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</w:rPr>
        <w:t>Q11/1</w:t>
        <w:tab/>
        <w:tab/>
        <w:tab/>
        <w:t xml:space="preserve">     </w:t>
      </w:r>
      <w:r>
        <w:rPr>
          <w:b w:val="false"/>
          <w:bCs w:val="false"/>
          <w:sz w:val="32"/>
        </w:rPr>
        <w:t>1. Test aus der Mathematik</w:t>
      </w:r>
      <w:r>
        <w:rPr>
          <w:b w:val="false"/>
          <w:bCs w:val="false"/>
        </w:rPr>
        <w:tab/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M5</w:t>
        <w:tab/>
        <w:tab/>
        <w:tab/>
        <w:tab/>
        <w:tab/>
        <w:t>10.10.2013</w:t>
        <w:tab/>
        <w:tab/>
        <w:t>Name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Gegeben sind die folgenden 3 Funktionen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33655</wp:posOffset>
                </wp:positionV>
                <wp:extent cx="1058545" cy="233045"/>
                <wp:effectExtent l="6985" t="7620" r="25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648">
                              <a:moveTo>
                                <a:pt x="6338" y="6684"/>
                              </a:moveTo>
                              <a:cubicBezTo>
                                <a:pt x="6354" y="6683"/>
                                <a:pt x="6373" y="6686"/>
                                <a:pt x="6389" y="6690"/>
                              </a:cubicBezTo>
                              <a:cubicBezTo>
                                <a:pt x="6412" y="6695"/>
                                <a:pt x="6435" y="6700"/>
                                <a:pt x="6459" y="6701"/>
                              </a:cubicBezTo>
                              <a:cubicBezTo>
                                <a:pt x="6485" y="6702"/>
                                <a:pt x="6512" y="6703"/>
                                <a:pt x="6538" y="6705"/>
                              </a:cubicBezTo>
                              <a:cubicBezTo>
                                <a:pt x="6552" y="6706"/>
                                <a:pt x="6564" y="6706"/>
                                <a:pt x="6577" y="6704"/>
                              </a:cubicBezTo>
                              <a:cubicBezTo>
                                <a:pt x="6573" y="6692"/>
                                <a:pt x="6573" y="6688"/>
                                <a:pt x="6563" y="6690"/>
                              </a:cubicBezTo>
                            </a:path>
                            <a:path w="2940" h="648">
                              <a:moveTo>
                                <a:pt x="6363" y="6856"/>
                              </a:moveTo>
                              <a:cubicBezTo>
                                <a:pt x="6376" y="6855"/>
                                <a:pt x="6389" y="6856"/>
                                <a:pt x="6402" y="6855"/>
                              </a:cubicBezTo>
                              <a:cubicBezTo>
                                <a:pt x="6416" y="6854"/>
                                <a:pt x="6430" y="6854"/>
                                <a:pt x="6444" y="6854"/>
                              </a:cubicBezTo>
                              <a:cubicBezTo>
                                <a:pt x="6459" y="6854"/>
                                <a:pt x="6474" y="6854"/>
                                <a:pt x="6489" y="6854"/>
                              </a:cubicBezTo>
                              <a:cubicBezTo>
                                <a:pt x="6500" y="6854"/>
                                <a:pt x="6519" y="6851"/>
                                <a:pt x="6529" y="6855"/>
                              </a:cubicBezTo>
                              <a:cubicBezTo>
                                <a:pt x="6532" y="6857"/>
                                <a:pt x="6536" y="6859"/>
                                <a:pt x="6539" y="6861"/>
                              </a:cubicBezTo>
                            </a:path>
                            <a:path w="2940" h="648">
                              <a:moveTo>
                                <a:pt x="6378" y="6699"/>
                              </a:moveTo>
                              <a:cubicBezTo>
                                <a:pt x="6391" y="6702"/>
                                <a:pt x="6404" y="6704"/>
                                <a:pt x="6418" y="6706"/>
                              </a:cubicBezTo>
                              <a:cubicBezTo>
                                <a:pt x="6436" y="6709"/>
                                <a:pt x="6455" y="6711"/>
                                <a:pt x="6473" y="6713"/>
                              </a:cubicBezTo>
                              <a:cubicBezTo>
                                <a:pt x="6492" y="6715"/>
                                <a:pt x="6510" y="6717"/>
                                <a:pt x="6529" y="6719"/>
                              </a:cubicBezTo>
                              <a:cubicBezTo>
                                <a:pt x="6543" y="6721"/>
                                <a:pt x="6557" y="6723"/>
                                <a:pt x="6572" y="6723"/>
                              </a:cubicBezTo>
                              <a:cubicBezTo>
                                <a:pt x="6580" y="6723"/>
                                <a:pt x="6588" y="6723"/>
                                <a:pt x="6596" y="6722"/>
                              </a:cubicBezTo>
                            </a:path>
                            <a:path w="2940" h="648">
                              <a:moveTo>
                                <a:pt x="6419" y="6855"/>
                              </a:moveTo>
                              <a:cubicBezTo>
                                <a:pt x="6416" y="6856"/>
                                <a:pt x="6412" y="6857"/>
                                <a:pt x="6409" y="6858"/>
                              </a:cubicBezTo>
                              <a:cubicBezTo>
                                <a:pt x="6425" y="6865"/>
                                <a:pt x="6436" y="6866"/>
                                <a:pt x="6453" y="6866"/>
                              </a:cubicBezTo>
                              <a:cubicBezTo>
                                <a:pt x="6478" y="6866"/>
                                <a:pt x="6503" y="6861"/>
                                <a:pt x="6527" y="6857"/>
                              </a:cubicBezTo>
                              <a:cubicBezTo>
                                <a:pt x="6540" y="6855"/>
                                <a:pt x="6554" y="6851"/>
                                <a:pt x="6567" y="6849"/>
                              </a:cubicBezTo>
                              <a:cubicBezTo>
                                <a:pt x="6580" y="6847"/>
                                <a:pt x="6590" y="6846"/>
                                <a:pt x="6603" y="6849"/>
                              </a:cubicBezTo>
                            </a:path>
                            <a:path w="2940" h="648">
                              <a:moveTo>
                                <a:pt x="6932" y="6801"/>
                              </a:moveTo>
                              <a:cubicBezTo>
                                <a:pt x="6924" y="6801"/>
                                <a:pt x="6916" y="6801"/>
                                <a:pt x="6908" y="6801"/>
                              </a:cubicBezTo>
                              <a:cubicBezTo>
                                <a:pt x="6947" y="6802"/>
                                <a:pt x="6985" y="6804"/>
                                <a:pt x="7024" y="6804"/>
                              </a:cubicBezTo>
                              <a:cubicBezTo>
                                <a:pt x="7121" y="6805"/>
                                <a:pt x="7217" y="6803"/>
                                <a:pt x="7314" y="6804"/>
                              </a:cubicBezTo>
                              <a:cubicBezTo>
                                <a:pt x="7792" y="6809"/>
                                <a:pt x="8270" y="6812"/>
                                <a:pt x="8748" y="6810"/>
                              </a:cubicBezTo>
                              <a:cubicBezTo>
                                <a:pt x="8815" y="6810"/>
                                <a:pt x="8881" y="6810"/>
                                <a:pt x="8948" y="6809"/>
                              </a:cubicBezTo>
                              <a:cubicBezTo>
                                <a:pt x="9023" y="6808"/>
                                <a:pt x="9099" y="6809"/>
                                <a:pt x="9174" y="6809"/>
                              </a:cubicBezTo>
                              <a:cubicBezTo>
                                <a:pt x="9211" y="6809"/>
                                <a:pt x="9231" y="6809"/>
                                <a:pt x="9268" y="6813"/>
                              </a:cubicBezTo>
                            </a:path>
                            <a:path w="2940" h="648">
                              <a:moveTo>
                                <a:pt x="7860" y="6506"/>
                              </a:moveTo>
                              <a:cubicBezTo>
                                <a:pt x="7856" y="6508"/>
                                <a:pt x="7853" y="6510"/>
                                <a:pt x="7849" y="6512"/>
                              </a:cubicBezTo>
                              <a:cubicBezTo>
                                <a:pt x="7858" y="6528"/>
                                <a:pt x="7872" y="6539"/>
                                <a:pt x="7884" y="6554"/>
                              </a:cubicBezTo>
                              <a:cubicBezTo>
                                <a:pt x="7900" y="6573"/>
                                <a:pt x="7916" y="6590"/>
                                <a:pt x="7931" y="6609"/>
                              </a:cubicBezTo>
                              <a:cubicBezTo>
                                <a:pt x="7946" y="6628"/>
                                <a:pt x="7959" y="6649"/>
                                <a:pt x="7974" y="6668"/>
                              </a:cubicBezTo>
                              <a:cubicBezTo>
                                <a:pt x="7985" y="6682"/>
                                <a:pt x="7995" y="6698"/>
                                <a:pt x="8006" y="6712"/>
                              </a:cubicBezTo>
                              <a:cubicBezTo>
                                <a:pt x="8025" y="6736"/>
                                <a:pt x="8017" y="6723"/>
                                <a:pt x="8005" y="6704"/>
                              </a:cubicBezTo>
                            </a:path>
                            <a:path w="2940" h="648">
                              <a:moveTo>
                                <a:pt x="7886" y="6740"/>
                              </a:moveTo>
                              <a:cubicBezTo>
                                <a:pt x="7882" y="6740"/>
                                <a:pt x="7877" y="6739"/>
                                <a:pt x="7873" y="6739"/>
                              </a:cubicBezTo>
                              <a:cubicBezTo>
                                <a:pt x="7870" y="6721"/>
                                <a:pt x="7879" y="6711"/>
                                <a:pt x="7888" y="6695"/>
                              </a:cubicBezTo>
                              <a:cubicBezTo>
                                <a:pt x="7901" y="6673"/>
                                <a:pt x="7918" y="6653"/>
                                <a:pt x="7935" y="6634"/>
                              </a:cubicBezTo>
                              <a:cubicBezTo>
                                <a:pt x="7953" y="6613"/>
                                <a:pt x="7973" y="6595"/>
                                <a:pt x="7994" y="6577"/>
                              </a:cubicBezTo>
                              <a:cubicBezTo>
                                <a:pt x="8006" y="6567"/>
                                <a:pt x="8025" y="6555"/>
                                <a:pt x="8033" y="6541"/>
                              </a:cubicBezTo>
                              <a:cubicBezTo>
                                <a:pt x="8036" y="6532"/>
                                <a:pt x="8037" y="6529"/>
                                <a:pt x="8040" y="6523"/>
                              </a:cubicBezTo>
                            </a:path>
                            <a:path w="2940" h="648">
                              <a:moveTo>
                                <a:pt x="8204" y="6244"/>
                              </a:moveTo>
                              <a:cubicBezTo>
                                <a:pt x="8199" y="6228"/>
                                <a:pt x="8206" y="6223"/>
                                <a:pt x="8224" y="6220"/>
                              </a:cubicBezTo>
                              <a:cubicBezTo>
                                <a:pt x="8242" y="6217"/>
                                <a:pt x="8267" y="6221"/>
                                <a:pt x="8277" y="6238"/>
                              </a:cubicBezTo>
                              <a:cubicBezTo>
                                <a:pt x="8286" y="6253"/>
                                <a:pt x="8277" y="6271"/>
                                <a:pt x="8269" y="6285"/>
                              </a:cubicBezTo>
                              <a:cubicBezTo>
                                <a:pt x="8255" y="6308"/>
                                <a:pt x="8235" y="6322"/>
                                <a:pt x="8217" y="6340"/>
                              </a:cubicBezTo>
                              <a:cubicBezTo>
                                <a:pt x="8214" y="6343"/>
                                <a:pt x="8211" y="6347"/>
                                <a:pt x="8208" y="6350"/>
                              </a:cubicBezTo>
                              <a:cubicBezTo>
                                <a:pt x="8227" y="6353"/>
                                <a:pt x="8245" y="6351"/>
                                <a:pt x="8264" y="6352"/>
                              </a:cubicBezTo>
                              <a:cubicBezTo>
                                <a:pt x="8286" y="6353"/>
                                <a:pt x="8308" y="6353"/>
                                <a:pt x="8328" y="6362"/>
                              </a:cubicBezTo>
                              <a:cubicBezTo>
                                <a:pt x="8341" y="6368"/>
                                <a:pt x="8354" y="6379"/>
                                <a:pt x="8354" y="6395"/>
                              </a:cubicBezTo>
                              <a:cubicBezTo>
                                <a:pt x="8354" y="6408"/>
                                <a:pt x="8344" y="6424"/>
                                <a:pt x="8333" y="6431"/>
                              </a:cubicBezTo>
                              <a:cubicBezTo>
                                <a:pt x="8318" y="6441"/>
                                <a:pt x="8296" y="6448"/>
                                <a:pt x="8279" y="6451"/>
                              </a:cubicBezTo>
                              <a:cubicBezTo>
                                <a:pt x="8261" y="6455"/>
                                <a:pt x="8240" y="6460"/>
                                <a:pt x="8221" y="6461"/>
                              </a:cubicBezTo>
                              <a:cubicBezTo>
                                <a:pt x="8209" y="6460"/>
                                <a:pt x="8204" y="6460"/>
                                <a:pt x="8197" y="64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38,6219" coordsize="2940,648" path="m6338,6684c6354,6683,6373,6686,6389,6690c6412,6695,6435,6700,6459,6701c6485,6702,6512,6703,6538,6705c6552,6706,6564,6706,6577,6704c6573,6692,6573,6688,6563,6690em6363,6856c6376,6855,6389,6856,6402,6855c6416,6854,6430,6854,6444,6854c6459,6854,6474,6854,6489,6854c6500,6854,6519,6851,6529,6855c6532,6857,6536,6859,6539,6861em6378,6699c6391,6702,6404,6704,6418,6706c6436,6709,6455,6711,6473,6713c6492,6715,6510,6717,6529,6719c6543,6721,6557,6723,6572,6723c6580,6723,6588,6723,6596,6722em6419,6855c6416,6856,6412,6857,6409,6858c6425,6865,6436,6866,6453,6866c6478,6866,6503,6861,6527,6857c6540,6855,6554,6851,6567,6849c6580,6847,6590,6846,6603,6849em6932,6801c6924,6801,6916,6801,6908,6801c6947,6802,6985,6804,7024,6804c7121,6805,7217,6803,7314,6804c7792,6809,8270,6812,8748,6810c8815,6810,8881,6810,8948,6809c9023,6808,9099,6809,9174,6809c9211,6809,9231,6809,9268,6813em7860,6506c7856,6508,7853,6510,7849,6512c7858,6528,7872,6539,7884,6554c7900,6573,7916,6590,7931,6609c7946,6628,7959,6649,7974,6668c7985,6682,7995,6698,8006,6712c8025,6736,8017,6723,8005,6704em7886,6740c7882,6740,7877,6739,7873,6739c7870,6721,7879,6711,7888,6695c7901,6673,7918,6653,7935,6634c7953,6613,7973,6595,7994,6577c8006,6567,8025,6555,8033,6541c8036,6532,8037,6529,8040,6523em8204,6244c8199,6228,8206,6223,8224,6220c8242,6217,8267,6221,8277,6238c8286,6253,8277,6271,8269,6285c8255,6308,8235,6322,8217,6340c8214,6343,8211,6347,8208,6350c8227,6353,8245,6351,8264,6352c8286,6353,8308,6353,8328,6362c8341,6368,8354,6379,8354,6395c8354,6408,8344,6424,8333,6431c8318,6441,8296,6448,8279,6451c8261,6455,8240,6460,8221,6461c8209,6460,8204,6460,8197,6468e" stroked="t" o:allowincell="f" style="position:absolute;margin-left:108.75pt;margin-top:2.65pt;width:83.3pt;height:18.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0860</wp:posOffset>
                </wp:positionH>
                <wp:positionV relativeFrom="paragraph">
                  <wp:posOffset>36195</wp:posOffset>
                </wp:positionV>
                <wp:extent cx="1026795" cy="197485"/>
                <wp:effectExtent l="6985" t="444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1" h="549">
                              <a:moveTo>
                                <a:pt x="11052" y="6503"/>
                              </a:moveTo>
                              <a:cubicBezTo>
                                <a:pt x="11047" y="6493"/>
                                <a:pt x="11041" y="6490"/>
                                <a:pt x="11032" y="6483"/>
                              </a:cubicBezTo>
                              <a:cubicBezTo>
                                <a:pt x="11034" y="6495"/>
                                <a:pt x="11036" y="6500"/>
                                <a:pt x="11043" y="6506"/>
                              </a:cubicBezTo>
                            </a:path>
                            <a:path w="2851" h="549">
                              <a:moveTo>
                                <a:pt x="11368" y="6548"/>
                              </a:moveTo>
                              <a:cubicBezTo>
                                <a:pt x="11359" y="6561"/>
                                <a:pt x="11361" y="6560"/>
                                <a:pt x="11360" y="6576"/>
                              </a:cubicBezTo>
                              <a:cubicBezTo>
                                <a:pt x="11356" y="6627"/>
                                <a:pt x="11354" y="6689"/>
                                <a:pt x="11370" y="6739"/>
                              </a:cubicBezTo>
                              <a:cubicBezTo>
                                <a:pt x="11377" y="6762"/>
                                <a:pt x="11383" y="6758"/>
                                <a:pt x="11397" y="6771"/>
                              </a:cubicBezTo>
                              <a:cubicBezTo>
                                <a:pt x="11428" y="6754"/>
                                <a:pt x="11444" y="6743"/>
                                <a:pt x="11466" y="6712"/>
                              </a:cubicBezTo>
                              <a:cubicBezTo>
                                <a:pt x="11529" y="6623"/>
                                <a:pt x="11562" y="6517"/>
                                <a:pt x="11590" y="6413"/>
                              </a:cubicBezTo>
                              <a:cubicBezTo>
                                <a:pt x="11601" y="6372"/>
                                <a:pt x="11607" y="6332"/>
                                <a:pt x="11610" y="6290"/>
                              </a:cubicBezTo>
                              <a:cubicBezTo>
                                <a:pt x="11610" y="6285"/>
                                <a:pt x="11611" y="6280"/>
                                <a:pt x="11611" y="6275"/>
                              </a:cubicBezTo>
                              <a:cubicBezTo>
                                <a:pt x="11604" y="6306"/>
                                <a:pt x="11599" y="6335"/>
                                <a:pt x="11598" y="6368"/>
                              </a:cubicBezTo>
                              <a:cubicBezTo>
                                <a:pt x="11596" y="6426"/>
                                <a:pt x="11601" y="6483"/>
                                <a:pt x="11608" y="6540"/>
                              </a:cubicBezTo>
                              <a:cubicBezTo>
                                <a:pt x="11614" y="6589"/>
                                <a:pt x="11625" y="6638"/>
                                <a:pt x="11643" y="6684"/>
                              </a:cubicBezTo>
                              <a:cubicBezTo>
                                <a:pt x="11654" y="6712"/>
                                <a:pt x="11662" y="6720"/>
                                <a:pt x="11681" y="6735"/>
                              </a:cubicBezTo>
                              <a:cubicBezTo>
                                <a:pt x="11695" y="6708"/>
                                <a:pt x="11704" y="6684"/>
                                <a:pt x="11711" y="6653"/>
                              </a:cubicBezTo>
                              <a:cubicBezTo>
                                <a:pt x="11733" y="6559"/>
                                <a:pt x="11744" y="6460"/>
                                <a:pt x="11780" y="6370"/>
                              </a:cubicBezTo>
                              <a:cubicBezTo>
                                <a:pt x="11794" y="6335"/>
                                <a:pt x="11820" y="6297"/>
                                <a:pt x="11848" y="6273"/>
                              </a:cubicBezTo>
                              <a:cubicBezTo>
                                <a:pt x="11862" y="6265"/>
                                <a:pt x="11867" y="6263"/>
                                <a:pt x="11868" y="6251"/>
                              </a:cubicBezTo>
                            </a:path>
                            <a:path w="2851" h="549">
                              <a:moveTo>
                                <a:pt x="11919" y="6532"/>
                              </a:moveTo>
                              <a:cubicBezTo>
                                <a:pt x="11917" y="6546"/>
                                <a:pt x="11914" y="6558"/>
                                <a:pt x="11911" y="6572"/>
                              </a:cubicBezTo>
                              <a:cubicBezTo>
                                <a:pt x="11906" y="6597"/>
                                <a:pt x="11902" y="6622"/>
                                <a:pt x="11901" y="6648"/>
                              </a:cubicBezTo>
                              <a:cubicBezTo>
                                <a:pt x="11900" y="6666"/>
                                <a:pt x="11898" y="6695"/>
                                <a:pt x="11908" y="6711"/>
                              </a:cubicBezTo>
                              <a:cubicBezTo>
                                <a:pt x="11912" y="6713"/>
                                <a:pt x="11917" y="6716"/>
                                <a:pt x="11921" y="6718"/>
                              </a:cubicBezTo>
                              <a:cubicBezTo>
                                <a:pt x="11938" y="6702"/>
                                <a:pt x="11947" y="6690"/>
                                <a:pt x="11959" y="6668"/>
                              </a:cubicBezTo>
                              <a:cubicBezTo>
                                <a:pt x="11981" y="6627"/>
                                <a:pt x="11994" y="6584"/>
                                <a:pt x="12009" y="6540"/>
                              </a:cubicBezTo>
                              <a:cubicBezTo>
                                <a:pt x="12010" y="6536"/>
                                <a:pt x="12012" y="6533"/>
                                <a:pt x="12013" y="6529"/>
                              </a:cubicBezTo>
                              <a:cubicBezTo>
                                <a:pt x="12007" y="6542"/>
                                <a:pt x="12008" y="6539"/>
                                <a:pt x="12005" y="6553"/>
                              </a:cubicBezTo>
                              <a:cubicBezTo>
                                <a:pt x="11995" y="6597"/>
                                <a:pt x="11994" y="6645"/>
                                <a:pt x="12002" y="6690"/>
                              </a:cubicBezTo>
                              <a:cubicBezTo>
                                <a:pt x="12006" y="6713"/>
                                <a:pt x="12014" y="6739"/>
                                <a:pt x="12033" y="6754"/>
                              </a:cubicBezTo>
                              <a:cubicBezTo>
                                <a:pt x="12055" y="6772"/>
                                <a:pt x="12081" y="6753"/>
                                <a:pt x="12097" y="6737"/>
                              </a:cubicBezTo>
                              <a:cubicBezTo>
                                <a:pt x="12116" y="6718"/>
                                <a:pt x="12129" y="6685"/>
                                <a:pt x="12142" y="6662"/>
                              </a:cubicBezTo>
                              <a:cubicBezTo>
                                <a:pt x="12164" y="6622"/>
                                <a:pt x="12183" y="6583"/>
                                <a:pt x="12201" y="6541"/>
                              </a:cubicBezTo>
                              <a:cubicBezTo>
                                <a:pt x="12221" y="6495"/>
                                <a:pt x="12238" y="6447"/>
                                <a:pt x="12252" y="6399"/>
                              </a:cubicBezTo>
                              <a:cubicBezTo>
                                <a:pt x="12263" y="6361"/>
                                <a:pt x="12279" y="6312"/>
                                <a:pt x="12271" y="6272"/>
                              </a:cubicBezTo>
                              <a:cubicBezTo>
                                <a:pt x="12269" y="6269"/>
                                <a:pt x="12268" y="6265"/>
                                <a:pt x="12266" y="6262"/>
                              </a:cubicBezTo>
                              <a:cubicBezTo>
                                <a:pt x="12252" y="6279"/>
                                <a:pt x="12242" y="6290"/>
                                <a:pt x="12232" y="6312"/>
                              </a:cubicBezTo>
                              <a:cubicBezTo>
                                <a:pt x="12218" y="6344"/>
                                <a:pt x="12207" y="6380"/>
                                <a:pt x="12200" y="6414"/>
                              </a:cubicBezTo>
                              <a:cubicBezTo>
                                <a:pt x="12191" y="6459"/>
                                <a:pt x="12185" y="6506"/>
                                <a:pt x="12184" y="6552"/>
                              </a:cubicBezTo>
                              <a:cubicBezTo>
                                <a:pt x="12183" y="6592"/>
                                <a:pt x="12188" y="6635"/>
                                <a:pt x="12199" y="6673"/>
                              </a:cubicBezTo>
                              <a:cubicBezTo>
                                <a:pt x="12209" y="6707"/>
                                <a:pt x="12223" y="6722"/>
                                <a:pt x="12257" y="6720"/>
                              </a:cubicBezTo>
                              <a:cubicBezTo>
                                <a:pt x="12289" y="6718"/>
                                <a:pt x="12324" y="6657"/>
                                <a:pt x="12339" y="6635"/>
                              </a:cubicBezTo>
                              <a:cubicBezTo>
                                <a:pt x="12364" y="6596"/>
                                <a:pt x="12383" y="6554"/>
                                <a:pt x="12402" y="6512"/>
                              </a:cubicBezTo>
                              <a:cubicBezTo>
                                <a:pt x="12425" y="6459"/>
                                <a:pt x="12446" y="6399"/>
                                <a:pt x="12452" y="6341"/>
                              </a:cubicBezTo>
                              <a:cubicBezTo>
                                <a:pt x="12455" y="6315"/>
                                <a:pt x="12449" y="6309"/>
                                <a:pt x="12442" y="6288"/>
                              </a:cubicBezTo>
                              <a:cubicBezTo>
                                <a:pt x="12419" y="6304"/>
                                <a:pt x="12408" y="6311"/>
                                <a:pt x="12395" y="6340"/>
                              </a:cubicBezTo>
                              <a:cubicBezTo>
                                <a:pt x="12380" y="6373"/>
                                <a:pt x="12366" y="6411"/>
                                <a:pt x="12361" y="6447"/>
                              </a:cubicBezTo>
                              <a:cubicBezTo>
                                <a:pt x="12354" y="6496"/>
                                <a:pt x="12352" y="6546"/>
                                <a:pt x="12357" y="6595"/>
                              </a:cubicBezTo>
                              <a:cubicBezTo>
                                <a:pt x="12360" y="6632"/>
                                <a:pt x="12368" y="6674"/>
                                <a:pt x="12395" y="6703"/>
                              </a:cubicBezTo>
                              <a:cubicBezTo>
                                <a:pt x="12416" y="6726"/>
                                <a:pt x="12453" y="6723"/>
                                <a:pt x="12471" y="6696"/>
                              </a:cubicBezTo>
                              <a:cubicBezTo>
                                <a:pt x="12474" y="6687"/>
                                <a:pt x="12477" y="6679"/>
                                <a:pt x="12480" y="6670"/>
                              </a:cubicBezTo>
                            </a:path>
                            <a:path w="2851" h="549">
                              <a:moveTo>
                                <a:pt x="12758" y="6498"/>
                              </a:moveTo>
                              <a:cubicBezTo>
                                <a:pt x="12745" y="6484"/>
                                <a:pt x="12736" y="6479"/>
                                <a:pt x="12716" y="6484"/>
                              </a:cubicBezTo>
                              <a:cubicBezTo>
                                <a:pt x="12700" y="6488"/>
                                <a:pt x="12682" y="6498"/>
                                <a:pt x="12671" y="6510"/>
                              </a:cubicBezTo>
                              <a:cubicBezTo>
                                <a:pt x="12657" y="6526"/>
                                <a:pt x="12655" y="6547"/>
                                <a:pt x="12660" y="6567"/>
                              </a:cubicBezTo>
                              <a:cubicBezTo>
                                <a:pt x="12667" y="6593"/>
                                <a:pt x="12685" y="6618"/>
                                <a:pt x="12701" y="6639"/>
                              </a:cubicBezTo>
                              <a:cubicBezTo>
                                <a:pt x="12717" y="6660"/>
                                <a:pt x="12734" y="6681"/>
                                <a:pt x="12746" y="6705"/>
                              </a:cubicBezTo>
                              <a:cubicBezTo>
                                <a:pt x="12751" y="6716"/>
                                <a:pt x="12756" y="6734"/>
                                <a:pt x="12740" y="6739"/>
                              </a:cubicBezTo>
                              <a:cubicBezTo>
                                <a:pt x="12720" y="6745"/>
                                <a:pt x="12695" y="6731"/>
                                <a:pt x="12679" y="6721"/>
                              </a:cubicBezTo>
                              <a:cubicBezTo>
                                <a:pt x="12651" y="6704"/>
                                <a:pt x="12628" y="6680"/>
                                <a:pt x="12609" y="6653"/>
                              </a:cubicBezTo>
                              <a:cubicBezTo>
                                <a:pt x="12606" y="6649"/>
                                <a:pt x="12604" y="6644"/>
                                <a:pt x="12601" y="6640"/>
                              </a:cubicBezTo>
                            </a:path>
                            <a:path w="2851" h="549">
                              <a:moveTo>
                                <a:pt x="12932" y="6234"/>
                              </a:moveTo>
                              <a:cubicBezTo>
                                <a:pt x="12937" y="6255"/>
                                <a:pt x="12934" y="6260"/>
                                <a:pt x="12932" y="6281"/>
                              </a:cubicBezTo>
                              <a:cubicBezTo>
                                <a:pt x="12925" y="6347"/>
                                <a:pt x="12916" y="6414"/>
                                <a:pt x="12907" y="6480"/>
                              </a:cubicBezTo>
                              <a:cubicBezTo>
                                <a:pt x="12899" y="6543"/>
                                <a:pt x="12892" y="6606"/>
                                <a:pt x="12886" y="6669"/>
                              </a:cubicBezTo>
                              <a:cubicBezTo>
                                <a:pt x="12883" y="6704"/>
                                <a:pt x="12882" y="6737"/>
                                <a:pt x="12890" y="6770"/>
                              </a:cubicBezTo>
                            </a:path>
                            <a:path w="2851" h="549">
                              <a:moveTo>
                                <a:pt x="12863" y="6499"/>
                              </a:moveTo>
                              <a:cubicBezTo>
                                <a:pt x="12859" y="6482"/>
                                <a:pt x="12875" y="6492"/>
                                <a:pt x="12895" y="6491"/>
                              </a:cubicBezTo>
                              <a:cubicBezTo>
                                <a:pt x="12926" y="6490"/>
                                <a:pt x="12956" y="6487"/>
                                <a:pt x="12986" y="6485"/>
                              </a:cubicBezTo>
                              <a:cubicBezTo>
                                <a:pt x="12995" y="6485"/>
                                <a:pt x="13003" y="6485"/>
                                <a:pt x="13012" y="6485"/>
                              </a:cubicBezTo>
                            </a:path>
                            <a:path w="2851" h="549">
                              <a:moveTo>
                                <a:pt x="13115" y="6618"/>
                              </a:moveTo>
                              <a:cubicBezTo>
                                <a:pt x="13140" y="6601"/>
                                <a:pt x="13153" y="6588"/>
                                <a:pt x="13167" y="6559"/>
                              </a:cubicBezTo>
                              <a:cubicBezTo>
                                <a:pt x="13175" y="6542"/>
                                <a:pt x="13182" y="6525"/>
                                <a:pt x="13180" y="6506"/>
                              </a:cubicBezTo>
                              <a:cubicBezTo>
                                <a:pt x="13178" y="6503"/>
                                <a:pt x="13175" y="6499"/>
                                <a:pt x="13173" y="6496"/>
                              </a:cubicBezTo>
                              <a:cubicBezTo>
                                <a:pt x="13137" y="6515"/>
                                <a:pt x="13118" y="6535"/>
                                <a:pt x="13102" y="6575"/>
                              </a:cubicBezTo>
                              <a:cubicBezTo>
                                <a:pt x="13082" y="6623"/>
                                <a:pt x="13078" y="6702"/>
                                <a:pt x="13116" y="6744"/>
                              </a:cubicBezTo>
                              <a:cubicBezTo>
                                <a:pt x="13139" y="6769"/>
                                <a:pt x="13171" y="6764"/>
                                <a:pt x="13200" y="6750"/>
                              </a:cubicBezTo>
                              <a:cubicBezTo>
                                <a:pt x="13295" y="6702"/>
                                <a:pt x="13353" y="6571"/>
                                <a:pt x="13387" y="6477"/>
                              </a:cubicBezTo>
                              <a:cubicBezTo>
                                <a:pt x="13410" y="6414"/>
                                <a:pt x="13433" y="6330"/>
                                <a:pt x="13419" y="6263"/>
                              </a:cubicBezTo>
                              <a:cubicBezTo>
                                <a:pt x="13417" y="6259"/>
                                <a:pt x="13416" y="6256"/>
                                <a:pt x="13414" y="6252"/>
                              </a:cubicBezTo>
                              <a:cubicBezTo>
                                <a:pt x="13402" y="6270"/>
                                <a:pt x="13392" y="6285"/>
                                <a:pt x="13384" y="6306"/>
                              </a:cubicBezTo>
                              <a:cubicBezTo>
                                <a:pt x="13367" y="6350"/>
                                <a:pt x="13354" y="6395"/>
                                <a:pt x="13343" y="6441"/>
                              </a:cubicBezTo>
                              <a:cubicBezTo>
                                <a:pt x="13330" y="6495"/>
                                <a:pt x="13323" y="6550"/>
                                <a:pt x="13322" y="6606"/>
                              </a:cubicBezTo>
                              <a:cubicBezTo>
                                <a:pt x="13322" y="6639"/>
                                <a:pt x="13322" y="6730"/>
                                <a:pt x="13370" y="6738"/>
                              </a:cubicBezTo>
                              <a:cubicBezTo>
                                <a:pt x="13399" y="6743"/>
                                <a:pt x="13428" y="6716"/>
                                <a:pt x="13447" y="6698"/>
                              </a:cubicBezTo>
                              <a:cubicBezTo>
                                <a:pt x="13527" y="6621"/>
                                <a:pt x="13586" y="6511"/>
                                <a:pt x="13625" y="6408"/>
                              </a:cubicBezTo>
                              <a:cubicBezTo>
                                <a:pt x="13638" y="6374"/>
                                <a:pt x="13649" y="6335"/>
                                <a:pt x="13649" y="6298"/>
                              </a:cubicBezTo>
                              <a:cubicBezTo>
                                <a:pt x="13649" y="6276"/>
                                <a:pt x="13645" y="6263"/>
                                <a:pt x="13639" y="6243"/>
                              </a:cubicBezTo>
                              <a:cubicBezTo>
                                <a:pt x="13620" y="6251"/>
                                <a:pt x="13616" y="6248"/>
                                <a:pt x="13600" y="6268"/>
                              </a:cubicBezTo>
                              <a:cubicBezTo>
                                <a:pt x="13531" y="6357"/>
                                <a:pt x="13520" y="6519"/>
                                <a:pt x="13522" y="6625"/>
                              </a:cubicBezTo>
                              <a:cubicBezTo>
                                <a:pt x="13523" y="6660"/>
                                <a:pt x="13521" y="6709"/>
                                <a:pt x="13540" y="6740"/>
                              </a:cubicBezTo>
                              <a:cubicBezTo>
                                <a:pt x="13559" y="6771"/>
                                <a:pt x="13576" y="6776"/>
                                <a:pt x="13612" y="6772"/>
                              </a:cubicBezTo>
                              <a:cubicBezTo>
                                <a:pt x="13654" y="6767"/>
                                <a:pt x="13698" y="6718"/>
                                <a:pt x="13724" y="6689"/>
                              </a:cubicBezTo>
                              <a:cubicBezTo>
                                <a:pt x="13758" y="6650"/>
                                <a:pt x="13815" y="6575"/>
                                <a:pt x="13812" y="6519"/>
                              </a:cubicBezTo>
                              <a:cubicBezTo>
                                <a:pt x="13811" y="6507"/>
                                <a:pt x="13810" y="6502"/>
                                <a:pt x="13802" y="6497"/>
                              </a:cubicBezTo>
                              <a:cubicBezTo>
                                <a:pt x="13788" y="6507"/>
                                <a:pt x="13777" y="6508"/>
                                <a:pt x="13765" y="6524"/>
                              </a:cubicBezTo>
                              <a:cubicBezTo>
                                <a:pt x="13748" y="6546"/>
                                <a:pt x="13739" y="6569"/>
                                <a:pt x="13735" y="6597"/>
                              </a:cubicBezTo>
                              <a:cubicBezTo>
                                <a:pt x="13728" y="6645"/>
                                <a:pt x="13747" y="6684"/>
                                <a:pt x="13787" y="6712"/>
                              </a:cubicBezTo>
                              <a:cubicBezTo>
                                <a:pt x="13818" y="6734"/>
                                <a:pt x="13847" y="6735"/>
                                <a:pt x="13882" y="67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32,6226" coordsize="2851,549" path="m11052,6503c11047,6493,11041,6490,11032,6483c11034,6495,11036,6500,11043,6506em11368,6548c11359,6561,11361,6560,11360,6576c11356,6627,11354,6689,11370,6739c11377,6762,11383,6758,11397,6771c11428,6754,11444,6743,11466,6712c11529,6623,11562,6517,11590,6413c11601,6372,11607,6332,11610,6290c11610,6285,11611,6280,11611,6275c11604,6306,11599,6335,11598,6368c11596,6426,11601,6483,11608,6540c11614,6589,11625,6638,11643,6684c11654,6712,11662,6720,11681,6735c11695,6708,11704,6684,11711,6653c11733,6559,11744,6460,11780,6370c11794,6335,11820,6297,11848,6273c11862,6265,11867,6263,11868,6251em11919,6532c11917,6546,11914,6558,11911,6572c11906,6597,11902,6622,11901,6648c11900,6666,11898,6695,11908,6711c11912,6713,11917,6716,11921,6718c11938,6702,11947,6690,11959,6668c11981,6627,11994,6584,12009,6540c12010,6536,12012,6533,12013,6529c12007,6542,12008,6539,12005,6553c11995,6597,11994,6645,12002,6690c12006,6713,12014,6739,12033,6754c12055,6772,12081,6753,12097,6737c12116,6718,12129,6685,12142,6662c12164,6622,12183,6583,12201,6541c12221,6495,12238,6447,12252,6399c12263,6361,12279,6312,12271,6272c12269,6269,12268,6265,12266,6262c12252,6279,12242,6290,12232,6312c12218,6344,12207,6380,12200,6414c12191,6459,12185,6506,12184,6552c12183,6592,12188,6635,12199,6673c12209,6707,12223,6722,12257,6720c12289,6718,12324,6657,12339,6635c12364,6596,12383,6554,12402,6512c12425,6459,12446,6399,12452,6341c12455,6315,12449,6309,12442,6288c12419,6304,12408,6311,12395,6340c12380,6373,12366,6411,12361,6447c12354,6496,12352,6546,12357,6595c12360,6632,12368,6674,12395,6703c12416,6726,12453,6723,12471,6696c12474,6687,12477,6679,12480,6670em12758,6498c12745,6484,12736,6479,12716,6484c12700,6488,12682,6498,12671,6510c12657,6526,12655,6547,12660,6567c12667,6593,12685,6618,12701,6639c12717,6660,12734,6681,12746,6705c12751,6716,12756,6734,12740,6739c12720,6745,12695,6731,12679,6721c12651,6704,12628,6680,12609,6653c12606,6649,12604,6644,12601,6640em12932,6234c12937,6255,12934,6260,12932,6281c12925,6347,12916,6414,12907,6480c12899,6543,12892,6606,12886,6669c12883,6704,12882,6737,12890,6770em12863,6499c12859,6482,12875,6492,12895,6491c12926,6490,12956,6487,12986,6485c12995,6485,13003,6485,13012,6485em13115,6618c13140,6601,13153,6588,13167,6559c13175,6542,13182,6525,13180,6506c13178,6503,13175,6499,13173,6496c13137,6515,13118,6535,13102,6575c13082,6623,13078,6702,13116,6744c13139,6769,13171,6764,13200,6750c13295,6702,13353,6571,13387,6477c13410,6414,13433,6330,13419,6263c13417,6259,13416,6256,13414,6252c13402,6270,13392,6285,13384,6306c13367,6350,13354,6395,13343,6441c13330,6495,13323,6550,13322,6606c13322,6639,13322,6730,13370,6738c13399,6743,13428,6716,13447,6698c13527,6621,13586,6511,13625,6408c13638,6374,13649,6335,13649,6298c13649,6276,13645,6263,13639,6243c13620,6251,13616,6248,13600,6268c13531,6357,13520,6519,13522,6625c13523,6660,13521,6709,13540,6740c13559,6771,13576,6776,13612,6772c13654,6767,13698,6718,13724,6689c13758,6650,13815,6575,13812,6519c13811,6507,13810,6502,13802,6497c13788,6507,13777,6508,13765,6524c13748,6546,13739,6569,13735,6597c13728,6645,13747,6684,13787,6712c13818,6734,13847,6735,13882,6728e" stroked="t" o:allowincell="f" style="position:absolute;margin-left:241.8pt;margin-top:2.85pt;width:80.8pt;height:15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3390</wp:posOffset>
                </wp:positionH>
                <wp:positionV relativeFrom="paragraph">
                  <wp:posOffset>33020</wp:posOffset>
                </wp:positionV>
                <wp:extent cx="227965" cy="19431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539">
                              <a:moveTo>
                                <a:pt x="14344" y="6755"/>
                              </a:moveTo>
                              <a:cubicBezTo>
                                <a:pt x="14358" y="6742"/>
                                <a:pt x="14367" y="6727"/>
                                <a:pt x="14379" y="6706"/>
                              </a:cubicBezTo>
                              <a:cubicBezTo>
                                <a:pt x="14407" y="6659"/>
                                <a:pt x="14430" y="6609"/>
                                <a:pt x="14455" y="6560"/>
                              </a:cubicBezTo>
                              <a:cubicBezTo>
                                <a:pt x="14487" y="6498"/>
                                <a:pt x="14516" y="6435"/>
                                <a:pt x="14543" y="6371"/>
                              </a:cubicBezTo>
                              <a:cubicBezTo>
                                <a:pt x="14561" y="6330"/>
                                <a:pt x="14581" y="6287"/>
                                <a:pt x="14588" y="6242"/>
                              </a:cubicBezTo>
                              <a:cubicBezTo>
                                <a:pt x="14591" y="6229"/>
                                <a:pt x="14592" y="6226"/>
                                <a:pt x="14590" y="6218"/>
                              </a:cubicBezTo>
                              <a:cubicBezTo>
                                <a:pt x="14570" y="6240"/>
                                <a:pt x="14560" y="6257"/>
                                <a:pt x="14547" y="6287"/>
                              </a:cubicBezTo>
                              <a:cubicBezTo>
                                <a:pt x="14513" y="6368"/>
                                <a:pt x="14490" y="6455"/>
                                <a:pt x="14475" y="6542"/>
                              </a:cubicBezTo>
                              <a:cubicBezTo>
                                <a:pt x="14465" y="6602"/>
                                <a:pt x="14454" y="6669"/>
                                <a:pt x="14475" y="6728"/>
                              </a:cubicBezTo>
                              <a:cubicBezTo>
                                <a:pt x="14485" y="6747"/>
                                <a:pt x="14488" y="6753"/>
                                <a:pt x="14503" y="6756"/>
                              </a:cubicBezTo>
                              <a:cubicBezTo>
                                <a:pt x="14548" y="6721"/>
                                <a:pt x="14572" y="6674"/>
                                <a:pt x="14587" y="6618"/>
                              </a:cubicBezTo>
                              <a:cubicBezTo>
                                <a:pt x="14596" y="6585"/>
                                <a:pt x="14611" y="6525"/>
                                <a:pt x="14602" y="6491"/>
                              </a:cubicBezTo>
                              <a:cubicBezTo>
                                <a:pt x="14599" y="6477"/>
                                <a:pt x="14599" y="6473"/>
                                <a:pt x="14590" y="6469"/>
                              </a:cubicBezTo>
                              <a:cubicBezTo>
                                <a:pt x="14595" y="6496"/>
                                <a:pt x="14593" y="6511"/>
                                <a:pt x="14619" y="6531"/>
                              </a:cubicBezTo>
                              <a:cubicBezTo>
                                <a:pt x="14654" y="6557"/>
                                <a:pt x="14707" y="6547"/>
                                <a:pt x="14742" y="6529"/>
                              </a:cubicBezTo>
                              <a:cubicBezTo>
                                <a:pt x="14766" y="6516"/>
                                <a:pt x="14788" y="6495"/>
                                <a:pt x="14800" y="6470"/>
                              </a:cubicBezTo>
                              <a:cubicBezTo>
                                <a:pt x="14800" y="6467"/>
                                <a:pt x="14801" y="6465"/>
                                <a:pt x="14801" y="6462"/>
                              </a:cubicBezTo>
                              <a:cubicBezTo>
                                <a:pt x="14783" y="6473"/>
                                <a:pt x="14773" y="6481"/>
                                <a:pt x="14759" y="6505"/>
                              </a:cubicBezTo>
                              <a:cubicBezTo>
                                <a:pt x="14731" y="6552"/>
                                <a:pt x="14706" y="6614"/>
                                <a:pt x="14708" y="6670"/>
                              </a:cubicBezTo>
                              <a:cubicBezTo>
                                <a:pt x="14709" y="6697"/>
                                <a:pt x="14715" y="6719"/>
                                <a:pt x="14741" y="6729"/>
                              </a:cubicBezTo>
                              <a:cubicBezTo>
                                <a:pt x="14778" y="6744"/>
                                <a:pt x="14824" y="6675"/>
                                <a:pt x="14840" y="6653"/>
                              </a:cubicBezTo>
                              <a:cubicBezTo>
                                <a:pt x="14874" y="6607"/>
                                <a:pt x="14897" y="6556"/>
                                <a:pt x="14918" y="6503"/>
                              </a:cubicBezTo>
                              <a:cubicBezTo>
                                <a:pt x="14917" y="6542"/>
                                <a:pt x="14909" y="6579"/>
                                <a:pt x="14909" y="6618"/>
                              </a:cubicBezTo>
                              <a:cubicBezTo>
                                <a:pt x="14909" y="6628"/>
                                <a:pt x="14909" y="6715"/>
                                <a:pt x="14939" y="6702"/>
                              </a:cubicBezTo>
                              <a:cubicBezTo>
                                <a:pt x="14943" y="6691"/>
                                <a:pt x="14944" y="6688"/>
                                <a:pt x="14950" y="6682"/>
                              </a:cubicBezTo>
                            </a:path>
                            <a:path w="633" h="539">
                              <a:moveTo>
                                <a:pt x="14905" y="6236"/>
                              </a:moveTo>
                              <a:cubicBezTo>
                                <a:pt x="14924" y="6242"/>
                                <a:pt x="14946" y="6245"/>
                                <a:pt x="14965" y="6234"/>
                              </a:cubicBezTo>
                              <a:cubicBezTo>
                                <a:pt x="14969" y="6230"/>
                                <a:pt x="14972" y="6226"/>
                                <a:pt x="14976" y="6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44,6218" coordsize="633,539" path="m14344,6755c14358,6742,14367,6727,14379,6706c14407,6659,14430,6609,14455,6560c14487,6498,14516,6435,14543,6371c14561,6330,14581,6287,14588,6242c14591,6229,14592,6226,14590,6218c14570,6240,14560,6257,14547,6287c14513,6368,14490,6455,14475,6542c14465,6602,14454,6669,14475,6728c14485,6747,14488,6753,14503,6756c14548,6721,14572,6674,14587,6618c14596,6585,14611,6525,14602,6491c14599,6477,14599,6473,14590,6469c14595,6496,14593,6511,14619,6531c14654,6557,14707,6547,14742,6529c14766,6516,14788,6495,14800,6470c14800,6467,14801,6465,14801,6462c14783,6473,14773,6481,14759,6505c14731,6552,14706,6614,14708,6670c14709,6697,14715,6719,14741,6729c14778,6744,14824,6675,14840,6653c14874,6607,14897,6556,14918,6503c14917,6542,14909,6579,14909,6618c14909,6628,14909,6715,14939,6702c14943,6691,14944,6688,14950,6682em14905,6236c14924,6242,14946,6245,14965,6234c14969,6230,14972,6226,14976,6222e" stroked="t" o:allowincell="f" style="position:absolute;margin-left:335.7pt;margin-top:2.6pt;width:17.9pt;height:15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1850</wp:posOffset>
                </wp:positionH>
                <wp:positionV relativeFrom="paragraph">
                  <wp:posOffset>40005</wp:posOffset>
                </wp:positionV>
                <wp:extent cx="358775" cy="183515"/>
                <wp:effectExtent l="5715" t="762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509">
                              <a:moveTo>
                                <a:pt x="15410" y="6492"/>
                              </a:moveTo>
                              <a:cubicBezTo>
                                <a:pt x="15414" y="6492"/>
                                <a:pt x="15418" y="6491"/>
                                <a:pt x="15422" y="6491"/>
                              </a:cubicBezTo>
                              <a:cubicBezTo>
                                <a:pt x="15422" y="6504"/>
                                <a:pt x="15423" y="6516"/>
                                <a:pt x="15425" y="6529"/>
                              </a:cubicBezTo>
                              <a:cubicBezTo>
                                <a:pt x="15430" y="6555"/>
                                <a:pt x="15435" y="6579"/>
                                <a:pt x="15445" y="6604"/>
                              </a:cubicBezTo>
                              <a:cubicBezTo>
                                <a:pt x="15456" y="6631"/>
                                <a:pt x="15469" y="6656"/>
                                <a:pt x="15486" y="6679"/>
                              </a:cubicBezTo>
                              <a:cubicBezTo>
                                <a:pt x="15500" y="6698"/>
                                <a:pt x="15510" y="6708"/>
                                <a:pt x="15531" y="6717"/>
                              </a:cubicBezTo>
                            </a:path>
                            <a:path w="997" h="509">
                              <a:moveTo>
                                <a:pt x="15404" y="6712"/>
                              </a:moveTo>
                              <a:cubicBezTo>
                                <a:pt x="15393" y="6702"/>
                                <a:pt x="15402" y="6689"/>
                                <a:pt x="15415" y="6673"/>
                              </a:cubicBezTo>
                              <a:cubicBezTo>
                                <a:pt x="15439" y="6643"/>
                                <a:pt x="15467" y="6614"/>
                                <a:pt x="15494" y="6588"/>
                              </a:cubicBezTo>
                              <a:cubicBezTo>
                                <a:pt x="15519" y="6564"/>
                                <a:pt x="15545" y="6539"/>
                                <a:pt x="15568" y="6514"/>
                              </a:cubicBezTo>
                              <a:cubicBezTo>
                                <a:pt x="15580" y="6497"/>
                                <a:pt x="15584" y="6491"/>
                                <a:pt x="15596" y="6484"/>
                              </a:cubicBezTo>
                            </a:path>
                            <a:path w="997" h="509">
                              <a:moveTo>
                                <a:pt x="15821" y="6488"/>
                              </a:moveTo>
                              <a:cubicBezTo>
                                <a:pt x="15818" y="6485"/>
                                <a:pt x="15816" y="6483"/>
                                <a:pt x="15813" y="6480"/>
                              </a:cubicBezTo>
                              <a:cubicBezTo>
                                <a:pt x="15830" y="6483"/>
                                <a:pt x="15847" y="6485"/>
                                <a:pt x="15865" y="6486"/>
                              </a:cubicBezTo>
                              <a:cubicBezTo>
                                <a:pt x="15882" y="6487"/>
                                <a:pt x="15897" y="6485"/>
                                <a:pt x="15914" y="6485"/>
                              </a:cubicBezTo>
                              <a:cubicBezTo>
                                <a:pt x="15926" y="6486"/>
                                <a:pt x="15930" y="6486"/>
                                <a:pt x="15937" y="6483"/>
                              </a:cubicBezTo>
                            </a:path>
                            <a:path w="997" h="509">
                              <a:moveTo>
                                <a:pt x="15804" y="6570"/>
                              </a:moveTo>
                              <a:cubicBezTo>
                                <a:pt x="15788" y="6582"/>
                                <a:pt x="15816" y="6580"/>
                                <a:pt x="15830" y="6581"/>
                              </a:cubicBezTo>
                              <a:cubicBezTo>
                                <a:pt x="15850" y="6582"/>
                                <a:pt x="15870" y="6578"/>
                                <a:pt x="15889" y="6579"/>
                              </a:cubicBezTo>
                              <a:cubicBezTo>
                                <a:pt x="15909" y="6581"/>
                                <a:pt x="15919" y="6580"/>
                                <a:pt x="15938" y="6581"/>
                              </a:cubicBezTo>
                            </a:path>
                            <a:path w="997" h="509">
                              <a:moveTo>
                                <a:pt x="16311" y="6283"/>
                              </a:moveTo>
                              <a:cubicBezTo>
                                <a:pt x="16293" y="6289"/>
                                <a:pt x="16283" y="6292"/>
                                <a:pt x="16270" y="6312"/>
                              </a:cubicBezTo>
                              <a:cubicBezTo>
                                <a:pt x="16248" y="6346"/>
                                <a:pt x="16234" y="6387"/>
                                <a:pt x="16219" y="6425"/>
                              </a:cubicBezTo>
                              <a:cubicBezTo>
                                <a:pt x="16198" y="6478"/>
                                <a:pt x="16180" y="6533"/>
                                <a:pt x="16170" y="6590"/>
                              </a:cubicBezTo>
                              <a:cubicBezTo>
                                <a:pt x="16163" y="6628"/>
                                <a:pt x="16154" y="6679"/>
                                <a:pt x="16166" y="6717"/>
                              </a:cubicBezTo>
                              <a:cubicBezTo>
                                <a:pt x="16173" y="6740"/>
                                <a:pt x="16193" y="6753"/>
                                <a:pt x="16215" y="6739"/>
                              </a:cubicBezTo>
                              <a:cubicBezTo>
                                <a:pt x="16273" y="6702"/>
                                <a:pt x="16314" y="6614"/>
                                <a:pt x="16340" y="6554"/>
                              </a:cubicBezTo>
                              <a:cubicBezTo>
                                <a:pt x="16364" y="6498"/>
                                <a:pt x="16385" y="6441"/>
                                <a:pt x="16390" y="6380"/>
                              </a:cubicBezTo>
                              <a:cubicBezTo>
                                <a:pt x="16393" y="6343"/>
                                <a:pt x="16390" y="6299"/>
                                <a:pt x="16372" y="6266"/>
                              </a:cubicBezTo>
                              <a:cubicBezTo>
                                <a:pt x="16364" y="6252"/>
                                <a:pt x="16343" y="6234"/>
                                <a:pt x="16325" y="6237"/>
                              </a:cubicBezTo>
                              <a:cubicBezTo>
                                <a:pt x="16308" y="6244"/>
                                <a:pt x="16304" y="6243"/>
                                <a:pt x="16299" y="62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95,6237" coordsize="997,509" path="m15410,6492c15414,6492,15418,6491,15422,6491c15422,6504,15423,6516,15425,6529c15430,6555,15435,6579,15445,6604c15456,6631,15469,6656,15486,6679c15500,6698,15510,6708,15531,6717em15404,6712c15393,6702,15402,6689,15415,6673c15439,6643,15467,6614,15494,6588c15519,6564,15545,6539,15568,6514c15580,6497,15584,6491,15596,6484em15821,6488c15818,6485,15816,6483,15813,6480c15830,6483,15847,6485,15865,6486c15882,6487,15897,6485,15914,6485c15926,6486,15930,6486,15937,6483em15804,6570c15788,6582,15816,6580,15830,6581c15850,6582,15870,6578,15889,6579c15909,6581,15919,6580,15938,6581em16311,6283c16293,6289,16283,6292,16270,6312c16248,6346,16234,6387,16219,6425c16198,6478,16180,6533,16170,6590c16163,6628,16154,6679,16166,6717c16173,6740,16193,6753,16215,6739c16273,6702,16314,6614,16340,6554c16364,6498,16385,6441,16390,6380c16393,6343,16390,6299,16372,6266c16364,6252,16343,6234,16325,6237c16308,6244,16304,6243,16299,6254e" stroked="t" o:allowincell="f" style="position:absolute;margin-left:365.5pt;margin-top:3.15pt;width:28.2pt;height:14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4355</wp:posOffset>
                </wp:positionH>
                <wp:positionV relativeFrom="paragraph">
                  <wp:posOffset>45085</wp:posOffset>
                </wp:positionV>
                <wp:extent cx="385445" cy="168275"/>
                <wp:effectExtent l="8890" t="698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467">
                              <a:moveTo>
                                <a:pt x="18163" y="6251"/>
                              </a:moveTo>
                              <a:cubicBezTo>
                                <a:pt x="18166" y="6260"/>
                                <a:pt x="18168" y="6270"/>
                                <a:pt x="18166" y="6295"/>
                              </a:cubicBezTo>
                              <a:cubicBezTo>
                                <a:pt x="18161" y="6347"/>
                                <a:pt x="18155" y="6400"/>
                                <a:pt x="18153" y="6453"/>
                              </a:cubicBezTo>
                              <a:cubicBezTo>
                                <a:pt x="18151" y="6528"/>
                                <a:pt x="18135" y="6639"/>
                                <a:pt x="18171" y="6708"/>
                              </a:cubicBezTo>
                              <a:cubicBezTo>
                                <a:pt x="18173" y="6711"/>
                                <a:pt x="18176" y="6713"/>
                                <a:pt x="18178" y="6716"/>
                              </a:cubicBezTo>
                              <a:cubicBezTo>
                                <a:pt x="18199" y="6704"/>
                                <a:pt x="18205" y="6697"/>
                                <a:pt x="18220" y="6671"/>
                              </a:cubicBezTo>
                              <a:cubicBezTo>
                                <a:pt x="18246" y="6626"/>
                                <a:pt x="18264" y="6577"/>
                                <a:pt x="18285" y="6529"/>
                              </a:cubicBezTo>
                              <a:cubicBezTo>
                                <a:pt x="18308" y="6476"/>
                                <a:pt x="18331" y="6424"/>
                                <a:pt x="18355" y="6372"/>
                              </a:cubicBezTo>
                              <a:cubicBezTo>
                                <a:pt x="18368" y="6345"/>
                                <a:pt x="18379" y="6318"/>
                                <a:pt x="18391" y="6290"/>
                              </a:cubicBezTo>
                            </a:path>
                            <a:path w="1071" h="467">
                              <a:moveTo>
                                <a:pt x="18515" y="6279"/>
                              </a:moveTo>
                              <a:cubicBezTo>
                                <a:pt x="18531" y="6284"/>
                                <a:pt x="18546" y="6288"/>
                                <a:pt x="18557" y="6302"/>
                              </a:cubicBezTo>
                              <a:cubicBezTo>
                                <a:pt x="18572" y="6321"/>
                                <a:pt x="18576" y="6339"/>
                                <a:pt x="18574" y="6363"/>
                              </a:cubicBezTo>
                              <a:cubicBezTo>
                                <a:pt x="18571" y="6398"/>
                                <a:pt x="18553" y="6433"/>
                                <a:pt x="18535" y="6463"/>
                              </a:cubicBezTo>
                              <a:cubicBezTo>
                                <a:pt x="18512" y="6502"/>
                                <a:pt x="18487" y="6541"/>
                                <a:pt x="18462" y="6578"/>
                              </a:cubicBezTo>
                              <a:cubicBezTo>
                                <a:pt x="18445" y="6603"/>
                                <a:pt x="18425" y="6628"/>
                                <a:pt x="18419" y="6658"/>
                              </a:cubicBezTo>
                              <a:cubicBezTo>
                                <a:pt x="18419" y="6661"/>
                                <a:pt x="18419" y="6665"/>
                                <a:pt x="18419" y="6668"/>
                              </a:cubicBezTo>
                              <a:cubicBezTo>
                                <a:pt x="18447" y="6679"/>
                                <a:pt x="18460" y="6672"/>
                                <a:pt x="18489" y="6664"/>
                              </a:cubicBezTo>
                              <a:cubicBezTo>
                                <a:pt x="18519" y="6656"/>
                                <a:pt x="18553" y="6647"/>
                                <a:pt x="18580" y="6633"/>
                              </a:cubicBezTo>
                              <a:cubicBezTo>
                                <a:pt x="18584" y="6629"/>
                                <a:pt x="18589" y="6626"/>
                                <a:pt x="18593" y="6622"/>
                              </a:cubicBezTo>
                            </a:path>
                            <a:path w="1071" h="467">
                              <a:moveTo>
                                <a:pt x="18438" y="6520"/>
                              </a:moveTo>
                              <a:cubicBezTo>
                                <a:pt x="18455" y="6514"/>
                                <a:pt x="18472" y="6515"/>
                                <a:pt x="18490" y="6513"/>
                              </a:cubicBezTo>
                              <a:cubicBezTo>
                                <a:pt x="18522" y="6510"/>
                                <a:pt x="18554" y="6510"/>
                                <a:pt x="18586" y="6508"/>
                              </a:cubicBezTo>
                              <a:cubicBezTo>
                                <a:pt x="18621" y="6506"/>
                                <a:pt x="18645" y="6502"/>
                                <a:pt x="18678" y="6491"/>
                              </a:cubicBezTo>
                            </a:path>
                            <a:path w="1071" h="467">
                              <a:moveTo>
                                <a:pt x="18781" y="6337"/>
                              </a:moveTo>
                              <a:cubicBezTo>
                                <a:pt x="18787" y="6354"/>
                                <a:pt x="18794" y="6367"/>
                                <a:pt x="18795" y="6386"/>
                              </a:cubicBezTo>
                              <a:cubicBezTo>
                                <a:pt x="18797" y="6414"/>
                                <a:pt x="18796" y="6442"/>
                                <a:pt x="18795" y="6470"/>
                              </a:cubicBezTo>
                              <a:cubicBezTo>
                                <a:pt x="18793" y="6507"/>
                                <a:pt x="18791" y="6545"/>
                                <a:pt x="18791" y="6582"/>
                              </a:cubicBezTo>
                              <a:cubicBezTo>
                                <a:pt x="18791" y="6605"/>
                                <a:pt x="18788" y="6634"/>
                                <a:pt x="18800" y="6655"/>
                              </a:cubicBezTo>
                              <a:cubicBezTo>
                                <a:pt x="18803" y="6656"/>
                                <a:pt x="18805" y="6657"/>
                                <a:pt x="18808" y="6658"/>
                              </a:cubicBezTo>
                              <a:cubicBezTo>
                                <a:pt x="18832" y="6648"/>
                                <a:pt x="18845" y="6632"/>
                                <a:pt x="18862" y="6612"/>
                              </a:cubicBezTo>
                              <a:cubicBezTo>
                                <a:pt x="18882" y="6588"/>
                                <a:pt x="18901" y="6555"/>
                                <a:pt x="18925" y="6536"/>
                              </a:cubicBezTo>
                              <a:cubicBezTo>
                                <a:pt x="18928" y="6536"/>
                                <a:pt x="18930" y="6535"/>
                                <a:pt x="18933" y="6535"/>
                              </a:cubicBezTo>
                              <a:cubicBezTo>
                                <a:pt x="18936" y="6554"/>
                                <a:pt x="18939" y="6573"/>
                                <a:pt x="18942" y="6592"/>
                              </a:cubicBezTo>
                              <a:cubicBezTo>
                                <a:pt x="18945" y="6610"/>
                                <a:pt x="18950" y="6643"/>
                                <a:pt x="18971" y="6649"/>
                              </a:cubicBezTo>
                              <a:cubicBezTo>
                                <a:pt x="18997" y="6657"/>
                                <a:pt x="19025" y="6623"/>
                                <a:pt x="19039" y="6607"/>
                              </a:cubicBezTo>
                              <a:cubicBezTo>
                                <a:pt x="19068" y="6574"/>
                                <a:pt x="19092" y="6537"/>
                                <a:pt x="19115" y="6500"/>
                              </a:cubicBezTo>
                              <a:cubicBezTo>
                                <a:pt x="19138" y="6463"/>
                                <a:pt x="19156" y="6424"/>
                                <a:pt x="19179" y="6387"/>
                              </a:cubicBezTo>
                              <a:cubicBezTo>
                                <a:pt x="19195" y="6361"/>
                                <a:pt x="19218" y="6336"/>
                                <a:pt x="19222" y="6305"/>
                              </a:cubicBezTo>
                              <a:cubicBezTo>
                                <a:pt x="19221" y="6299"/>
                                <a:pt x="19221" y="6292"/>
                                <a:pt x="19220" y="62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52,6251" coordsize="1071,467" path="m18163,6251c18166,6260,18168,6270,18166,6295c18161,6347,18155,6400,18153,6453c18151,6528,18135,6639,18171,6708c18173,6711,18176,6713,18178,6716c18199,6704,18205,6697,18220,6671c18246,6626,18264,6577,18285,6529c18308,6476,18331,6424,18355,6372c18368,6345,18379,6318,18391,6290em18515,6279c18531,6284,18546,6288,18557,6302c18572,6321,18576,6339,18574,6363c18571,6398,18553,6433,18535,6463c18512,6502,18487,6541,18462,6578c18445,6603,18425,6628,18419,6658c18419,6661,18419,6665,18419,6668c18447,6679,18460,6672,18489,6664c18519,6656,18553,6647,18580,6633c18584,6629,18589,6626,18593,6622em18438,6520c18455,6514,18472,6515,18490,6513c18522,6510,18554,6510,18586,6508c18621,6506,18645,6502,18678,6491em18781,6337c18787,6354,18794,6367,18795,6386c18797,6414,18796,6442,18795,6470c18793,6507,18791,6545,18791,6582c18791,6605,18788,6634,18800,6655c18803,6656,18805,6657,18808,6658c18832,6648,18845,6632,18862,6612c18882,6588,18901,6555,18925,6536c18928,6536,18930,6535,18933,6535c18936,6554,18939,6573,18942,6592c18945,6610,18950,6643,18971,6649c18997,6657,19025,6623,19039,6607c19068,6574,19092,6537,19115,6500c19138,6463,19156,6424,19179,6387c19195,6361,19218,6336,19222,6305c19221,6299,19221,6292,19220,6286e" stroked="t" o:allowincell="f" style="position:absolute;margin-left:443.65pt;margin-top:3.55pt;width:30.3pt;height:13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3375</wp:posOffset>
                </wp:positionH>
                <wp:positionV relativeFrom="paragraph">
                  <wp:posOffset>290830</wp:posOffset>
                </wp:positionV>
                <wp:extent cx="857250" cy="22860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1" h="636">
                              <a:moveTo>
                                <a:pt x="7064" y="6933"/>
                              </a:moveTo>
                              <a:cubicBezTo>
                                <a:pt x="7050" y="6948"/>
                                <a:pt x="7036" y="6964"/>
                                <a:pt x="7026" y="6982"/>
                              </a:cubicBezTo>
                              <a:cubicBezTo>
                                <a:pt x="7012" y="7007"/>
                                <a:pt x="7001" y="7033"/>
                                <a:pt x="6993" y="7060"/>
                              </a:cubicBezTo>
                              <a:cubicBezTo>
                                <a:pt x="6975" y="7118"/>
                                <a:pt x="6958" y="7181"/>
                                <a:pt x="6955" y="7242"/>
                              </a:cubicBezTo>
                              <a:cubicBezTo>
                                <a:pt x="6953" y="7276"/>
                                <a:pt x="6952" y="7315"/>
                                <a:pt x="6960" y="7349"/>
                              </a:cubicBezTo>
                              <a:cubicBezTo>
                                <a:pt x="6966" y="7373"/>
                                <a:pt x="6975" y="7398"/>
                                <a:pt x="6992" y="7417"/>
                              </a:cubicBezTo>
                              <a:cubicBezTo>
                                <a:pt x="7007" y="7433"/>
                                <a:pt x="7008" y="7426"/>
                                <a:pt x="7026" y="7433"/>
                              </a:cubicBezTo>
                            </a:path>
                            <a:path w="2381" h="636">
                              <a:moveTo>
                                <a:pt x="7171" y="7152"/>
                              </a:moveTo>
                              <a:cubicBezTo>
                                <a:pt x="7174" y="7173"/>
                                <a:pt x="7181" y="7185"/>
                                <a:pt x="7192" y="7203"/>
                              </a:cubicBezTo>
                              <a:cubicBezTo>
                                <a:pt x="7208" y="7228"/>
                                <a:pt x="7225" y="7253"/>
                                <a:pt x="7244" y="7276"/>
                              </a:cubicBezTo>
                              <a:cubicBezTo>
                                <a:pt x="7256" y="7290"/>
                                <a:pt x="7273" y="7302"/>
                                <a:pt x="7282" y="7318"/>
                              </a:cubicBezTo>
                              <a:cubicBezTo>
                                <a:pt x="7284" y="7322"/>
                                <a:pt x="7285" y="7327"/>
                                <a:pt x="7287" y="7331"/>
                              </a:cubicBezTo>
                            </a:path>
                            <a:path w="2381" h="636">
                              <a:moveTo>
                                <a:pt x="7188" y="7348"/>
                              </a:moveTo>
                              <a:cubicBezTo>
                                <a:pt x="7175" y="7338"/>
                                <a:pt x="7164" y="7330"/>
                                <a:pt x="7164" y="7312"/>
                              </a:cubicBezTo>
                              <a:cubicBezTo>
                                <a:pt x="7164" y="7295"/>
                                <a:pt x="7177" y="7277"/>
                                <a:pt x="7187" y="7264"/>
                              </a:cubicBezTo>
                              <a:cubicBezTo>
                                <a:pt x="7203" y="7244"/>
                                <a:pt x="7223" y="7222"/>
                                <a:pt x="7242" y="7206"/>
                              </a:cubicBezTo>
                              <a:cubicBezTo>
                                <a:pt x="7264" y="7188"/>
                                <a:pt x="7293" y="7177"/>
                                <a:pt x="7314" y="7160"/>
                              </a:cubicBezTo>
                              <a:cubicBezTo>
                                <a:pt x="7317" y="7156"/>
                                <a:pt x="7321" y="7152"/>
                                <a:pt x="7324" y="7148"/>
                              </a:cubicBezTo>
                            </a:path>
                            <a:path w="2381" h="636">
                              <a:moveTo>
                                <a:pt x="7454" y="7187"/>
                              </a:moveTo>
                              <a:cubicBezTo>
                                <a:pt x="7474" y="7186"/>
                                <a:pt x="7492" y="7179"/>
                                <a:pt x="7512" y="7178"/>
                              </a:cubicBezTo>
                              <a:cubicBezTo>
                                <a:pt x="7534" y="7177"/>
                                <a:pt x="7547" y="7172"/>
                                <a:pt x="7568" y="7169"/>
                              </a:cubicBezTo>
                            </a:path>
                            <a:path w="2381" h="636">
                              <a:moveTo>
                                <a:pt x="7698" y="7257"/>
                              </a:moveTo>
                              <a:cubicBezTo>
                                <a:pt x="7697" y="7260"/>
                                <a:pt x="7697" y="7264"/>
                                <a:pt x="7696" y="7267"/>
                              </a:cubicBezTo>
                              <a:cubicBezTo>
                                <a:pt x="7696" y="7250"/>
                                <a:pt x="7702" y="7240"/>
                                <a:pt x="7711" y="7225"/>
                              </a:cubicBezTo>
                              <a:cubicBezTo>
                                <a:pt x="7729" y="7197"/>
                                <a:pt x="7746" y="7170"/>
                                <a:pt x="7766" y="7144"/>
                              </a:cubicBezTo>
                              <a:cubicBezTo>
                                <a:pt x="7789" y="7113"/>
                                <a:pt x="7810" y="7079"/>
                                <a:pt x="7834" y="7049"/>
                              </a:cubicBezTo>
                              <a:cubicBezTo>
                                <a:pt x="7842" y="7039"/>
                                <a:pt x="7848" y="7032"/>
                                <a:pt x="7855" y="7021"/>
                              </a:cubicBezTo>
                              <a:cubicBezTo>
                                <a:pt x="7857" y="7034"/>
                                <a:pt x="7858" y="7047"/>
                                <a:pt x="7858" y="7061"/>
                              </a:cubicBezTo>
                              <a:cubicBezTo>
                                <a:pt x="7858" y="7087"/>
                                <a:pt x="7855" y="7112"/>
                                <a:pt x="7855" y="7138"/>
                              </a:cubicBezTo>
                              <a:cubicBezTo>
                                <a:pt x="7854" y="7177"/>
                                <a:pt x="7851" y="7215"/>
                                <a:pt x="7850" y="7254"/>
                              </a:cubicBezTo>
                              <a:cubicBezTo>
                                <a:pt x="7849" y="7287"/>
                                <a:pt x="7853" y="7320"/>
                                <a:pt x="7855" y="7353"/>
                              </a:cubicBezTo>
                              <a:cubicBezTo>
                                <a:pt x="7856" y="7368"/>
                                <a:pt x="7856" y="7412"/>
                                <a:pt x="7865" y="7370"/>
                              </a:cubicBezTo>
                            </a:path>
                            <a:path w="2381" h="636">
                              <a:moveTo>
                                <a:pt x="7961" y="6949"/>
                              </a:moveTo>
                              <a:cubicBezTo>
                                <a:pt x="7969" y="6967"/>
                                <a:pt x="7974" y="6987"/>
                                <a:pt x="7980" y="7006"/>
                              </a:cubicBezTo>
                              <a:cubicBezTo>
                                <a:pt x="7993" y="7046"/>
                                <a:pt x="8006" y="7085"/>
                                <a:pt x="8015" y="7126"/>
                              </a:cubicBezTo>
                              <a:cubicBezTo>
                                <a:pt x="8029" y="7185"/>
                                <a:pt x="8033" y="7251"/>
                                <a:pt x="8026" y="7311"/>
                              </a:cubicBezTo>
                              <a:cubicBezTo>
                                <a:pt x="8021" y="7352"/>
                                <a:pt x="8011" y="7390"/>
                                <a:pt x="7994" y="7426"/>
                              </a:cubicBezTo>
                              <a:cubicBezTo>
                                <a:pt x="7985" y="7445"/>
                                <a:pt x="7983" y="7452"/>
                                <a:pt x="7967" y="7454"/>
                              </a:cubicBezTo>
                            </a:path>
                            <a:path w="2381" h="636">
                              <a:moveTo>
                                <a:pt x="8371" y="6963"/>
                              </a:moveTo>
                              <a:cubicBezTo>
                                <a:pt x="8360" y="6977"/>
                                <a:pt x="8348" y="6990"/>
                                <a:pt x="8335" y="7004"/>
                              </a:cubicBezTo>
                              <a:cubicBezTo>
                                <a:pt x="8316" y="7024"/>
                                <a:pt x="8302" y="7050"/>
                                <a:pt x="8289" y="7075"/>
                              </a:cubicBezTo>
                              <a:cubicBezTo>
                                <a:pt x="8270" y="7113"/>
                                <a:pt x="8259" y="7152"/>
                                <a:pt x="8252" y="7194"/>
                              </a:cubicBezTo>
                              <a:cubicBezTo>
                                <a:pt x="8245" y="7237"/>
                                <a:pt x="8238" y="7281"/>
                                <a:pt x="8242" y="7325"/>
                              </a:cubicBezTo>
                              <a:cubicBezTo>
                                <a:pt x="8245" y="7359"/>
                                <a:pt x="8251" y="7388"/>
                                <a:pt x="8279" y="7410"/>
                              </a:cubicBezTo>
                              <a:cubicBezTo>
                                <a:pt x="8292" y="7420"/>
                                <a:pt x="8304" y="7419"/>
                                <a:pt x="8318" y="7418"/>
                              </a:cubicBezTo>
                            </a:path>
                            <a:path w="2381" h="636">
                              <a:moveTo>
                                <a:pt x="8420" y="7225"/>
                              </a:moveTo>
                              <a:cubicBezTo>
                                <a:pt x="8419" y="7221"/>
                                <a:pt x="8419" y="7218"/>
                                <a:pt x="8418" y="7214"/>
                              </a:cubicBezTo>
                              <a:cubicBezTo>
                                <a:pt x="8426" y="7232"/>
                                <a:pt x="8436" y="7249"/>
                                <a:pt x="8446" y="7266"/>
                              </a:cubicBezTo>
                              <a:cubicBezTo>
                                <a:pt x="8461" y="7290"/>
                                <a:pt x="8475" y="7314"/>
                                <a:pt x="8490" y="7338"/>
                              </a:cubicBezTo>
                              <a:cubicBezTo>
                                <a:pt x="8501" y="7356"/>
                                <a:pt x="8510" y="7375"/>
                                <a:pt x="8522" y="7393"/>
                              </a:cubicBezTo>
                            </a:path>
                            <a:path w="2381" h="636">
                              <a:moveTo>
                                <a:pt x="8425" y="7382"/>
                              </a:moveTo>
                              <a:cubicBezTo>
                                <a:pt x="8419" y="7369"/>
                                <a:pt x="8420" y="7359"/>
                                <a:pt x="8428" y="7345"/>
                              </a:cubicBezTo>
                              <a:cubicBezTo>
                                <a:pt x="8440" y="7324"/>
                                <a:pt x="8459" y="7304"/>
                                <a:pt x="8475" y="7287"/>
                              </a:cubicBezTo>
                              <a:cubicBezTo>
                                <a:pt x="8495" y="7266"/>
                                <a:pt x="8522" y="7241"/>
                                <a:pt x="8545" y="7224"/>
                              </a:cubicBezTo>
                              <a:cubicBezTo>
                                <a:pt x="8562" y="7212"/>
                                <a:pt x="8577" y="7200"/>
                                <a:pt x="8594" y="7189"/>
                              </a:cubicBezTo>
                            </a:path>
                            <a:path w="2381" h="636">
                              <a:moveTo>
                                <a:pt x="8706" y="7212"/>
                              </a:moveTo>
                              <a:cubicBezTo>
                                <a:pt x="8683" y="7212"/>
                                <a:pt x="8728" y="7214"/>
                                <a:pt x="8731" y="7214"/>
                              </a:cubicBezTo>
                              <a:cubicBezTo>
                                <a:pt x="8754" y="7214"/>
                                <a:pt x="8777" y="7210"/>
                                <a:pt x="8800" y="7208"/>
                              </a:cubicBezTo>
                              <a:cubicBezTo>
                                <a:pt x="8823" y="7206"/>
                                <a:pt x="8844" y="7201"/>
                                <a:pt x="8865" y="7196"/>
                              </a:cubicBezTo>
                              <a:cubicBezTo>
                                <a:pt x="8878" y="7195"/>
                                <a:pt x="8882" y="7197"/>
                                <a:pt x="8884" y="7187"/>
                              </a:cubicBezTo>
                            </a:path>
                            <a:path w="2381" h="636">
                              <a:moveTo>
                                <a:pt x="8832" y="7102"/>
                              </a:moveTo>
                              <a:cubicBezTo>
                                <a:pt x="8820" y="7120"/>
                                <a:pt x="8813" y="7131"/>
                                <a:pt x="8811" y="7153"/>
                              </a:cubicBezTo>
                              <a:cubicBezTo>
                                <a:pt x="8808" y="7183"/>
                                <a:pt x="8809" y="7216"/>
                                <a:pt x="8811" y="7246"/>
                              </a:cubicBezTo>
                              <a:cubicBezTo>
                                <a:pt x="8813" y="7272"/>
                                <a:pt x="8817" y="7302"/>
                                <a:pt x="8827" y="7325"/>
                              </a:cubicBezTo>
                              <a:cubicBezTo>
                                <a:pt x="8829" y="7328"/>
                                <a:pt x="8832" y="7332"/>
                                <a:pt x="8834" y="7335"/>
                              </a:cubicBezTo>
                            </a:path>
                            <a:path w="2381" h="636">
                              <a:moveTo>
                                <a:pt x="8991" y="7250"/>
                              </a:moveTo>
                              <a:cubicBezTo>
                                <a:pt x="8990" y="7254"/>
                                <a:pt x="8990" y="7257"/>
                                <a:pt x="8989" y="7261"/>
                              </a:cubicBezTo>
                              <a:cubicBezTo>
                                <a:pt x="9001" y="7236"/>
                                <a:pt x="9021" y="7215"/>
                                <a:pt x="9036" y="7192"/>
                              </a:cubicBezTo>
                              <a:cubicBezTo>
                                <a:pt x="9059" y="7157"/>
                                <a:pt x="9081" y="7123"/>
                                <a:pt x="9103" y="7088"/>
                              </a:cubicBezTo>
                              <a:cubicBezTo>
                                <a:pt x="9112" y="7073"/>
                                <a:pt x="9122" y="7059"/>
                                <a:pt x="9132" y="7044"/>
                              </a:cubicBezTo>
                              <a:cubicBezTo>
                                <a:pt x="9133" y="7066"/>
                                <a:pt x="9132" y="7089"/>
                                <a:pt x="9130" y="7111"/>
                              </a:cubicBezTo>
                              <a:cubicBezTo>
                                <a:pt x="9125" y="7163"/>
                                <a:pt x="9121" y="7216"/>
                                <a:pt x="9117" y="7268"/>
                              </a:cubicBezTo>
                              <a:cubicBezTo>
                                <a:pt x="9114" y="7307"/>
                                <a:pt x="9113" y="7344"/>
                                <a:pt x="9113" y="7383"/>
                              </a:cubicBezTo>
                              <a:cubicBezTo>
                                <a:pt x="9113" y="7403"/>
                                <a:pt x="9109" y="7423"/>
                                <a:pt x="9130" y="7418"/>
                              </a:cubicBezTo>
                            </a:path>
                            <a:path w="2381" h="636">
                              <a:moveTo>
                                <a:pt x="9235" y="6977"/>
                              </a:moveTo>
                              <a:cubicBezTo>
                                <a:pt x="9252" y="6987"/>
                                <a:pt x="9266" y="6996"/>
                                <a:pt x="9278" y="7011"/>
                              </a:cubicBezTo>
                              <a:cubicBezTo>
                                <a:pt x="9302" y="7040"/>
                                <a:pt x="9315" y="7073"/>
                                <a:pt x="9324" y="7109"/>
                              </a:cubicBezTo>
                              <a:cubicBezTo>
                                <a:pt x="9337" y="7165"/>
                                <a:pt x="9335" y="7219"/>
                                <a:pt x="9329" y="7275"/>
                              </a:cubicBezTo>
                              <a:cubicBezTo>
                                <a:pt x="9322" y="7334"/>
                                <a:pt x="9304" y="7390"/>
                                <a:pt x="9294" y="7449"/>
                              </a:cubicBezTo>
                              <a:cubicBezTo>
                                <a:pt x="9286" y="7497"/>
                                <a:pt x="9272" y="7531"/>
                                <a:pt x="9242" y="7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55,6933" coordsize="2381,636" path="m7064,6933c7050,6948,7036,6964,7026,6982c7012,7007,7001,7033,6993,7060c6975,7118,6958,7181,6955,7242c6953,7276,6952,7315,6960,7349c6966,7373,6975,7398,6992,7417c7007,7433,7008,7426,7026,7433em7171,7152c7174,7173,7181,7185,7192,7203c7208,7228,7225,7253,7244,7276c7256,7290,7273,7302,7282,7318c7284,7322,7285,7327,7287,7331em7188,7348c7175,7338,7164,7330,7164,7312c7164,7295,7177,7277,7187,7264c7203,7244,7223,7222,7242,7206c7264,7188,7293,7177,7314,7160c7317,7156,7321,7152,7324,7148em7454,7187c7474,7186,7492,7179,7512,7178c7534,7177,7547,7172,7568,7169em7698,7257c7697,7260,7697,7264,7696,7267c7696,7250,7702,7240,7711,7225c7729,7197,7746,7170,7766,7144c7789,7113,7810,7079,7834,7049c7842,7039,7848,7032,7855,7021c7857,7034,7858,7047,7858,7061c7858,7087,7855,7112,7855,7138c7854,7177,7851,7215,7850,7254c7849,7287,7853,7320,7855,7353c7856,7368,7856,7412,7865,7370em7961,6949c7969,6967,7974,6987,7980,7006c7993,7046,8006,7085,8015,7126c8029,7185,8033,7251,8026,7311c8021,7352,8011,7390,7994,7426c7985,7445,7983,7452,7967,7454em8371,6963c8360,6977,8348,6990,8335,7004c8316,7024,8302,7050,8289,7075c8270,7113,8259,7152,8252,7194c8245,7237,8238,7281,8242,7325c8245,7359,8251,7388,8279,7410c8292,7420,8304,7419,8318,7418em8420,7225c8419,7221,8419,7218,8418,7214c8426,7232,8436,7249,8446,7266c8461,7290,8475,7314,8490,7338c8501,7356,8510,7375,8522,7393em8425,7382c8419,7369,8420,7359,8428,7345c8440,7324,8459,7304,8475,7287c8495,7266,8522,7241,8545,7224c8562,7212,8577,7200,8594,7189em8706,7212c8683,7212,8728,7214,8731,7214c8754,7214,8777,7210,8800,7208c8823,7206,8844,7201,8865,7196c8878,7195,8882,7197,8884,7187em8832,7102c8820,7120,8813,7131,8811,7153c8808,7183,8809,7216,8811,7246c8813,7272,8817,7302,8827,7325c8829,7328,8832,7332,8834,7335em8991,7250c8990,7254,8990,7257,8989,7261c9001,7236,9021,7215,9036,7192c9059,7157,9081,7123,9103,7088c9112,7073,9122,7059,9132,7044c9133,7066,9132,7089,9130,7111c9125,7163,9121,7216,9117,7268c9114,7307,9113,7344,9113,7383c9113,7403,9109,7423,9130,7418em9235,6977c9252,6987,9266,6996,9278,7011c9302,7040,9315,7073,9324,7109c9337,7165,9335,7219,9329,7275c9322,7334,9304,7390,9294,7449c9286,7497,9272,7531,9242,7568e" stroked="t" o:allowincell="f" style="position:absolute;margin-left:126.25pt;margin-top:22.9pt;width:67.45pt;height:17.9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7210</wp:posOffset>
                </wp:positionH>
                <wp:positionV relativeFrom="paragraph">
                  <wp:posOffset>399415</wp:posOffset>
                </wp:positionV>
                <wp:extent cx="9525" cy="1905"/>
                <wp:effectExtent l="6350" t="76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">
                              <a:moveTo>
                                <a:pt x="11075" y="7236"/>
                              </a:moveTo>
                              <a:cubicBezTo>
                                <a:pt x="11065" y="7236"/>
                                <a:pt x="11037" y="7232"/>
                                <a:pt x="11060" y="72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9,7235" coordsize="27,6" path="m11075,7236c11065,7236,11037,7232,11060,7240e" stroked="t" o:allowincell="f" style="position:absolute;margin-left:242.3pt;margin-top:31.45pt;width:0.7pt;height:0.1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5480</wp:posOffset>
                </wp:positionH>
                <wp:positionV relativeFrom="paragraph">
                  <wp:posOffset>316230</wp:posOffset>
                </wp:positionV>
                <wp:extent cx="647065" cy="172085"/>
                <wp:effectExtent l="7620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478">
                              <a:moveTo>
                                <a:pt x="11444" y="7126"/>
                              </a:moveTo>
                              <a:cubicBezTo>
                                <a:pt x="11443" y="7152"/>
                                <a:pt x="11437" y="7177"/>
                                <a:pt x="11432" y="7203"/>
                              </a:cubicBezTo>
                              <a:cubicBezTo>
                                <a:pt x="11422" y="7257"/>
                                <a:pt x="11416" y="7312"/>
                                <a:pt x="11410" y="7367"/>
                              </a:cubicBezTo>
                              <a:cubicBezTo>
                                <a:pt x="11406" y="7401"/>
                                <a:pt x="11406" y="7435"/>
                                <a:pt x="11406" y="7469"/>
                              </a:cubicBezTo>
                              <a:cubicBezTo>
                                <a:pt x="11414" y="7450"/>
                                <a:pt x="11414" y="7431"/>
                                <a:pt x="11415" y="7410"/>
                              </a:cubicBezTo>
                              <a:cubicBezTo>
                                <a:pt x="11417" y="7360"/>
                                <a:pt x="11420" y="7311"/>
                                <a:pt x="11425" y="7261"/>
                              </a:cubicBezTo>
                              <a:cubicBezTo>
                                <a:pt x="11430" y="7212"/>
                                <a:pt x="11439" y="7163"/>
                                <a:pt x="11455" y="7116"/>
                              </a:cubicBezTo>
                              <a:cubicBezTo>
                                <a:pt x="11467" y="7082"/>
                                <a:pt x="11485" y="7043"/>
                                <a:pt x="11513" y="7019"/>
                              </a:cubicBezTo>
                              <a:cubicBezTo>
                                <a:pt x="11531" y="7003"/>
                                <a:pt x="11555" y="6998"/>
                                <a:pt x="11576" y="7012"/>
                              </a:cubicBezTo>
                              <a:cubicBezTo>
                                <a:pt x="11597" y="7026"/>
                                <a:pt x="11605" y="7057"/>
                                <a:pt x="11606" y="7081"/>
                              </a:cubicBezTo>
                              <a:cubicBezTo>
                                <a:pt x="11607" y="7114"/>
                                <a:pt x="11598" y="7142"/>
                                <a:pt x="11582" y="7170"/>
                              </a:cubicBezTo>
                              <a:cubicBezTo>
                                <a:pt x="11568" y="7194"/>
                                <a:pt x="11534" y="7222"/>
                                <a:pt x="11505" y="7207"/>
                              </a:cubicBezTo>
                              <a:cubicBezTo>
                                <a:pt x="11502" y="7205"/>
                                <a:pt x="11499" y="7202"/>
                                <a:pt x="11496" y="7200"/>
                              </a:cubicBezTo>
                            </a:path>
                            <a:path w="1797" h="478">
                              <a:moveTo>
                                <a:pt x="11712" y="7237"/>
                              </a:moveTo>
                              <a:cubicBezTo>
                                <a:pt x="11696" y="7240"/>
                                <a:pt x="11686" y="7253"/>
                                <a:pt x="11676" y="7270"/>
                              </a:cubicBezTo>
                              <a:cubicBezTo>
                                <a:pt x="11658" y="7300"/>
                                <a:pt x="11646" y="7338"/>
                                <a:pt x="11643" y="7372"/>
                              </a:cubicBezTo>
                              <a:cubicBezTo>
                                <a:pt x="11641" y="7396"/>
                                <a:pt x="11639" y="7433"/>
                                <a:pt x="11665" y="7446"/>
                              </a:cubicBezTo>
                              <a:cubicBezTo>
                                <a:pt x="11689" y="7458"/>
                                <a:pt x="11719" y="7429"/>
                                <a:pt x="11733" y="7413"/>
                              </a:cubicBezTo>
                              <a:cubicBezTo>
                                <a:pt x="11763" y="7377"/>
                                <a:pt x="11779" y="7330"/>
                                <a:pt x="11781" y="7284"/>
                              </a:cubicBezTo>
                              <a:cubicBezTo>
                                <a:pt x="11782" y="7271"/>
                                <a:pt x="11781" y="7230"/>
                                <a:pt x="11765" y="7223"/>
                              </a:cubicBezTo>
                              <a:cubicBezTo>
                                <a:pt x="11757" y="7225"/>
                                <a:pt x="11754" y="7226"/>
                                <a:pt x="11752" y="7232"/>
                              </a:cubicBezTo>
                            </a:path>
                            <a:path w="1797" h="478">
                              <a:moveTo>
                                <a:pt x="11871" y="7285"/>
                              </a:moveTo>
                              <a:cubicBezTo>
                                <a:pt x="11884" y="7276"/>
                                <a:pt x="11893" y="7268"/>
                                <a:pt x="11907" y="7251"/>
                              </a:cubicBezTo>
                              <a:cubicBezTo>
                                <a:pt x="11928" y="7225"/>
                                <a:pt x="11946" y="7198"/>
                                <a:pt x="11963" y="7170"/>
                              </a:cubicBezTo>
                              <a:cubicBezTo>
                                <a:pt x="11982" y="7140"/>
                                <a:pt x="11998" y="7108"/>
                                <a:pt x="12008" y="7074"/>
                              </a:cubicBezTo>
                              <a:cubicBezTo>
                                <a:pt x="12012" y="7060"/>
                                <a:pt x="12021" y="7027"/>
                                <a:pt x="12012" y="7013"/>
                              </a:cubicBezTo>
                              <a:cubicBezTo>
                                <a:pt x="12007" y="7011"/>
                                <a:pt x="12003" y="7008"/>
                                <a:pt x="11998" y="7006"/>
                              </a:cubicBezTo>
                              <a:cubicBezTo>
                                <a:pt x="11980" y="7022"/>
                                <a:pt x="11968" y="7034"/>
                                <a:pt x="11957" y="7058"/>
                              </a:cubicBezTo>
                              <a:cubicBezTo>
                                <a:pt x="11926" y="7126"/>
                                <a:pt x="11909" y="7200"/>
                                <a:pt x="11899" y="7273"/>
                              </a:cubicBezTo>
                              <a:cubicBezTo>
                                <a:pt x="11891" y="7332"/>
                                <a:pt x="11881" y="7414"/>
                                <a:pt x="11923" y="7464"/>
                              </a:cubicBezTo>
                              <a:cubicBezTo>
                                <a:pt x="11947" y="7492"/>
                                <a:pt x="11987" y="7481"/>
                                <a:pt x="12012" y="7461"/>
                              </a:cubicBezTo>
                              <a:cubicBezTo>
                                <a:pt x="12045" y="7434"/>
                                <a:pt x="12073" y="7401"/>
                                <a:pt x="12098" y="7368"/>
                              </a:cubicBezTo>
                              <a:cubicBezTo>
                                <a:pt x="12132" y="7324"/>
                                <a:pt x="12158" y="7262"/>
                                <a:pt x="12200" y="7225"/>
                              </a:cubicBezTo>
                              <a:cubicBezTo>
                                <a:pt x="12202" y="7224"/>
                                <a:pt x="12205" y="7222"/>
                                <a:pt x="12207" y="7221"/>
                              </a:cubicBezTo>
                              <a:cubicBezTo>
                                <a:pt x="12222" y="7240"/>
                                <a:pt x="12227" y="7250"/>
                                <a:pt x="12233" y="7275"/>
                              </a:cubicBezTo>
                              <a:cubicBezTo>
                                <a:pt x="12247" y="7332"/>
                                <a:pt x="12234" y="7381"/>
                                <a:pt x="12200" y="7428"/>
                              </a:cubicBezTo>
                              <a:cubicBezTo>
                                <a:pt x="12182" y="7452"/>
                                <a:pt x="12170" y="7456"/>
                                <a:pt x="12142" y="7458"/>
                              </a:cubicBezTo>
                            </a:path>
                            <a:path w="1797" h="478">
                              <a:moveTo>
                                <a:pt x="12377" y="7007"/>
                              </a:moveTo>
                              <a:cubicBezTo>
                                <a:pt x="12398" y="7013"/>
                                <a:pt x="12389" y="7042"/>
                                <a:pt x="12386" y="7065"/>
                              </a:cubicBezTo>
                              <a:cubicBezTo>
                                <a:pt x="12379" y="7125"/>
                                <a:pt x="12367" y="7183"/>
                                <a:pt x="12356" y="7242"/>
                              </a:cubicBezTo>
                              <a:cubicBezTo>
                                <a:pt x="12346" y="7294"/>
                                <a:pt x="12303" y="7413"/>
                                <a:pt x="12327" y="7465"/>
                              </a:cubicBezTo>
                              <a:cubicBezTo>
                                <a:pt x="12330" y="7466"/>
                                <a:pt x="12332" y="7468"/>
                                <a:pt x="12335" y="7469"/>
                              </a:cubicBezTo>
                              <a:cubicBezTo>
                                <a:pt x="12345" y="7443"/>
                                <a:pt x="12350" y="7413"/>
                                <a:pt x="12348" y="7385"/>
                              </a:cubicBezTo>
                              <a:cubicBezTo>
                                <a:pt x="12346" y="7358"/>
                                <a:pt x="12342" y="7326"/>
                                <a:pt x="12332" y="7301"/>
                              </a:cubicBezTo>
                              <a:cubicBezTo>
                                <a:pt x="12326" y="7291"/>
                                <a:pt x="12325" y="7287"/>
                                <a:pt x="12320" y="7281"/>
                              </a:cubicBezTo>
                              <a:cubicBezTo>
                                <a:pt x="12335" y="7286"/>
                                <a:pt x="12361" y="7293"/>
                                <a:pt x="12377" y="7291"/>
                              </a:cubicBezTo>
                              <a:cubicBezTo>
                                <a:pt x="12396" y="7288"/>
                                <a:pt x="12414" y="7280"/>
                                <a:pt x="12431" y="7272"/>
                              </a:cubicBezTo>
                            </a:path>
                            <a:path w="1797" h="478">
                              <a:moveTo>
                                <a:pt x="12532" y="7357"/>
                              </a:moveTo>
                              <a:cubicBezTo>
                                <a:pt x="12537" y="7354"/>
                                <a:pt x="12551" y="7350"/>
                                <a:pt x="12564" y="7332"/>
                              </a:cubicBezTo>
                              <a:cubicBezTo>
                                <a:pt x="12576" y="7316"/>
                                <a:pt x="12588" y="7296"/>
                                <a:pt x="12596" y="7278"/>
                              </a:cubicBezTo>
                              <a:cubicBezTo>
                                <a:pt x="12603" y="7263"/>
                                <a:pt x="12596" y="7262"/>
                                <a:pt x="12596" y="7251"/>
                              </a:cubicBezTo>
                              <a:cubicBezTo>
                                <a:pt x="12557" y="7277"/>
                                <a:pt x="12539" y="7302"/>
                                <a:pt x="12520" y="7347"/>
                              </a:cubicBezTo>
                              <a:cubicBezTo>
                                <a:pt x="12509" y="7373"/>
                                <a:pt x="12492" y="7424"/>
                                <a:pt x="12507" y="7452"/>
                              </a:cubicBezTo>
                              <a:cubicBezTo>
                                <a:pt x="12514" y="7464"/>
                                <a:pt x="12516" y="7468"/>
                                <a:pt x="12524" y="7473"/>
                              </a:cubicBezTo>
                              <a:cubicBezTo>
                                <a:pt x="12558" y="7471"/>
                                <a:pt x="12571" y="7468"/>
                                <a:pt x="12603" y="7448"/>
                              </a:cubicBezTo>
                              <a:cubicBezTo>
                                <a:pt x="12659" y="7412"/>
                                <a:pt x="12706" y="7363"/>
                                <a:pt x="12745" y="7309"/>
                              </a:cubicBezTo>
                              <a:cubicBezTo>
                                <a:pt x="12777" y="7265"/>
                                <a:pt x="12807" y="7215"/>
                                <a:pt x="12826" y="7164"/>
                              </a:cubicBezTo>
                              <a:cubicBezTo>
                                <a:pt x="12835" y="7139"/>
                                <a:pt x="12857" y="7090"/>
                                <a:pt x="12851" y="7062"/>
                              </a:cubicBezTo>
                              <a:cubicBezTo>
                                <a:pt x="12849" y="7049"/>
                                <a:pt x="12848" y="7045"/>
                                <a:pt x="12841" y="7039"/>
                              </a:cubicBezTo>
                              <a:cubicBezTo>
                                <a:pt x="12821" y="7064"/>
                                <a:pt x="12807" y="7087"/>
                                <a:pt x="12795" y="7118"/>
                              </a:cubicBezTo>
                              <a:cubicBezTo>
                                <a:pt x="12764" y="7197"/>
                                <a:pt x="12733" y="7282"/>
                                <a:pt x="12730" y="7367"/>
                              </a:cubicBezTo>
                              <a:cubicBezTo>
                                <a:pt x="12729" y="7393"/>
                                <a:pt x="12732" y="7427"/>
                                <a:pt x="12764" y="7433"/>
                              </a:cubicBezTo>
                              <a:cubicBezTo>
                                <a:pt x="12799" y="7439"/>
                                <a:pt x="12836" y="7408"/>
                                <a:pt x="12860" y="7389"/>
                              </a:cubicBezTo>
                              <a:cubicBezTo>
                                <a:pt x="12903" y="7355"/>
                                <a:pt x="12938" y="7311"/>
                                <a:pt x="12968" y="7265"/>
                              </a:cubicBezTo>
                              <a:cubicBezTo>
                                <a:pt x="12996" y="7223"/>
                                <a:pt x="13018" y="7175"/>
                                <a:pt x="13033" y="7127"/>
                              </a:cubicBezTo>
                              <a:cubicBezTo>
                                <a:pt x="13044" y="7092"/>
                                <a:pt x="13046" y="7070"/>
                                <a:pt x="13034" y="7044"/>
                              </a:cubicBezTo>
                              <a:cubicBezTo>
                                <a:pt x="13013" y="7071"/>
                                <a:pt x="13000" y="7095"/>
                                <a:pt x="12987" y="7126"/>
                              </a:cubicBezTo>
                              <a:cubicBezTo>
                                <a:pt x="12970" y="7169"/>
                                <a:pt x="12957" y="7215"/>
                                <a:pt x="12947" y="7260"/>
                              </a:cubicBezTo>
                              <a:cubicBezTo>
                                <a:pt x="12937" y="7304"/>
                                <a:pt x="12929" y="7353"/>
                                <a:pt x="12935" y="7399"/>
                              </a:cubicBezTo>
                              <a:cubicBezTo>
                                <a:pt x="12938" y="7424"/>
                                <a:pt x="12951" y="7461"/>
                                <a:pt x="12982" y="7463"/>
                              </a:cubicBezTo>
                              <a:cubicBezTo>
                                <a:pt x="13029" y="7466"/>
                                <a:pt x="13068" y="7417"/>
                                <a:pt x="13092" y="7385"/>
                              </a:cubicBezTo>
                              <a:cubicBezTo>
                                <a:pt x="13116" y="7353"/>
                                <a:pt x="13135" y="7316"/>
                                <a:pt x="13142" y="7276"/>
                              </a:cubicBezTo>
                              <a:cubicBezTo>
                                <a:pt x="13144" y="7258"/>
                                <a:pt x="13145" y="7253"/>
                                <a:pt x="13143" y="7242"/>
                              </a:cubicBezTo>
                              <a:cubicBezTo>
                                <a:pt x="13117" y="7250"/>
                                <a:pt x="13110" y="7247"/>
                                <a:pt x="13094" y="7281"/>
                              </a:cubicBezTo>
                              <a:cubicBezTo>
                                <a:pt x="13071" y="7329"/>
                                <a:pt x="13063" y="7406"/>
                                <a:pt x="13115" y="7438"/>
                              </a:cubicBezTo>
                              <a:cubicBezTo>
                                <a:pt x="13149" y="7459"/>
                                <a:pt x="13172" y="7453"/>
                                <a:pt x="13202" y="7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6,7004" coordsize="1797,478" path="m11444,7126c11443,7152,11437,7177,11432,7203c11422,7257,11416,7312,11410,7367c11406,7401,11406,7435,11406,7469c11414,7450,11414,7431,11415,7410c11417,7360,11420,7311,11425,7261c11430,7212,11439,7163,11455,7116c11467,7082,11485,7043,11513,7019c11531,7003,11555,6998,11576,7012c11597,7026,11605,7057,11606,7081c11607,7114,11598,7142,11582,7170c11568,7194,11534,7222,11505,7207c11502,7205,11499,7202,11496,7200em11712,7237c11696,7240,11686,7253,11676,7270c11658,7300,11646,7338,11643,7372c11641,7396,11639,7433,11665,7446c11689,7458,11719,7429,11733,7413c11763,7377,11779,7330,11781,7284c11782,7271,11781,7230,11765,7223c11757,7225,11754,7226,11752,7232em11871,7285c11884,7276,11893,7268,11907,7251c11928,7225,11946,7198,11963,7170c11982,7140,11998,7108,12008,7074c12012,7060,12021,7027,12012,7013c12007,7011,12003,7008,11998,7006c11980,7022,11968,7034,11957,7058c11926,7126,11909,7200,11899,7273c11891,7332,11881,7414,11923,7464c11947,7492,11987,7481,12012,7461c12045,7434,12073,7401,12098,7368c12132,7324,12158,7262,12200,7225c12202,7224,12205,7222,12207,7221c12222,7240,12227,7250,12233,7275c12247,7332,12234,7381,12200,7428c12182,7452,12170,7456,12142,7458em12377,7007c12398,7013,12389,7042,12386,7065c12379,7125,12367,7183,12356,7242c12346,7294,12303,7413,12327,7465c12330,7466,12332,7468,12335,7469c12345,7443,12350,7413,12348,7385c12346,7358,12342,7326,12332,7301c12326,7291,12325,7287,12320,7281c12335,7286,12361,7293,12377,7291c12396,7288,12414,7280,12431,7272em12532,7357c12537,7354,12551,7350,12564,7332c12576,7316,12588,7296,12596,7278c12603,7263,12596,7262,12596,7251c12557,7277,12539,7302,12520,7347c12509,7373,12492,7424,12507,7452c12514,7464,12516,7468,12524,7473c12558,7471,12571,7468,12603,7448c12659,7412,12706,7363,12745,7309c12777,7265,12807,7215,12826,7164c12835,7139,12857,7090,12851,7062c12849,7049,12848,7045,12841,7039c12821,7064,12807,7087,12795,7118c12764,7197,12733,7282,12730,7367c12729,7393,12732,7427,12764,7433c12799,7439,12836,7408,12860,7389c12903,7355,12938,7311,12968,7265c12996,7223,13018,7175,13033,7127c13044,7092,13046,7070,13034,7044c13013,7071,13000,7095,12987,7126c12970,7169,12957,7215,12947,7260c12937,7304,12929,7353,12935,7399c12938,7424,12951,7461,12982,7463c13029,7466,13068,7417,13092,7385c13116,7353,13135,7316,13142,7276c13144,7258,13145,7253,13143,7242c13117,7250,13110,7247,13094,7281c13071,7329,13063,7406,13115,7438c13149,7459,13172,7453,13202,7434e" stroked="t" o:allowincell="f" style="position:absolute;margin-left:252.4pt;margin-top:24.9pt;width:50.9pt;height:13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9700</wp:posOffset>
                </wp:positionH>
                <wp:positionV relativeFrom="paragraph">
                  <wp:posOffset>308610</wp:posOffset>
                </wp:positionV>
                <wp:extent cx="244475" cy="180975"/>
                <wp:effectExtent l="6985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502">
                              <a:moveTo>
                                <a:pt x="13473" y="7485"/>
                              </a:moveTo>
                              <a:cubicBezTo>
                                <a:pt x="13485" y="7463"/>
                                <a:pt x="13496" y="7440"/>
                                <a:pt x="13509" y="7418"/>
                              </a:cubicBezTo>
                              <a:cubicBezTo>
                                <a:pt x="13534" y="7375"/>
                                <a:pt x="13559" y="7331"/>
                                <a:pt x="13586" y="7289"/>
                              </a:cubicBezTo>
                              <a:cubicBezTo>
                                <a:pt x="13630" y="7220"/>
                                <a:pt x="13670" y="7149"/>
                                <a:pt x="13711" y="7078"/>
                              </a:cubicBezTo>
                              <a:cubicBezTo>
                                <a:pt x="13722" y="7059"/>
                                <a:pt x="13729" y="7043"/>
                                <a:pt x="13734" y="7023"/>
                              </a:cubicBezTo>
                              <a:cubicBezTo>
                                <a:pt x="13717" y="7036"/>
                                <a:pt x="13708" y="7040"/>
                                <a:pt x="13695" y="7063"/>
                              </a:cubicBezTo>
                              <a:cubicBezTo>
                                <a:pt x="13646" y="7150"/>
                                <a:pt x="13608" y="7273"/>
                                <a:pt x="13619" y="7372"/>
                              </a:cubicBezTo>
                              <a:cubicBezTo>
                                <a:pt x="13623" y="7403"/>
                                <a:pt x="13636" y="7439"/>
                                <a:pt x="13675" y="7429"/>
                              </a:cubicBezTo>
                              <a:cubicBezTo>
                                <a:pt x="13735" y="7413"/>
                                <a:pt x="13778" y="7323"/>
                                <a:pt x="13785" y="7267"/>
                              </a:cubicBezTo>
                              <a:cubicBezTo>
                                <a:pt x="13788" y="7244"/>
                                <a:pt x="13782" y="7243"/>
                                <a:pt x="13776" y="7226"/>
                              </a:cubicBezTo>
                              <a:cubicBezTo>
                                <a:pt x="13777" y="7244"/>
                                <a:pt x="13771" y="7251"/>
                                <a:pt x="13785" y="7268"/>
                              </a:cubicBezTo>
                              <a:cubicBezTo>
                                <a:pt x="13797" y="7283"/>
                                <a:pt x="13816" y="7292"/>
                                <a:pt x="13835" y="7294"/>
                              </a:cubicBezTo>
                              <a:cubicBezTo>
                                <a:pt x="13872" y="7297"/>
                                <a:pt x="13893" y="7271"/>
                                <a:pt x="13916" y="7247"/>
                              </a:cubicBezTo>
                              <a:cubicBezTo>
                                <a:pt x="13903" y="7276"/>
                                <a:pt x="13890" y="7305"/>
                                <a:pt x="13878" y="7334"/>
                              </a:cubicBezTo>
                              <a:cubicBezTo>
                                <a:pt x="13865" y="7366"/>
                                <a:pt x="13838" y="7422"/>
                                <a:pt x="13850" y="7458"/>
                              </a:cubicBezTo>
                              <a:cubicBezTo>
                                <a:pt x="13854" y="7471"/>
                                <a:pt x="13854" y="7475"/>
                                <a:pt x="13862" y="7479"/>
                              </a:cubicBezTo>
                              <a:cubicBezTo>
                                <a:pt x="13891" y="7472"/>
                                <a:pt x="13905" y="7468"/>
                                <a:pt x="13929" y="7446"/>
                              </a:cubicBezTo>
                              <a:cubicBezTo>
                                <a:pt x="13970" y="7407"/>
                                <a:pt x="14000" y="7358"/>
                                <a:pt x="14030" y="7311"/>
                              </a:cubicBezTo>
                              <a:cubicBezTo>
                                <a:pt x="14037" y="7300"/>
                                <a:pt x="14044" y="7289"/>
                                <a:pt x="14051" y="7277"/>
                              </a:cubicBezTo>
                              <a:cubicBezTo>
                                <a:pt x="14047" y="7294"/>
                                <a:pt x="14042" y="7312"/>
                                <a:pt x="14038" y="7329"/>
                              </a:cubicBezTo>
                              <a:cubicBezTo>
                                <a:pt x="14032" y="7359"/>
                                <a:pt x="14024" y="7389"/>
                                <a:pt x="14022" y="7419"/>
                              </a:cubicBezTo>
                              <a:cubicBezTo>
                                <a:pt x="14020" y="7448"/>
                                <a:pt x="14029" y="7453"/>
                                <a:pt x="14039" y="7473"/>
                              </a:cubicBezTo>
                              <a:cubicBezTo>
                                <a:pt x="14068" y="7463"/>
                                <a:pt x="14087" y="7461"/>
                                <a:pt x="14105" y="7428"/>
                              </a:cubicBezTo>
                              <a:cubicBezTo>
                                <a:pt x="14109" y="7417"/>
                                <a:pt x="14113" y="7407"/>
                                <a:pt x="14117" y="7396"/>
                              </a:cubicBezTo>
                            </a:path>
                            <a:path w="678" h="502">
                              <a:moveTo>
                                <a:pt x="14127" y="6990"/>
                              </a:moveTo>
                              <a:cubicBezTo>
                                <a:pt x="14089" y="6995"/>
                                <a:pt x="14143" y="6986"/>
                                <a:pt x="14150" y="69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73,6984" coordsize="678,502" path="m13473,7485c13485,7463,13496,7440,13509,7418c13534,7375,13559,7331,13586,7289c13630,7220,13670,7149,13711,7078c13722,7059,13729,7043,13734,7023c13717,7036,13708,7040,13695,7063c13646,7150,13608,7273,13619,7372c13623,7403,13636,7439,13675,7429c13735,7413,13778,7323,13785,7267c13788,7244,13782,7243,13776,7226c13777,7244,13771,7251,13785,7268c13797,7283,13816,7292,13835,7294c13872,7297,13893,7271,13916,7247c13903,7276,13890,7305,13878,7334c13865,7366,13838,7422,13850,7458c13854,7471,13854,7475,13862,7479c13891,7472,13905,7468,13929,7446c13970,7407,14000,7358,14030,7311c14037,7300,14044,7289,14051,7277c14047,7294,14042,7312,14038,7329c14032,7359,14024,7389,14022,7419c14020,7448,14029,7453,14039,7473c14068,7463,14087,7461,14105,7428c14109,7417,14113,7407,14117,7396em14127,6990c14089,6995,14143,6986,14150,6984e" stroked="t" o:allowincell="f" style="position:absolute;margin-left:311pt;margin-top:24.3pt;width:19.2pt;height:14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3235</wp:posOffset>
                </wp:positionH>
                <wp:positionV relativeFrom="paragraph">
                  <wp:posOffset>323215</wp:posOffset>
                </wp:positionV>
                <wp:extent cx="290830" cy="158750"/>
                <wp:effectExtent l="6985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9" h="441">
                              <a:moveTo>
                                <a:pt x="14448" y="7289"/>
                              </a:moveTo>
                              <a:cubicBezTo>
                                <a:pt x="14451" y="7287"/>
                                <a:pt x="14455" y="7286"/>
                                <a:pt x="14458" y="7284"/>
                              </a:cubicBezTo>
                              <a:cubicBezTo>
                                <a:pt x="14458" y="7301"/>
                                <a:pt x="14462" y="7315"/>
                                <a:pt x="14467" y="7332"/>
                              </a:cubicBezTo>
                              <a:cubicBezTo>
                                <a:pt x="14475" y="7356"/>
                                <a:pt x="14487" y="7381"/>
                                <a:pt x="14503" y="7402"/>
                              </a:cubicBezTo>
                              <a:cubicBezTo>
                                <a:pt x="14519" y="7422"/>
                                <a:pt x="14531" y="7429"/>
                                <a:pt x="14540" y="7454"/>
                              </a:cubicBezTo>
                            </a:path>
                            <a:path w="809" h="441">
                              <a:moveTo>
                                <a:pt x="14431" y="7463"/>
                              </a:moveTo>
                              <a:cubicBezTo>
                                <a:pt x="14427" y="7446"/>
                                <a:pt x="14423" y="7424"/>
                                <a:pt x="14426" y="7407"/>
                              </a:cubicBezTo>
                              <a:cubicBezTo>
                                <a:pt x="14430" y="7387"/>
                                <a:pt x="14443" y="7372"/>
                                <a:pt x="14457" y="7358"/>
                              </a:cubicBezTo>
                              <a:cubicBezTo>
                                <a:pt x="14475" y="7340"/>
                                <a:pt x="14497" y="7322"/>
                                <a:pt x="14520" y="7312"/>
                              </a:cubicBezTo>
                              <a:cubicBezTo>
                                <a:pt x="14549" y="7299"/>
                                <a:pt x="14573" y="7285"/>
                                <a:pt x="14598" y="7265"/>
                              </a:cubicBezTo>
                            </a:path>
                            <a:path w="809" h="441">
                              <a:moveTo>
                                <a:pt x="14733" y="7253"/>
                              </a:moveTo>
                              <a:cubicBezTo>
                                <a:pt x="14735" y="7256"/>
                                <a:pt x="14736" y="7259"/>
                                <a:pt x="14738" y="7262"/>
                              </a:cubicBezTo>
                              <a:cubicBezTo>
                                <a:pt x="14753" y="7258"/>
                                <a:pt x="14769" y="7255"/>
                                <a:pt x="14784" y="7253"/>
                              </a:cubicBezTo>
                              <a:cubicBezTo>
                                <a:pt x="14804" y="7251"/>
                                <a:pt x="14827" y="7247"/>
                                <a:pt x="14845" y="7246"/>
                              </a:cubicBezTo>
                              <a:cubicBezTo>
                                <a:pt x="14849" y="7247"/>
                                <a:pt x="14854" y="7247"/>
                                <a:pt x="14858" y="7248"/>
                              </a:cubicBezTo>
                            </a:path>
                            <a:path w="809" h="441">
                              <a:moveTo>
                                <a:pt x="14732" y="7308"/>
                              </a:moveTo>
                              <a:cubicBezTo>
                                <a:pt x="14749" y="7312"/>
                                <a:pt x="14769" y="7318"/>
                                <a:pt x="14787" y="7319"/>
                              </a:cubicBezTo>
                              <a:cubicBezTo>
                                <a:pt x="14803" y="7320"/>
                                <a:pt x="14818" y="7320"/>
                                <a:pt x="14833" y="7317"/>
                              </a:cubicBezTo>
                            </a:path>
                            <a:path w="809" h="441">
                              <a:moveTo>
                                <a:pt x="15019" y="7338"/>
                              </a:moveTo>
                              <a:cubicBezTo>
                                <a:pt x="15047" y="7322"/>
                                <a:pt x="15057" y="7300"/>
                                <a:pt x="15077" y="7273"/>
                              </a:cubicBezTo>
                              <a:cubicBezTo>
                                <a:pt x="15106" y="7232"/>
                                <a:pt x="15134" y="7191"/>
                                <a:pt x="15160" y="7148"/>
                              </a:cubicBezTo>
                              <a:cubicBezTo>
                                <a:pt x="15180" y="7116"/>
                                <a:pt x="15202" y="7083"/>
                                <a:pt x="15220" y="7050"/>
                              </a:cubicBezTo>
                              <a:cubicBezTo>
                                <a:pt x="15226" y="7036"/>
                                <a:pt x="15228" y="7031"/>
                                <a:pt x="15234" y="7023"/>
                              </a:cubicBezTo>
                              <a:cubicBezTo>
                                <a:pt x="15229" y="7048"/>
                                <a:pt x="15221" y="7072"/>
                                <a:pt x="15214" y="7096"/>
                              </a:cubicBezTo>
                              <a:cubicBezTo>
                                <a:pt x="15200" y="7143"/>
                                <a:pt x="15186" y="7191"/>
                                <a:pt x="15174" y="7239"/>
                              </a:cubicBezTo>
                              <a:cubicBezTo>
                                <a:pt x="15161" y="7289"/>
                                <a:pt x="15149" y="7338"/>
                                <a:pt x="15145" y="7389"/>
                              </a:cubicBezTo>
                              <a:cubicBezTo>
                                <a:pt x="15145" y="7401"/>
                                <a:pt x="15145" y="7406"/>
                                <a:pt x="15151" y="74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6,7023" coordsize="809,441" path="m14448,7289c14451,7287,14455,7286,14458,7284c14458,7301,14462,7315,14467,7332c14475,7356,14487,7381,14503,7402c14519,7422,14531,7429,14540,7454em14431,7463c14427,7446,14423,7424,14426,7407c14430,7387,14443,7372,14457,7358c14475,7340,14497,7322,14520,7312c14549,7299,14573,7285,14598,7265em14733,7253c14735,7256,14736,7259,14738,7262c14753,7258,14769,7255,14784,7253c14804,7251,14827,7247,14845,7246c14849,7247,14854,7247,14858,7248em14732,7308c14749,7312,14769,7318,14787,7319c14803,7320,14818,7320,14833,7317em15019,7338c15047,7322,15057,7300,15077,7273c15106,7232,15134,7191,15160,7148c15180,7116,15202,7083,15220,7050c15226,7036,15228,7031,15234,7023c15229,7048,15221,7072,15214,7096c15200,7143,15186,7191,15174,7239c15161,7289,15149,7338,15145,7389c15145,7401,15145,7406,15151,7413e" stroked="t" o:allowincell="f" style="position:absolute;margin-left:338.05pt;margin-top:25.45pt;width:22.85pt;height:12.4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3440</wp:posOffset>
                </wp:positionH>
                <wp:positionV relativeFrom="paragraph">
                  <wp:posOffset>337820</wp:posOffset>
                </wp:positionV>
                <wp:extent cx="262890" cy="137795"/>
                <wp:effectExtent l="6985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82">
                              <a:moveTo>
                                <a:pt x="15488" y="7231"/>
                              </a:moveTo>
                              <a:cubicBezTo>
                                <a:pt x="15495" y="7252"/>
                                <a:pt x="15485" y="7259"/>
                                <a:pt x="15477" y="7280"/>
                              </a:cubicBezTo>
                              <a:cubicBezTo>
                                <a:pt x="15468" y="7304"/>
                                <a:pt x="15461" y="7331"/>
                                <a:pt x="15458" y="7357"/>
                              </a:cubicBezTo>
                              <a:cubicBezTo>
                                <a:pt x="15456" y="7376"/>
                                <a:pt x="15453" y="7402"/>
                                <a:pt x="15459" y="7421"/>
                              </a:cubicBezTo>
                              <a:cubicBezTo>
                                <a:pt x="15461" y="7424"/>
                                <a:pt x="15462" y="7426"/>
                                <a:pt x="15464" y="7429"/>
                              </a:cubicBezTo>
                              <a:cubicBezTo>
                                <a:pt x="15490" y="7423"/>
                                <a:pt x="15502" y="7411"/>
                                <a:pt x="15519" y="7389"/>
                              </a:cubicBezTo>
                              <a:cubicBezTo>
                                <a:pt x="15540" y="7363"/>
                                <a:pt x="15560" y="7335"/>
                                <a:pt x="15580" y="7307"/>
                              </a:cubicBezTo>
                              <a:cubicBezTo>
                                <a:pt x="15590" y="7292"/>
                                <a:pt x="15593" y="7288"/>
                                <a:pt x="15601" y="7279"/>
                              </a:cubicBezTo>
                              <a:cubicBezTo>
                                <a:pt x="15600" y="7301"/>
                                <a:pt x="15590" y="7321"/>
                                <a:pt x="15583" y="7342"/>
                              </a:cubicBezTo>
                              <a:cubicBezTo>
                                <a:pt x="15575" y="7365"/>
                                <a:pt x="15563" y="7389"/>
                                <a:pt x="15568" y="7413"/>
                              </a:cubicBezTo>
                              <a:cubicBezTo>
                                <a:pt x="15570" y="7418"/>
                                <a:pt x="15571" y="7422"/>
                                <a:pt x="15573" y="7427"/>
                              </a:cubicBezTo>
                            </a:path>
                            <a:path w="730" h="382">
                              <a:moveTo>
                                <a:pt x="15692" y="7278"/>
                              </a:moveTo>
                              <a:cubicBezTo>
                                <a:pt x="15696" y="7300"/>
                                <a:pt x="15697" y="7322"/>
                                <a:pt x="15695" y="7345"/>
                              </a:cubicBezTo>
                              <a:cubicBezTo>
                                <a:pt x="15693" y="7365"/>
                                <a:pt x="15690" y="7385"/>
                                <a:pt x="15690" y="7405"/>
                              </a:cubicBezTo>
                              <a:cubicBezTo>
                                <a:pt x="15690" y="7415"/>
                                <a:pt x="15690" y="7418"/>
                                <a:pt x="15696" y="7423"/>
                              </a:cubicBezTo>
                              <a:cubicBezTo>
                                <a:pt x="15716" y="7408"/>
                                <a:pt x="15730" y="7393"/>
                                <a:pt x="15747" y="7374"/>
                              </a:cubicBezTo>
                              <a:cubicBezTo>
                                <a:pt x="15769" y="7349"/>
                                <a:pt x="15791" y="7324"/>
                                <a:pt x="15814" y="7300"/>
                              </a:cubicBezTo>
                              <a:cubicBezTo>
                                <a:pt x="15826" y="7288"/>
                                <a:pt x="15833" y="7282"/>
                                <a:pt x="15848" y="7275"/>
                              </a:cubicBezTo>
                              <a:cubicBezTo>
                                <a:pt x="15861" y="7294"/>
                                <a:pt x="15855" y="7304"/>
                                <a:pt x="15850" y="7327"/>
                              </a:cubicBezTo>
                              <a:cubicBezTo>
                                <a:pt x="15845" y="7353"/>
                                <a:pt x="15844" y="7381"/>
                                <a:pt x="15839" y="7406"/>
                              </a:cubicBezTo>
                              <a:cubicBezTo>
                                <a:pt x="15833" y="7416"/>
                                <a:pt x="15832" y="7420"/>
                                <a:pt x="15836" y="7429"/>
                              </a:cubicBezTo>
                            </a:path>
                            <a:path w="730" h="382">
                              <a:moveTo>
                                <a:pt x="16074" y="7257"/>
                              </a:moveTo>
                              <a:cubicBezTo>
                                <a:pt x="16051" y="7272"/>
                                <a:pt x="16034" y="7285"/>
                                <a:pt x="16018" y="7308"/>
                              </a:cubicBezTo>
                              <a:cubicBezTo>
                                <a:pt x="15995" y="7340"/>
                                <a:pt x="15971" y="7382"/>
                                <a:pt x="15962" y="7421"/>
                              </a:cubicBezTo>
                              <a:cubicBezTo>
                                <a:pt x="15957" y="7443"/>
                                <a:pt x="15965" y="7436"/>
                                <a:pt x="15972" y="7445"/>
                              </a:cubicBezTo>
                              <a:cubicBezTo>
                                <a:pt x="16000" y="7430"/>
                                <a:pt x="16020" y="7406"/>
                                <a:pt x="16040" y="7380"/>
                              </a:cubicBezTo>
                              <a:cubicBezTo>
                                <a:pt x="16074" y="7334"/>
                                <a:pt x="16102" y="7286"/>
                                <a:pt x="16126" y="7234"/>
                              </a:cubicBezTo>
                              <a:cubicBezTo>
                                <a:pt x="16146" y="7190"/>
                                <a:pt x="16161" y="7145"/>
                                <a:pt x="16176" y="7100"/>
                              </a:cubicBezTo>
                              <a:cubicBezTo>
                                <a:pt x="16182" y="7082"/>
                                <a:pt x="16184" y="7077"/>
                                <a:pt x="16185" y="7065"/>
                              </a:cubicBezTo>
                              <a:cubicBezTo>
                                <a:pt x="16168" y="7087"/>
                                <a:pt x="16160" y="7116"/>
                                <a:pt x="16151" y="7143"/>
                              </a:cubicBezTo>
                              <a:cubicBezTo>
                                <a:pt x="16135" y="7194"/>
                                <a:pt x="16119" y="7246"/>
                                <a:pt x="16109" y="7299"/>
                              </a:cubicBezTo>
                              <a:cubicBezTo>
                                <a:pt x="16102" y="7339"/>
                                <a:pt x="16092" y="7382"/>
                                <a:pt x="16105" y="7421"/>
                              </a:cubicBezTo>
                              <a:cubicBezTo>
                                <a:pt x="16116" y="7454"/>
                                <a:pt x="16131" y="7447"/>
                                <a:pt x="16151" y="7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6,7065" coordsize="730,382" path="m15488,7231c15495,7252,15485,7259,15477,7280c15468,7304,15461,7331,15458,7357c15456,7376,15453,7402,15459,7421c15461,7424,15462,7426,15464,7429c15490,7423,15502,7411,15519,7389c15540,7363,15560,7335,15580,7307c15590,7292,15593,7288,15601,7279c15600,7301,15590,7321,15583,7342c15575,7365,15563,7389,15568,7413c15570,7418,15571,7422,15573,7427em15692,7278c15696,7300,15697,7322,15695,7345c15693,7365,15690,7385,15690,7405c15690,7415,15690,7418,15696,7423c15716,7408,15730,7393,15747,7374c15769,7349,15791,7324,15814,7300c15826,7288,15833,7282,15848,7275c15861,7294,15855,7304,15850,7327c15845,7353,15844,7381,15839,7406c15833,7416,15832,7420,15836,7429em16074,7257c16051,7272,16034,7285,16018,7308c15995,7340,15971,7382,15962,7421c15957,7443,15965,7436,15972,7445c16000,7430,16020,7406,16040,7380c16074,7334,16102,7286,16126,7234c16146,7190,16161,7145,16176,7100c16182,7082,16184,7077,16185,7065c16168,7087,16160,7116,16151,7143c16135,7194,16119,7246,16109,7299c16102,7339,16092,7382,16105,7421c16116,7454,16131,7447,16151,7431e" stroked="t" o:allowincell="f" style="position:absolute;margin-left:367.2pt;margin-top:26.6pt;width:20.65pt;height:10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2690</wp:posOffset>
                </wp:positionH>
                <wp:positionV relativeFrom="paragraph">
                  <wp:posOffset>347980</wp:posOffset>
                </wp:positionV>
                <wp:extent cx="386080" cy="142875"/>
                <wp:effectExtent l="6985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397">
                              <a:moveTo>
                                <a:pt x="16489" y="7258"/>
                              </a:moveTo>
                              <a:cubicBezTo>
                                <a:pt x="16488" y="7275"/>
                                <a:pt x="16482" y="7288"/>
                                <a:pt x="16483" y="7305"/>
                              </a:cubicBezTo>
                              <a:cubicBezTo>
                                <a:pt x="16485" y="7328"/>
                                <a:pt x="16494" y="7351"/>
                                <a:pt x="16504" y="7371"/>
                              </a:cubicBezTo>
                              <a:cubicBezTo>
                                <a:pt x="16515" y="7393"/>
                                <a:pt x="16530" y="7411"/>
                                <a:pt x="16534" y="7434"/>
                              </a:cubicBezTo>
                            </a:path>
                            <a:path w="1071" h="397">
                              <a:moveTo>
                                <a:pt x="16426" y="7435"/>
                              </a:moveTo>
                              <a:cubicBezTo>
                                <a:pt x="16434" y="7419"/>
                                <a:pt x="16446" y="7398"/>
                                <a:pt x="16459" y="7385"/>
                              </a:cubicBezTo>
                              <a:cubicBezTo>
                                <a:pt x="16478" y="7366"/>
                                <a:pt x="16503" y="7353"/>
                                <a:pt x="16525" y="7338"/>
                              </a:cubicBezTo>
                              <a:cubicBezTo>
                                <a:pt x="16552" y="7320"/>
                                <a:pt x="16582" y="7307"/>
                                <a:pt x="16610" y="7291"/>
                              </a:cubicBezTo>
                              <a:cubicBezTo>
                                <a:pt x="16632" y="7280"/>
                                <a:pt x="16639" y="7277"/>
                                <a:pt x="16648" y="7263"/>
                              </a:cubicBezTo>
                            </a:path>
                            <a:path w="1071" h="397">
                              <a:moveTo>
                                <a:pt x="16782" y="7260"/>
                              </a:moveTo>
                              <a:cubicBezTo>
                                <a:pt x="16798" y="7275"/>
                                <a:pt x="16805" y="7274"/>
                                <a:pt x="16826" y="7275"/>
                              </a:cubicBezTo>
                              <a:cubicBezTo>
                                <a:pt x="16845" y="7276"/>
                                <a:pt x="16862" y="7269"/>
                                <a:pt x="16874" y="7266"/>
                              </a:cubicBezTo>
                              <a:cubicBezTo>
                                <a:pt x="16877" y="7266"/>
                                <a:pt x="16880" y="7267"/>
                                <a:pt x="16883" y="7267"/>
                              </a:cubicBezTo>
                            </a:path>
                            <a:path w="1071" h="397">
                              <a:moveTo>
                                <a:pt x="16771" y="7320"/>
                              </a:moveTo>
                              <a:cubicBezTo>
                                <a:pt x="16770" y="7340"/>
                                <a:pt x="16775" y="7341"/>
                                <a:pt x="16795" y="7344"/>
                              </a:cubicBezTo>
                              <a:cubicBezTo>
                                <a:pt x="16815" y="7347"/>
                                <a:pt x="16837" y="7341"/>
                                <a:pt x="16855" y="7339"/>
                              </a:cubicBezTo>
                              <a:cubicBezTo>
                                <a:pt x="16861" y="7339"/>
                                <a:pt x="16866" y="7339"/>
                                <a:pt x="16872" y="7339"/>
                              </a:cubicBezTo>
                            </a:path>
                            <a:path w="1071" h="397">
                              <a:moveTo>
                                <a:pt x="17086" y="7320"/>
                              </a:moveTo>
                              <a:cubicBezTo>
                                <a:pt x="17098" y="7329"/>
                                <a:pt x="17107" y="7330"/>
                                <a:pt x="17123" y="7327"/>
                              </a:cubicBezTo>
                              <a:cubicBezTo>
                                <a:pt x="17143" y="7324"/>
                                <a:pt x="17160" y="7325"/>
                                <a:pt x="17180" y="7323"/>
                              </a:cubicBezTo>
                            </a:path>
                            <a:path w="1071" h="397">
                              <a:moveTo>
                                <a:pt x="17253" y="7380"/>
                              </a:moveTo>
                              <a:cubicBezTo>
                                <a:pt x="17279" y="7370"/>
                                <a:pt x="17298" y="7360"/>
                                <a:pt x="17317" y="7339"/>
                              </a:cubicBezTo>
                              <a:cubicBezTo>
                                <a:pt x="17344" y="7310"/>
                                <a:pt x="17372" y="7276"/>
                                <a:pt x="17395" y="7244"/>
                              </a:cubicBezTo>
                              <a:cubicBezTo>
                                <a:pt x="17418" y="7212"/>
                                <a:pt x="17442" y="7179"/>
                                <a:pt x="17464" y="7146"/>
                              </a:cubicBezTo>
                              <a:cubicBezTo>
                                <a:pt x="17475" y="7128"/>
                                <a:pt x="17486" y="7112"/>
                                <a:pt x="17496" y="7093"/>
                              </a:cubicBezTo>
                              <a:cubicBezTo>
                                <a:pt x="17492" y="7112"/>
                                <a:pt x="17487" y="7131"/>
                                <a:pt x="17482" y="7150"/>
                              </a:cubicBezTo>
                              <a:cubicBezTo>
                                <a:pt x="17471" y="7192"/>
                                <a:pt x="17457" y="7234"/>
                                <a:pt x="17443" y="7275"/>
                              </a:cubicBezTo>
                              <a:cubicBezTo>
                                <a:pt x="17427" y="7321"/>
                                <a:pt x="17415" y="7367"/>
                                <a:pt x="17405" y="7414"/>
                              </a:cubicBezTo>
                              <a:cubicBezTo>
                                <a:pt x="17399" y="7441"/>
                                <a:pt x="17396" y="7463"/>
                                <a:pt x="17394" y="7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26,7093" coordsize="1071,397" path="m16489,7258c16488,7275,16482,7288,16483,7305c16485,7328,16494,7351,16504,7371c16515,7393,16530,7411,16534,7434em16426,7435c16434,7419,16446,7398,16459,7385c16478,7366,16503,7353,16525,7338c16552,7320,16582,7307,16610,7291c16632,7280,16639,7277,16648,7263em16782,7260c16798,7275,16805,7274,16826,7275c16845,7276,16862,7269,16874,7266c16877,7266,16880,7267,16883,7267em16771,7320c16770,7340,16775,7341,16795,7344c16815,7347,16837,7341,16855,7339c16861,7339,16866,7339,16872,7339em17086,7320c17098,7329,17107,7330,17123,7327c17143,7324,17160,7325,17180,7323em17253,7380c17279,7370,17298,7360,17317,7339c17344,7310,17372,7276,17395,7244c17418,7212,17442,7179,17464,7146c17475,7128,17486,7112,17496,7093c17492,7112,17487,7131,17482,7150c17471,7192,17457,7234,17443,7275c17427,7321,17415,7367,17405,7414c17399,7441,17396,7463,17394,7489e" stroked="t" o:allowincell="f" style="position:absolute;margin-left:394.7pt;margin-top:27.4pt;width:30.35pt;height:11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1915</wp:posOffset>
                </wp:positionH>
                <wp:positionV relativeFrom="paragraph">
                  <wp:posOffset>31115</wp:posOffset>
                </wp:positionV>
                <wp:extent cx="266700" cy="17272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479">
                              <a:moveTo>
                                <a:pt x="16866" y="6509"/>
                              </a:moveTo>
                              <a:cubicBezTo>
                                <a:pt x="16862" y="6522"/>
                                <a:pt x="16863" y="6522"/>
                                <a:pt x="16861" y="6535"/>
                              </a:cubicBezTo>
                              <a:cubicBezTo>
                                <a:pt x="16859" y="6555"/>
                                <a:pt x="16853" y="6574"/>
                                <a:pt x="16850" y="6594"/>
                              </a:cubicBezTo>
                              <a:cubicBezTo>
                                <a:pt x="16847" y="6615"/>
                                <a:pt x="16844" y="6635"/>
                                <a:pt x="16841" y="6656"/>
                              </a:cubicBezTo>
                              <a:cubicBezTo>
                                <a:pt x="16839" y="6669"/>
                                <a:pt x="16840" y="6678"/>
                                <a:pt x="16841" y="6691"/>
                              </a:cubicBezTo>
                              <a:cubicBezTo>
                                <a:pt x="16850" y="6675"/>
                                <a:pt x="16856" y="6659"/>
                                <a:pt x="16863" y="6642"/>
                              </a:cubicBezTo>
                              <a:cubicBezTo>
                                <a:pt x="16872" y="6621"/>
                                <a:pt x="16881" y="6601"/>
                                <a:pt x="16892" y="6582"/>
                              </a:cubicBezTo>
                              <a:cubicBezTo>
                                <a:pt x="16903" y="6563"/>
                                <a:pt x="16914" y="6545"/>
                                <a:pt x="16929" y="6529"/>
                              </a:cubicBezTo>
                              <a:cubicBezTo>
                                <a:pt x="16940" y="6517"/>
                                <a:pt x="16958" y="6503"/>
                                <a:pt x="16973" y="6515"/>
                              </a:cubicBezTo>
                              <a:cubicBezTo>
                                <a:pt x="16984" y="6524"/>
                                <a:pt x="16982" y="6554"/>
                                <a:pt x="16982" y="6566"/>
                              </a:cubicBezTo>
                              <a:cubicBezTo>
                                <a:pt x="16982" y="6589"/>
                                <a:pt x="16977" y="6612"/>
                                <a:pt x="16971" y="6634"/>
                              </a:cubicBezTo>
                              <a:cubicBezTo>
                                <a:pt x="16967" y="6649"/>
                                <a:pt x="16965" y="6663"/>
                                <a:pt x="16964" y="6678"/>
                              </a:cubicBezTo>
                              <a:cubicBezTo>
                                <a:pt x="16977" y="6669"/>
                                <a:pt x="16992" y="6657"/>
                                <a:pt x="17005" y="6642"/>
                              </a:cubicBezTo>
                              <a:cubicBezTo>
                                <a:pt x="17028" y="6616"/>
                                <a:pt x="17048" y="6589"/>
                                <a:pt x="17068" y="6561"/>
                              </a:cubicBezTo>
                              <a:cubicBezTo>
                                <a:pt x="17079" y="6546"/>
                                <a:pt x="17091" y="6531"/>
                                <a:pt x="17103" y="6516"/>
                              </a:cubicBezTo>
                              <a:cubicBezTo>
                                <a:pt x="17107" y="6537"/>
                                <a:pt x="17103" y="6550"/>
                                <a:pt x="17099" y="6571"/>
                              </a:cubicBezTo>
                              <a:cubicBezTo>
                                <a:pt x="17095" y="6594"/>
                                <a:pt x="17089" y="6618"/>
                                <a:pt x="17087" y="6641"/>
                              </a:cubicBezTo>
                              <a:cubicBezTo>
                                <a:pt x="17087" y="6653"/>
                                <a:pt x="17087" y="6657"/>
                                <a:pt x="17090" y="6664"/>
                              </a:cubicBezTo>
                              <a:cubicBezTo>
                                <a:pt x="17116" y="6668"/>
                                <a:pt x="17119" y="6657"/>
                                <a:pt x="17139" y="6642"/>
                              </a:cubicBezTo>
                              <a:cubicBezTo>
                                <a:pt x="17156" y="6633"/>
                                <a:pt x="17161" y="6629"/>
                                <a:pt x="17166" y="6616"/>
                              </a:cubicBezTo>
                            </a:path>
                            <a:path w="741" h="479">
                              <a:moveTo>
                                <a:pt x="17288" y="6486"/>
                              </a:moveTo>
                              <a:cubicBezTo>
                                <a:pt x="17288" y="6482"/>
                                <a:pt x="17288" y="6479"/>
                                <a:pt x="17288" y="6475"/>
                              </a:cubicBezTo>
                              <a:cubicBezTo>
                                <a:pt x="17271" y="6481"/>
                                <a:pt x="17273" y="6498"/>
                                <a:pt x="17269" y="6518"/>
                              </a:cubicBezTo>
                              <a:cubicBezTo>
                                <a:pt x="17263" y="6548"/>
                                <a:pt x="17254" y="6577"/>
                                <a:pt x="17249" y="6607"/>
                              </a:cubicBezTo>
                              <a:cubicBezTo>
                                <a:pt x="17248" y="6610"/>
                                <a:pt x="17236" y="6665"/>
                                <a:pt x="17244" y="6666"/>
                              </a:cubicBezTo>
                              <a:cubicBezTo>
                                <a:pt x="17255" y="6659"/>
                                <a:pt x="17259" y="6656"/>
                                <a:pt x="17258" y="6644"/>
                              </a:cubicBezTo>
                            </a:path>
                            <a:path w="741" h="479">
                              <a:moveTo>
                                <a:pt x="17313" y="6296"/>
                              </a:moveTo>
                              <a:cubicBezTo>
                                <a:pt x="17309" y="6294"/>
                                <a:pt x="17305" y="6291"/>
                                <a:pt x="17301" y="6289"/>
                              </a:cubicBezTo>
                            </a:path>
                            <a:path w="741" h="479">
                              <a:moveTo>
                                <a:pt x="17531" y="6213"/>
                              </a:moveTo>
                              <a:cubicBezTo>
                                <a:pt x="17519" y="6233"/>
                                <a:pt x="17515" y="6256"/>
                                <a:pt x="17507" y="6279"/>
                              </a:cubicBezTo>
                              <a:cubicBezTo>
                                <a:pt x="17490" y="6329"/>
                                <a:pt x="17473" y="6380"/>
                                <a:pt x="17456" y="6430"/>
                              </a:cubicBezTo>
                              <a:cubicBezTo>
                                <a:pt x="17436" y="6489"/>
                                <a:pt x="17420" y="6547"/>
                                <a:pt x="17411" y="6608"/>
                              </a:cubicBezTo>
                              <a:cubicBezTo>
                                <a:pt x="17410" y="6614"/>
                                <a:pt x="17403" y="6661"/>
                                <a:pt x="17423" y="6654"/>
                              </a:cubicBezTo>
                              <a:cubicBezTo>
                                <a:pt x="17423" y="6651"/>
                                <a:pt x="17424" y="6648"/>
                                <a:pt x="17424" y="6645"/>
                              </a:cubicBezTo>
                            </a:path>
                            <a:path w="741" h="479">
                              <a:moveTo>
                                <a:pt x="17388" y="6460"/>
                              </a:moveTo>
                              <a:cubicBezTo>
                                <a:pt x="17377" y="6451"/>
                                <a:pt x="17375" y="6449"/>
                                <a:pt x="17366" y="6447"/>
                              </a:cubicBezTo>
                              <a:cubicBezTo>
                                <a:pt x="17405" y="6444"/>
                                <a:pt x="17441" y="6435"/>
                                <a:pt x="17479" y="6430"/>
                              </a:cubicBezTo>
                              <a:cubicBezTo>
                                <a:pt x="17513" y="6426"/>
                                <a:pt x="17545" y="6420"/>
                                <a:pt x="17579" y="64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39,6213" coordsize="741,479" path="m16866,6509c16862,6522,16863,6522,16861,6535c16859,6555,16853,6574,16850,6594c16847,6615,16844,6635,16841,6656c16839,6669,16840,6678,16841,6691c16850,6675,16856,6659,16863,6642c16872,6621,16881,6601,16892,6582c16903,6563,16914,6545,16929,6529c16940,6517,16958,6503,16973,6515c16984,6524,16982,6554,16982,6566c16982,6589,16977,6612,16971,6634c16967,6649,16965,6663,16964,6678c16977,6669,16992,6657,17005,6642c17028,6616,17048,6589,17068,6561c17079,6546,17091,6531,17103,6516c17107,6537,17103,6550,17099,6571c17095,6594,17089,6618,17087,6641c17087,6653,17087,6657,17090,6664c17116,6668,17119,6657,17139,6642c17156,6633,17161,6629,17166,6616em17288,6486c17288,6482,17288,6479,17288,6475c17271,6481,17273,6498,17269,6518c17263,6548,17254,6577,17249,6607c17248,6610,17236,6665,17244,6666c17255,6659,17259,6656,17258,6644em17313,6296c17309,6294,17305,6291,17301,6289em17531,6213c17519,6233,17515,6256,17507,6279c17490,6329,17473,6380,17456,6430c17436,6489,17420,6547,17411,6608c17410,6614,17403,6661,17423,6654c17423,6651,17424,6648,17424,6645em17388,6460c17377,6451,17375,6449,17366,6447c17405,6444,17441,6435,17479,6430c17513,6426,17545,6420,17579,6415e" stroked="t" o:allowincell="f" style="position:absolute;margin-left:406.45pt;margin-top:2.45pt;width:20.95pt;height:13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20055</wp:posOffset>
                </wp:positionH>
                <wp:positionV relativeFrom="paragraph">
                  <wp:posOffset>336550</wp:posOffset>
                </wp:positionV>
                <wp:extent cx="302260" cy="16065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46">
                              <a:moveTo>
                                <a:pt x="17912" y="7297"/>
                              </a:moveTo>
                              <a:cubicBezTo>
                                <a:pt x="17913" y="7294"/>
                                <a:pt x="17915" y="7291"/>
                                <a:pt x="17916" y="7288"/>
                              </a:cubicBezTo>
                              <a:cubicBezTo>
                                <a:pt x="17894" y="7278"/>
                                <a:pt x="17887" y="7292"/>
                                <a:pt x="17873" y="7313"/>
                              </a:cubicBezTo>
                              <a:cubicBezTo>
                                <a:pt x="17858" y="7335"/>
                                <a:pt x="17848" y="7360"/>
                                <a:pt x="17841" y="7386"/>
                              </a:cubicBezTo>
                              <a:cubicBezTo>
                                <a:pt x="17834" y="7412"/>
                                <a:pt x="17826" y="7451"/>
                                <a:pt x="17845" y="7474"/>
                              </a:cubicBezTo>
                              <a:cubicBezTo>
                                <a:pt x="17860" y="7491"/>
                                <a:pt x="17879" y="7481"/>
                                <a:pt x="17894" y="7470"/>
                              </a:cubicBezTo>
                              <a:cubicBezTo>
                                <a:pt x="17918" y="7452"/>
                                <a:pt x="17935" y="7425"/>
                                <a:pt x="17945" y="7397"/>
                              </a:cubicBezTo>
                              <a:cubicBezTo>
                                <a:pt x="17954" y="7373"/>
                                <a:pt x="17957" y="7345"/>
                                <a:pt x="17947" y="7321"/>
                              </a:cubicBezTo>
                              <a:cubicBezTo>
                                <a:pt x="17941" y="7307"/>
                                <a:pt x="17928" y="7299"/>
                                <a:pt x="17914" y="7298"/>
                              </a:cubicBezTo>
                              <a:cubicBezTo>
                                <a:pt x="17905" y="7298"/>
                                <a:pt x="17902" y="7298"/>
                                <a:pt x="17897" y="7296"/>
                              </a:cubicBezTo>
                            </a:path>
                            <a:path w="840" h="446">
                              <a:moveTo>
                                <a:pt x="18146" y="7061"/>
                              </a:moveTo>
                              <a:cubicBezTo>
                                <a:pt x="18144" y="7090"/>
                                <a:pt x="18132" y="7120"/>
                                <a:pt x="18123" y="7148"/>
                              </a:cubicBezTo>
                              <a:cubicBezTo>
                                <a:pt x="18108" y="7197"/>
                                <a:pt x="18091" y="7245"/>
                                <a:pt x="18074" y="7293"/>
                              </a:cubicBezTo>
                              <a:cubicBezTo>
                                <a:pt x="18059" y="7337"/>
                                <a:pt x="18040" y="7380"/>
                                <a:pt x="18029" y="7425"/>
                              </a:cubicBezTo>
                              <a:cubicBezTo>
                                <a:pt x="18025" y="7442"/>
                                <a:pt x="18026" y="7452"/>
                                <a:pt x="18026" y="7467"/>
                              </a:cubicBezTo>
                              <a:cubicBezTo>
                                <a:pt x="18050" y="7456"/>
                                <a:pt x="18062" y="7440"/>
                                <a:pt x="18079" y="7419"/>
                              </a:cubicBezTo>
                              <a:cubicBezTo>
                                <a:pt x="18100" y="7393"/>
                                <a:pt x="18119" y="7364"/>
                                <a:pt x="18140" y="7338"/>
                              </a:cubicBezTo>
                              <a:cubicBezTo>
                                <a:pt x="18150" y="7326"/>
                                <a:pt x="18159" y="7317"/>
                                <a:pt x="18171" y="7309"/>
                              </a:cubicBezTo>
                              <a:cubicBezTo>
                                <a:pt x="18170" y="7336"/>
                                <a:pt x="18161" y="7362"/>
                                <a:pt x="18154" y="7388"/>
                              </a:cubicBezTo>
                              <a:cubicBezTo>
                                <a:pt x="18152" y="7398"/>
                                <a:pt x="18135" y="7442"/>
                                <a:pt x="18141" y="7451"/>
                              </a:cubicBezTo>
                              <a:cubicBezTo>
                                <a:pt x="18155" y="7460"/>
                                <a:pt x="18161" y="7462"/>
                                <a:pt x="18171" y="7446"/>
                              </a:cubicBezTo>
                            </a:path>
                            <a:path w="840" h="446">
                              <a:moveTo>
                                <a:pt x="18285" y="7313"/>
                              </a:moveTo>
                              <a:cubicBezTo>
                                <a:pt x="18288" y="7312"/>
                                <a:pt x="18292" y="7310"/>
                                <a:pt x="18295" y="7309"/>
                              </a:cubicBezTo>
                              <a:cubicBezTo>
                                <a:pt x="18297" y="7324"/>
                                <a:pt x="18293" y="7337"/>
                                <a:pt x="18291" y="7352"/>
                              </a:cubicBezTo>
                              <a:cubicBezTo>
                                <a:pt x="18288" y="7374"/>
                                <a:pt x="18287" y="7396"/>
                                <a:pt x="18285" y="7418"/>
                              </a:cubicBezTo>
                              <a:cubicBezTo>
                                <a:pt x="18284" y="7432"/>
                                <a:pt x="18284" y="7434"/>
                                <a:pt x="18291" y="7446"/>
                              </a:cubicBezTo>
                              <a:cubicBezTo>
                                <a:pt x="18314" y="7433"/>
                                <a:pt x="18327" y="7418"/>
                                <a:pt x="18346" y="7399"/>
                              </a:cubicBezTo>
                              <a:cubicBezTo>
                                <a:pt x="18364" y="7381"/>
                                <a:pt x="18380" y="7359"/>
                                <a:pt x="18399" y="7342"/>
                              </a:cubicBezTo>
                              <a:cubicBezTo>
                                <a:pt x="18402" y="7340"/>
                                <a:pt x="18404" y="7339"/>
                                <a:pt x="18407" y="7337"/>
                              </a:cubicBezTo>
                              <a:cubicBezTo>
                                <a:pt x="18418" y="7355"/>
                                <a:pt x="18408" y="7371"/>
                                <a:pt x="18401" y="7393"/>
                              </a:cubicBezTo>
                              <a:cubicBezTo>
                                <a:pt x="18393" y="7419"/>
                                <a:pt x="18391" y="7447"/>
                                <a:pt x="18384" y="7473"/>
                              </a:cubicBezTo>
                              <a:cubicBezTo>
                                <a:pt x="18382" y="7475"/>
                                <a:pt x="18381" y="7478"/>
                                <a:pt x="18379" y="7480"/>
                              </a:cubicBezTo>
                            </a:path>
                            <a:path w="840" h="446">
                              <a:moveTo>
                                <a:pt x="18547" y="7397"/>
                              </a:moveTo>
                              <a:cubicBezTo>
                                <a:pt x="18567" y="7395"/>
                                <a:pt x="18576" y="7383"/>
                                <a:pt x="18589" y="7364"/>
                              </a:cubicBezTo>
                              <a:cubicBezTo>
                                <a:pt x="18597" y="7352"/>
                                <a:pt x="18604" y="7340"/>
                                <a:pt x="18605" y="7325"/>
                              </a:cubicBezTo>
                              <a:cubicBezTo>
                                <a:pt x="18580" y="7334"/>
                                <a:pt x="18567" y="7348"/>
                                <a:pt x="18550" y="7369"/>
                              </a:cubicBezTo>
                              <a:cubicBezTo>
                                <a:pt x="18530" y="7394"/>
                                <a:pt x="18514" y="7421"/>
                                <a:pt x="18503" y="7451"/>
                              </a:cubicBezTo>
                              <a:cubicBezTo>
                                <a:pt x="18496" y="7471"/>
                                <a:pt x="18492" y="7493"/>
                                <a:pt x="18516" y="7502"/>
                              </a:cubicBezTo>
                              <a:cubicBezTo>
                                <a:pt x="18550" y="7515"/>
                                <a:pt x="18583" y="7496"/>
                                <a:pt x="18611" y="7479"/>
                              </a:cubicBezTo>
                              <a:cubicBezTo>
                                <a:pt x="18646" y="7457"/>
                                <a:pt x="18658" y="7449"/>
                                <a:pt x="18673" y="74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34,7061" coordsize="840,446" path="m17912,7297c17913,7294,17915,7291,17916,7288c17894,7278,17887,7292,17873,7313c17858,7335,17848,7360,17841,7386c17834,7412,17826,7451,17845,7474c17860,7491,17879,7481,17894,7470c17918,7452,17935,7425,17945,7397c17954,7373,17957,7345,17947,7321c17941,7307,17928,7299,17914,7298c17905,7298,17902,7298,17897,7296em18146,7061c18144,7090,18132,7120,18123,7148c18108,7197,18091,7245,18074,7293c18059,7337,18040,7380,18029,7425c18025,7442,18026,7452,18026,7467c18050,7456,18062,7440,18079,7419c18100,7393,18119,7364,18140,7338c18150,7326,18159,7317,18171,7309c18170,7336,18161,7362,18154,7388c18152,7398,18135,7442,18141,7451c18155,7460,18161,7462,18171,7446em18285,7313c18288,7312,18292,7310,18295,7309c18297,7324,18293,7337,18291,7352c18288,7374,18287,7396,18285,7418c18284,7432,18284,7434,18291,7446c18314,7433,18327,7418,18346,7399c18364,7381,18380,7359,18399,7342c18402,7340,18404,7339,18407,7337c18418,7355,18408,7371,18401,7393c18393,7419,18391,7447,18384,7473c18382,7475,18381,7478,18379,7480em18547,7397c18567,7395,18576,7383,18589,7364c18597,7352,18604,7340,18605,7325c18580,7334,18567,7348,18550,7369c18530,7394,18514,7421,18503,7451c18496,7471,18492,7493,18516,7502c18550,7515,18583,7496,18611,7479c18646,7457,18658,7449,18673,7424e" stroked="t" o:allowincell="f" style="position:absolute;margin-left:434.65pt;margin-top:26.5pt;width:23.75pt;height:12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321945</wp:posOffset>
                </wp:positionV>
                <wp:extent cx="297180" cy="164465"/>
                <wp:effectExtent l="6350" t="762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456">
                              <a:moveTo>
                                <a:pt x="19064" y="7065"/>
                              </a:moveTo>
                              <a:cubicBezTo>
                                <a:pt x="19058" y="7104"/>
                                <a:pt x="19055" y="7142"/>
                                <a:pt x="19053" y="7181"/>
                              </a:cubicBezTo>
                              <a:cubicBezTo>
                                <a:pt x="19050" y="7226"/>
                                <a:pt x="19050" y="7271"/>
                                <a:pt x="19053" y="7316"/>
                              </a:cubicBezTo>
                              <a:cubicBezTo>
                                <a:pt x="19055" y="7349"/>
                                <a:pt x="19052" y="7402"/>
                                <a:pt x="19072" y="7431"/>
                              </a:cubicBezTo>
                              <a:cubicBezTo>
                                <a:pt x="19075" y="7433"/>
                                <a:pt x="19077" y="7435"/>
                                <a:pt x="19080" y="7437"/>
                              </a:cubicBezTo>
                              <a:cubicBezTo>
                                <a:pt x="19105" y="7421"/>
                                <a:pt x="19110" y="7403"/>
                                <a:pt x="19122" y="7376"/>
                              </a:cubicBezTo>
                              <a:cubicBezTo>
                                <a:pt x="19167" y="7277"/>
                                <a:pt x="19210" y="7174"/>
                                <a:pt x="19249" y="7072"/>
                              </a:cubicBezTo>
                              <a:cubicBezTo>
                                <a:pt x="19257" y="7050"/>
                                <a:pt x="19264" y="7042"/>
                                <a:pt x="19266" y="7021"/>
                              </a:cubicBezTo>
                            </a:path>
                            <a:path w="825" h="456">
                              <a:moveTo>
                                <a:pt x="19365" y="7063"/>
                              </a:moveTo>
                              <a:cubicBezTo>
                                <a:pt x="19381" y="7066"/>
                                <a:pt x="19398" y="7068"/>
                                <a:pt x="19413" y="7076"/>
                              </a:cubicBezTo>
                              <a:cubicBezTo>
                                <a:pt x="19430" y="7085"/>
                                <a:pt x="19437" y="7102"/>
                                <a:pt x="19437" y="7121"/>
                              </a:cubicBezTo>
                              <a:cubicBezTo>
                                <a:pt x="19438" y="7154"/>
                                <a:pt x="19423" y="7182"/>
                                <a:pt x="19407" y="7209"/>
                              </a:cubicBezTo>
                              <a:cubicBezTo>
                                <a:pt x="19382" y="7252"/>
                                <a:pt x="19351" y="7290"/>
                                <a:pt x="19329" y="7335"/>
                              </a:cubicBezTo>
                              <a:cubicBezTo>
                                <a:pt x="19317" y="7360"/>
                                <a:pt x="19307" y="7384"/>
                                <a:pt x="19311" y="7412"/>
                              </a:cubicBezTo>
                              <a:cubicBezTo>
                                <a:pt x="19313" y="7429"/>
                                <a:pt x="19326" y="7437"/>
                                <a:pt x="19341" y="7442"/>
                              </a:cubicBezTo>
                              <a:cubicBezTo>
                                <a:pt x="19352" y="7445"/>
                                <a:pt x="19385" y="7446"/>
                                <a:pt x="19395" y="7441"/>
                              </a:cubicBezTo>
                              <a:cubicBezTo>
                                <a:pt x="19411" y="7432"/>
                                <a:pt x="19409" y="7421"/>
                                <a:pt x="19411" y="7406"/>
                              </a:cubicBezTo>
                            </a:path>
                            <a:path w="825" h="456">
                              <a:moveTo>
                                <a:pt x="19311" y="7271"/>
                              </a:moveTo>
                              <a:cubicBezTo>
                                <a:pt x="19333" y="7277"/>
                                <a:pt x="19347" y="7274"/>
                                <a:pt x="19369" y="7269"/>
                              </a:cubicBezTo>
                              <a:cubicBezTo>
                                <a:pt x="19390" y="7264"/>
                                <a:pt x="19407" y="7250"/>
                                <a:pt x="19425" y="7244"/>
                              </a:cubicBezTo>
                              <a:cubicBezTo>
                                <a:pt x="19430" y="7244"/>
                                <a:pt x="19434" y="7243"/>
                                <a:pt x="19439" y="7243"/>
                              </a:cubicBezTo>
                            </a:path>
                            <a:path w="825" h="456">
                              <a:moveTo>
                                <a:pt x="19590" y="7184"/>
                              </a:moveTo>
                              <a:cubicBezTo>
                                <a:pt x="19594" y="7206"/>
                                <a:pt x="19590" y="7221"/>
                                <a:pt x="19588" y="7243"/>
                              </a:cubicBezTo>
                              <a:cubicBezTo>
                                <a:pt x="19585" y="7281"/>
                                <a:pt x="19587" y="7317"/>
                                <a:pt x="19589" y="7355"/>
                              </a:cubicBezTo>
                              <a:cubicBezTo>
                                <a:pt x="19591" y="7385"/>
                                <a:pt x="19585" y="7444"/>
                                <a:pt x="19606" y="7468"/>
                              </a:cubicBezTo>
                              <a:cubicBezTo>
                                <a:pt x="19610" y="7471"/>
                                <a:pt x="19614" y="7473"/>
                                <a:pt x="19618" y="7476"/>
                              </a:cubicBezTo>
                              <a:cubicBezTo>
                                <a:pt x="19637" y="7464"/>
                                <a:pt x="19652" y="7445"/>
                                <a:pt x="19668" y="7429"/>
                              </a:cubicBezTo>
                              <a:cubicBezTo>
                                <a:pt x="19686" y="7411"/>
                                <a:pt x="19702" y="7410"/>
                                <a:pt x="19720" y="7429"/>
                              </a:cubicBezTo>
                              <a:cubicBezTo>
                                <a:pt x="19732" y="7442"/>
                                <a:pt x="19736" y="7454"/>
                                <a:pt x="19756" y="7443"/>
                              </a:cubicBezTo>
                              <a:cubicBezTo>
                                <a:pt x="19785" y="7428"/>
                                <a:pt x="19798" y="7366"/>
                                <a:pt x="19810" y="7339"/>
                              </a:cubicBezTo>
                              <a:cubicBezTo>
                                <a:pt x="19827" y="7301"/>
                                <a:pt x="19844" y="7264"/>
                                <a:pt x="19856" y="7224"/>
                              </a:cubicBezTo>
                              <a:cubicBezTo>
                                <a:pt x="19867" y="7188"/>
                                <a:pt x="19869" y="7149"/>
                                <a:pt x="19874" y="7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50,7021" coordsize="825,456" path="m19064,7065c19058,7104,19055,7142,19053,7181c19050,7226,19050,7271,19053,7316c19055,7349,19052,7402,19072,7431c19075,7433,19077,7435,19080,7437c19105,7421,19110,7403,19122,7376c19167,7277,19210,7174,19249,7072c19257,7050,19264,7042,19266,7021em19365,7063c19381,7066,19398,7068,19413,7076c19430,7085,19437,7102,19437,7121c19438,7154,19423,7182,19407,7209c19382,7252,19351,7290,19329,7335c19317,7360,19307,7384,19311,7412c19313,7429,19326,7437,19341,7442c19352,7445,19385,7446,19395,7441c19411,7432,19409,7421,19411,7406em19311,7271c19333,7277,19347,7274,19369,7269c19390,7264,19407,7250,19425,7244c19430,7244,19434,7243,19439,7243em19590,7184c19594,7206,19590,7221,19588,7243c19585,7281,19587,7317,19589,7355c19591,7385,19585,7444,19606,7468c19610,7471,19614,7473,19618,7476c19637,7464,19652,7445,19668,7429c19686,7411,19702,7410,19720,7429c19732,7442,19736,7454,19756,7443c19785,7428,19798,7366,19810,7339c19827,7301,19844,7264,19856,7224c19867,7188,19869,7149,19874,7112e" stroked="t" o:allowincell="f" style="position:absolute;margin-left:469.1pt;margin-top:25.35pt;width:23.35pt;height:12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2785</wp:posOffset>
                </wp:positionH>
                <wp:positionV relativeFrom="paragraph">
                  <wp:posOffset>146685</wp:posOffset>
                </wp:positionV>
                <wp:extent cx="620395" cy="287655"/>
                <wp:effectExtent l="6985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799">
                              <a:moveTo>
                                <a:pt x="11727" y="7938"/>
                              </a:moveTo>
                              <a:cubicBezTo>
                                <a:pt x="11709" y="7932"/>
                                <a:pt x="11705" y="7934"/>
                                <a:pt x="11687" y="7938"/>
                              </a:cubicBezTo>
                              <a:cubicBezTo>
                                <a:pt x="11662" y="7944"/>
                                <a:pt x="11632" y="7946"/>
                                <a:pt x="11609" y="7958"/>
                              </a:cubicBezTo>
                              <a:cubicBezTo>
                                <a:pt x="11596" y="7965"/>
                                <a:pt x="11580" y="7975"/>
                                <a:pt x="11571" y="7988"/>
                              </a:cubicBezTo>
                              <a:cubicBezTo>
                                <a:pt x="11563" y="8000"/>
                                <a:pt x="11562" y="8017"/>
                                <a:pt x="11567" y="8030"/>
                              </a:cubicBezTo>
                              <a:cubicBezTo>
                                <a:pt x="11573" y="8045"/>
                                <a:pt x="11590" y="8057"/>
                                <a:pt x="11602" y="8067"/>
                              </a:cubicBezTo>
                              <a:cubicBezTo>
                                <a:pt x="11623" y="8085"/>
                                <a:pt x="11643" y="8104"/>
                                <a:pt x="11657" y="8129"/>
                              </a:cubicBezTo>
                              <a:cubicBezTo>
                                <a:pt x="11665" y="8144"/>
                                <a:pt x="11670" y="8163"/>
                                <a:pt x="11665" y="8180"/>
                              </a:cubicBezTo>
                              <a:cubicBezTo>
                                <a:pt x="11657" y="8204"/>
                                <a:pt x="11629" y="8205"/>
                                <a:pt x="11608" y="8203"/>
                              </a:cubicBezTo>
                              <a:cubicBezTo>
                                <a:pt x="11579" y="8200"/>
                                <a:pt x="11551" y="8188"/>
                                <a:pt x="11524" y="8178"/>
                              </a:cubicBezTo>
                              <a:cubicBezTo>
                                <a:pt x="11504" y="8170"/>
                                <a:pt x="11487" y="8166"/>
                                <a:pt x="11481" y="8147"/>
                              </a:cubicBezTo>
                              <a:cubicBezTo>
                                <a:pt x="11504" y="8138"/>
                                <a:pt x="11530" y="8129"/>
                                <a:pt x="11554" y="8125"/>
                              </a:cubicBezTo>
                              <a:cubicBezTo>
                                <a:pt x="11565" y="8124"/>
                                <a:pt x="11576" y="8123"/>
                                <a:pt x="11587" y="8122"/>
                              </a:cubicBezTo>
                            </a:path>
                            <a:path w="1723" h="799">
                              <a:moveTo>
                                <a:pt x="11919" y="7948"/>
                              </a:moveTo>
                              <a:cubicBezTo>
                                <a:pt x="11901" y="7940"/>
                                <a:pt x="11893" y="7940"/>
                                <a:pt x="11876" y="7953"/>
                              </a:cubicBezTo>
                              <a:cubicBezTo>
                                <a:pt x="11855" y="7969"/>
                                <a:pt x="11835" y="7990"/>
                                <a:pt x="11820" y="8012"/>
                              </a:cubicBezTo>
                              <a:cubicBezTo>
                                <a:pt x="11803" y="8038"/>
                                <a:pt x="11788" y="8068"/>
                                <a:pt x="11781" y="8098"/>
                              </a:cubicBezTo>
                              <a:cubicBezTo>
                                <a:pt x="11776" y="8121"/>
                                <a:pt x="11779" y="8147"/>
                                <a:pt x="11796" y="8165"/>
                              </a:cubicBezTo>
                              <a:cubicBezTo>
                                <a:pt x="11814" y="8184"/>
                                <a:pt x="11843" y="8181"/>
                                <a:pt x="11865" y="8172"/>
                              </a:cubicBezTo>
                              <a:cubicBezTo>
                                <a:pt x="11905" y="8155"/>
                                <a:pt x="11931" y="8118"/>
                                <a:pt x="11957" y="8087"/>
                              </a:cubicBezTo>
                              <a:cubicBezTo>
                                <a:pt x="11965" y="8078"/>
                                <a:pt x="11973" y="8069"/>
                                <a:pt x="11981" y="8060"/>
                              </a:cubicBezTo>
                            </a:path>
                            <a:path w="1723" h="799">
                              <a:moveTo>
                                <a:pt x="12068" y="7721"/>
                              </a:moveTo>
                              <a:cubicBezTo>
                                <a:pt x="12059" y="7721"/>
                                <a:pt x="12051" y="7727"/>
                                <a:pt x="12046" y="7742"/>
                              </a:cubicBezTo>
                              <a:cubicBezTo>
                                <a:pt x="12028" y="7794"/>
                                <a:pt x="12032" y="7856"/>
                                <a:pt x="12024" y="7910"/>
                              </a:cubicBezTo>
                              <a:cubicBezTo>
                                <a:pt x="12018" y="7955"/>
                                <a:pt x="12010" y="8001"/>
                                <a:pt x="12004" y="8046"/>
                              </a:cubicBezTo>
                              <a:cubicBezTo>
                                <a:pt x="12000" y="8077"/>
                                <a:pt x="11994" y="8111"/>
                                <a:pt x="12002" y="8142"/>
                              </a:cubicBezTo>
                              <a:cubicBezTo>
                                <a:pt x="12004" y="8146"/>
                                <a:pt x="12005" y="8150"/>
                                <a:pt x="12007" y="8154"/>
                              </a:cubicBezTo>
                              <a:cubicBezTo>
                                <a:pt x="12029" y="8156"/>
                                <a:pt x="12028" y="8157"/>
                                <a:pt x="12048" y="8137"/>
                              </a:cubicBezTo>
                              <a:cubicBezTo>
                                <a:pt x="12072" y="8113"/>
                                <a:pt x="12094" y="8087"/>
                                <a:pt x="12116" y="8060"/>
                              </a:cubicBezTo>
                              <a:cubicBezTo>
                                <a:pt x="12131" y="8042"/>
                                <a:pt x="12146" y="8019"/>
                                <a:pt x="12170" y="8011"/>
                              </a:cubicBezTo>
                              <a:cubicBezTo>
                                <a:pt x="12173" y="8011"/>
                                <a:pt x="12175" y="8010"/>
                                <a:pt x="12178" y="8010"/>
                              </a:cubicBezTo>
                              <a:cubicBezTo>
                                <a:pt x="12187" y="8031"/>
                                <a:pt x="12184" y="8048"/>
                                <a:pt x="12184" y="8072"/>
                              </a:cubicBezTo>
                              <a:cubicBezTo>
                                <a:pt x="12184" y="8095"/>
                                <a:pt x="12185" y="8120"/>
                                <a:pt x="12189" y="8142"/>
                              </a:cubicBezTo>
                              <a:cubicBezTo>
                                <a:pt x="12191" y="8147"/>
                                <a:pt x="12192" y="8152"/>
                                <a:pt x="12194" y="8157"/>
                              </a:cubicBezTo>
                            </a:path>
                            <a:path w="1723" h="799">
                              <a:moveTo>
                                <a:pt x="12322" y="7960"/>
                              </a:moveTo>
                              <a:cubicBezTo>
                                <a:pt x="12316" y="7979"/>
                                <a:pt x="12315" y="7998"/>
                                <a:pt x="12311" y="8017"/>
                              </a:cubicBezTo>
                              <a:cubicBezTo>
                                <a:pt x="12306" y="8044"/>
                                <a:pt x="12302" y="8071"/>
                                <a:pt x="12298" y="8098"/>
                              </a:cubicBezTo>
                              <a:cubicBezTo>
                                <a:pt x="12296" y="8111"/>
                                <a:pt x="12294" y="8123"/>
                                <a:pt x="12293" y="8136"/>
                              </a:cubicBezTo>
                              <a:cubicBezTo>
                                <a:pt x="12295" y="8160"/>
                                <a:pt x="12295" y="8121"/>
                                <a:pt x="12296" y="8117"/>
                              </a:cubicBezTo>
                              <a:cubicBezTo>
                                <a:pt x="12302" y="8084"/>
                                <a:pt x="12309" y="8053"/>
                                <a:pt x="12322" y="8022"/>
                              </a:cubicBezTo>
                              <a:cubicBezTo>
                                <a:pt x="12333" y="7996"/>
                                <a:pt x="12354" y="7961"/>
                                <a:pt x="12383" y="7951"/>
                              </a:cubicBezTo>
                              <a:cubicBezTo>
                                <a:pt x="12405" y="7944"/>
                                <a:pt x="12433" y="7950"/>
                                <a:pt x="12454" y="7954"/>
                              </a:cubicBezTo>
                              <a:cubicBezTo>
                                <a:pt x="12482" y="7960"/>
                                <a:pt x="12511" y="7965"/>
                                <a:pt x="12539" y="7970"/>
                              </a:cubicBezTo>
                              <a:cubicBezTo>
                                <a:pt x="12552" y="7972"/>
                                <a:pt x="12568" y="7980"/>
                                <a:pt x="12552" y="7966"/>
                              </a:cubicBezTo>
                              <a:cubicBezTo>
                                <a:pt x="12529" y="7971"/>
                                <a:pt x="12515" y="7979"/>
                                <a:pt x="12497" y="7996"/>
                              </a:cubicBezTo>
                              <a:cubicBezTo>
                                <a:pt x="12476" y="8016"/>
                                <a:pt x="12462" y="8041"/>
                                <a:pt x="12451" y="8067"/>
                              </a:cubicBezTo>
                              <a:cubicBezTo>
                                <a:pt x="12442" y="8089"/>
                                <a:pt x="12441" y="8104"/>
                                <a:pt x="12448" y="8125"/>
                              </a:cubicBezTo>
                              <a:cubicBezTo>
                                <a:pt x="12470" y="8136"/>
                                <a:pt x="12482" y="8130"/>
                                <a:pt x="12503" y="8116"/>
                              </a:cubicBezTo>
                              <a:cubicBezTo>
                                <a:pt x="12541" y="8090"/>
                                <a:pt x="12569" y="8048"/>
                                <a:pt x="12593" y="8009"/>
                              </a:cubicBezTo>
                              <a:cubicBezTo>
                                <a:pt x="12602" y="7995"/>
                                <a:pt x="12610" y="7980"/>
                                <a:pt x="12617" y="7965"/>
                              </a:cubicBezTo>
                              <a:cubicBezTo>
                                <a:pt x="12612" y="7987"/>
                                <a:pt x="12606" y="8009"/>
                                <a:pt x="12600" y="8031"/>
                              </a:cubicBezTo>
                              <a:cubicBezTo>
                                <a:pt x="12593" y="8059"/>
                                <a:pt x="12586" y="8091"/>
                                <a:pt x="12589" y="8120"/>
                              </a:cubicBezTo>
                              <a:cubicBezTo>
                                <a:pt x="12592" y="8132"/>
                                <a:pt x="12593" y="8135"/>
                                <a:pt x="12600" y="8140"/>
                              </a:cubicBezTo>
                              <a:cubicBezTo>
                                <a:pt x="12627" y="8135"/>
                                <a:pt x="12636" y="8128"/>
                                <a:pt x="12654" y="8107"/>
                              </a:cubicBezTo>
                              <a:cubicBezTo>
                                <a:pt x="12659" y="8101"/>
                                <a:pt x="12665" y="8094"/>
                                <a:pt x="12670" y="8088"/>
                              </a:cubicBezTo>
                            </a:path>
                            <a:path w="1723" h="799">
                              <a:moveTo>
                                <a:pt x="12599" y="7698"/>
                              </a:moveTo>
                              <a:cubicBezTo>
                                <a:pt x="12587" y="7703"/>
                                <a:pt x="12588" y="7714"/>
                                <a:pt x="12583" y="7728"/>
                              </a:cubicBezTo>
                              <a:cubicBezTo>
                                <a:pt x="12576" y="7750"/>
                                <a:pt x="12570" y="7771"/>
                                <a:pt x="12565" y="7794"/>
                              </a:cubicBezTo>
                              <a:cubicBezTo>
                                <a:pt x="12561" y="7808"/>
                                <a:pt x="12560" y="7812"/>
                                <a:pt x="12561" y="7821"/>
                              </a:cubicBezTo>
                              <a:cubicBezTo>
                                <a:pt x="12587" y="7820"/>
                                <a:pt x="12595" y="7806"/>
                                <a:pt x="12614" y="7789"/>
                              </a:cubicBezTo>
                              <a:cubicBezTo>
                                <a:pt x="12633" y="7772"/>
                                <a:pt x="12650" y="7754"/>
                                <a:pt x="12666" y="7734"/>
                              </a:cubicBezTo>
                              <a:cubicBezTo>
                                <a:pt x="12674" y="7745"/>
                                <a:pt x="12669" y="7767"/>
                                <a:pt x="12665" y="7785"/>
                              </a:cubicBezTo>
                              <a:cubicBezTo>
                                <a:pt x="12661" y="7802"/>
                                <a:pt x="12663" y="7815"/>
                                <a:pt x="12662" y="7832"/>
                              </a:cubicBezTo>
                            </a:path>
                            <a:path w="1723" h="799">
                              <a:moveTo>
                                <a:pt x="12862" y="7960"/>
                              </a:moveTo>
                              <a:cubicBezTo>
                                <a:pt x="12843" y="7946"/>
                                <a:pt x="12846" y="7939"/>
                                <a:pt x="12821" y="7960"/>
                              </a:cubicBezTo>
                              <a:cubicBezTo>
                                <a:pt x="12796" y="7981"/>
                                <a:pt x="12769" y="8014"/>
                                <a:pt x="12769" y="8048"/>
                              </a:cubicBezTo>
                              <a:cubicBezTo>
                                <a:pt x="12771" y="8051"/>
                                <a:pt x="12772" y="8054"/>
                                <a:pt x="12774" y="8057"/>
                              </a:cubicBezTo>
                              <a:cubicBezTo>
                                <a:pt x="12802" y="8056"/>
                                <a:pt x="12827" y="8053"/>
                                <a:pt x="12854" y="8042"/>
                              </a:cubicBezTo>
                              <a:cubicBezTo>
                                <a:pt x="12874" y="8034"/>
                                <a:pt x="12874" y="8037"/>
                                <a:pt x="12890" y="8037"/>
                              </a:cubicBezTo>
                              <a:cubicBezTo>
                                <a:pt x="12882" y="8066"/>
                                <a:pt x="12872" y="8096"/>
                                <a:pt x="12865" y="8125"/>
                              </a:cubicBezTo>
                              <a:cubicBezTo>
                                <a:pt x="12850" y="8191"/>
                                <a:pt x="12841" y="8258"/>
                                <a:pt x="12835" y="8325"/>
                              </a:cubicBezTo>
                              <a:cubicBezTo>
                                <a:pt x="12831" y="8368"/>
                                <a:pt x="12828" y="8410"/>
                                <a:pt x="12822" y="8453"/>
                              </a:cubicBezTo>
                              <a:cubicBezTo>
                                <a:pt x="12818" y="8479"/>
                                <a:pt x="12813" y="8478"/>
                                <a:pt x="12803" y="8496"/>
                              </a:cubicBezTo>
                              <a:cubicBezTo>
                                <a:pt x="12788" y="8475"/>
                                <a:pt x="12780" y="8459"/>
                                <a:pt x="12773" y="8433"/>
                              </a:cubicBezTo>
                              <a:cubicBezTo>
                                <a:pt x="12745" y="8325"/>
                                <a:pt x="12770" y="8222"/>
                                <a:pt x="12857" y="8151"/>
                              </a:cubicBezTo>
                              <a:cubicBezTo>
                                <a:pt x="12890" y="8124"/>
                                <a:pt x="12926" y="8101"/>
                                <a:pt x="12960" y="8076"/>
                              </a:cubicBezTo>
                              <a:cubicBezTo>
                                <a:pt x="12994" y="8050"/>
                                <a:pt x="13028" y="8023"/>
                                <a:pt x="13056" y="7991"/>
                              </a:cubicBezTo>
                              <a:cubicBezTo>
                                <a:pt x="13083" y="7960"/>
                                <a:pt x="13093" y="7940"/>
                                <a:pt x="13089" y="7910"/>
                              </a:cubicBezTo>
                              <a:cubicBezTo>
                                <a:pt x="13072" y="7929"/>
                                <a:pt x="13059" y="7947"/>
                                <a:pt x="13047" y="7971"/>
                              </a:cubicBezTo>
                              <a:cubicBezTo>
                                <a:pt x="13029" y="8008"/>
                                <a:pt x="13017" y="8045"/>
                                <a:pt x="13017" y="8087"/>
                              </a:cubicBezTo>
                              <a:cubicBezTo>
                                <a:pt x="13017" y="8134"/>
                                <a:pt x="13050" y="8163"/>
                                <a:pt x="13098" y="8152"/>
                              </a:cubicBezTo>
                              <a:cubicBezTo>
                                <a:pt x="13140" y="8143"/>
                                <a:pt x="13169" y="8120"/>
                                <a:pt x="13203" y="80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81,7698" coordsize="1723,799" path="m11727,7938c11709,7932,11705,7934,11687,7938c11662,7944,11632,7946,11609,7958c11596,7965,11580,7975,11571,7988c11563,8000,11562,8017,11567,8030c11573,8045,11590,8057,11602,8067c11623,8085,11643,8104,11657,8129c11665,8144,11670,8163,11665,8180c11657,8204,11629,8205,11608,8203c11579,8200,11551,8188,11524,8178c11504,8170,11487,8166,11481,8147c11504,8138,11530,8129,11554,8125c11565,8124,11576,8123,11587,8122em11919,7948c11901,7940,11893,7940,11876,7953c11855,7969,11835,7990,11820,8012c11803,8038,11788,8068,11781,8098c11776,8121,11779,8147,11796,8165c11814,8184,11843,8181,11865,8172c11905,8155,11931,8118,11957,8087c11965,8078,11973,8069,11981,8060em12068,7721c12059,7721,12051,7727,12046,7742c12028,7794,12032,7856,12024,7910c12018,7955,12010,8001,12004,8046c12000,8077,11994,8111,12002,8142c12004,8146,12005,8150,12007,8154c12029,8156,12028,8157,12048,8137c12072,8113,12094,8087,12116,8060c12131,8042,12146,8019,12170,8011c12173,8011,12175,8010,12178,8010c12187,8031,12184,8048,12184,8072c12184,8095,12185,8120,12189,8142c12191,8147,12192,8152,12194,8157em12322,7960c12316,7979,12315,7998,12311,8017c12306,8044,12302,8071,12298,8098c12296,8111,12294,8123,12293,8136c12295,8160,12295,8121,12296,8117c12302,8084,12309,8053,12322,8022c12333,7996,12354,7961,12383,7951c12405,7944,12433,7950,12454,7954c12482,7960,12511,7965,12539,7970c12552,7972,12568,7980,12552,7966c12529,7971,12515,7979,12497,7996c12476,8016,12462,8041,12451,8067c12442,8089,12441,8104,12448,8125c12470,8136,12482,8130,12503,8116c12541,8090,12569,8048,12593,8009c12602,7995,12610,7980,12617,7965c12612,7987,12606,8009,12600,8031c12593,8059,12586,8091,12589,8120c12592,8132,12593,8135,12600,8140c12627,8135,12636,8128,12654,8107c12659,8101,12665,8094,12670,8088em12599,7698c12587,7703,12588,7714,12583,7728c12576,7750,12570,7771,12565,7794c12561,7808,12560,7812,12561,7821c12587,7820,12595,7806,12614,7789c12633,7772,12650,7754,12666,7734c12674,7745,12669,7767,12665,7785c12661,7802,12663,7815,12662,7832em12862,7960c12843,7946,12846,7939,12821,7960c12796,7981,12769,8014,12769,8048c12771,8051,12772,8054,12774,8057c12802,8056,12827,8053,12854,8042c12874,8034,12874,8037,12890,8037c12882,8066,12872,8096,12865,8125c12850,8191,12841,8258,12835,8325c12831,8368,12828,8410,12822,8453c12818,8479,12813,8478,12803,8496c12788,8475,12780,8459,12773,8433c12745,8325,12770,8222,12857,8151c12890,8124,12926,8101,12960,8076c12994,8050,13028,8023,13056,7991c13083,7960,13093,7940,13089,7910c13072,7929,13059,7947,13047,7971c13029,8008,13017,8045,13017,8087c13017,8134,13050,8163,13098,8152c13140,8143,13169,8120,13203,8096e" stroked="t" o:allowincell="f" style="position:absolute;margin-left:254.55pt;margin-top:11.55pt;width:48.8pt;height:22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9860</wp:posOffset>
                </wp:positionH>
                <wp:positionV relativeFrom="paragraph">
                  <wp:posOffset>139700</wp:posOffset>
                </wp:positionV>
                <wp:extent cx="784225" cy="297180"/>
                <wp:effectExtent l="7620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825">
                              <a:moveTo>
                                <a:pt x="13512" y="8151"/>
                              </a:moveTo>
                              <a:cubicBezTo>
                                <a:pt x="13491" y="8165"/>
                                <a:pt x="13503" y="8141"/>
                                <a:pt x="13508" y="8127"/>
                              </a:cubicBezTo>
                              <a:cubicBezTo>
                                <a:pt x="13519" y="8093"/>
                                <a:pt x="13532" y="8059"/>
                                <a:pt x="13545" y="8025"/>
                              </a:cubicBezTo>
                              <a:cubicBezTo>
                                <a:pt x="13565" y="7974"/>
                                <a:pt x="13589" y="7926"/>
                                <a:pt x="13613" y="7877"/>
                              </a:cubicBezTo>
                              <a:cubicBezTo>
                                <a:pt x="13633" y="7836"/>
                                <a:pt x="13656" y="7796"/>
                                <a:pt x="13680" y="7757"/>
                              </a:cubicBezTo>
                              <a:cubicBezTo>
                                <a:pt x="13690" y="7741"/>
                                <a:pt x="13692" y="7736"/>
                                <a:pt x="13701" y="7728"/>
                              </a:cubicBezTo>
                              <a:cubicBezTo>
                                <a:pt x="13717" y="7753"/>
                                <a:pt x="13704" y="7785"/>
                                <a:pt x="13700" y="7815"/>
                              </a:cubicBezTo>
                              <a:cubicBezTo>
                                <a:pt x="13692" y="7878"/>
                                <a:pt x="13683" y="7941"/>
                                <a:pt x="13675" y="8004"/>
                              </a:cubicBezTo>
                              <a:cubicBezTo>
                                <a:pt x="13669" y="8052"/>
                                <a:pt x="13661" y="8100"/>
                                <a:pt x="13665" y="8148"/>
                              </a:cubicBezTo>
                              <a:cubicBezTo>
                                <a:pt x="13666" y="8154"/>
                                <a:pt x="13668" y="8160"/>
                                <a:pt x="13669" y="8166"/>
                              </a:cubicBezTo>
                            </a:path>
                            <a:path w="2179" h="825">
                              <a:moveTo>
                                <a:pt x="13611" y="8019"/>
                              </a:moveTo>
                              <a:cubicBezTo>
                                <a:pt x="13600" y="8011"/>
                                <a:pt x="13590" y="8005"/>
                                <a:pt x="13578" y="7997"/>
                              </a:cubicBezTo>
                              <a:cubicBezTo>
                                <a:pt x="13598" y="7999"/>
                                <a:pt x="13619" y="8001"/>
                                <a:pt x="13639" y="8005"/>
                              </a:cubicBezTo>
                              <a:cubicBezTo>
                                <a:pt x="13672" y="8011"/>
                                <a:pt x="13700" y="8010"/>
                                <a:pt x="13732" y="8003"/>
                              </a:cubicBezTo>
                            </a:path>
                            <a:path w="2179" h="825">
                              <a:moveTo>
                                <a:pt x="13928" y="7947"/>
                              </a:moveTo>
                              <a:cubicBezTo>
                                <a:pt x="13916" y="7934"/>
                                <a:pt x="13905" y="7925"/>
                                <a:pt x="13890" y="7943"/>
                              </a:cubicBezTo>
                              <a:cubicBezTo>
                                <a:pt x="13877" y="7960"/>
                                <a:pt x="13869" y="7985"/>
                                <a:pt x="13865" y="8005"/>
                              </a:cubicBezTo>
                              <a:cubicBezTo>
                                <a:pt x="13860" y="8032"/>
                                <a:pt x="13861" y="8060"/>
                                <a:pt x="13865" y="8087"/>
                              </a:cubicBezTo>
                              <a:cubicBezTo>
                                <a:pt x="13868" y="8109"/>
                                <a:pt x="13875" y="8129"/>
                                <a:pt x="13874" y="8152"/>
                              </a:cubicBezTo>
                              <a:cubicBezTo>
                                <a:pt x="13874" y="8170"/>
                                <a:pt x="13867" y="8183"/>
                                <a:pt x="13851" y="8192"/>
                              </a:cubicBezTo>
                              <a:cubicBezTo>
                                <a:pt x="13833" y="8202"/>
                                <a:pt x="13816" y="8196"/>
                                <a:pt x="13799" y="8186"/>
                              </a:cubicBezTo>
                              <a:cubicBezTo>
                                <a:pt x="13775" y="8172"/>
                                <a:pt x="13784" y="8153"/>
                                <a:pt x="13786" y="8130"/>
                              </a:cubicBezTo>
                            </a:path>
                            <a:path w="2179" h="825">
                              <a:moveTo>
                                <a:pt x="14086" y="7976"/>
                              </a:moveTo>
                              <a:cubicBezTo>
                                <a:pt x="14070" y="7960"/>
                                <a:pt x="14066" y="7977"/>
                                <a:pt x="14060" y="7998"/>
                              </a:cubicBezTo>
                              <a:cubicBezTo>
                                <a:pt x="14046" y="8042"/>
                                <a:pt x="14038" y="8081"/>
                                <a:pt x="14054" y="8123"/>
                              </a:cubicBezTo>
                              <a:cubicBezTo>
                                <a:pt x="14084" y="8117"/>
                                <a:pt x="14097" y="8112"/>
                                <a:pt x="14122" y="8089"/>
                              </a:cubicBezTo>
                              <a:cubicBezTo>
                                <a:pt x="14154" y="8060"/>
                                <a:pt x="14180" y="8025"/>
                                <a:pt x="14208" y="7993"/>
                              </a:cubicBezTo>
                              <a:cubicBezTo>
                                <a:pt x="14199" y="8032"/>
                                <a:pt x="14184" y="8068"/>
                                <a:pt x="14173" y="8107"/>
                              </a:cubicBezTo>
                              <a:cubicBezTo>
                                <a:pt x="14148" y="8197"/>
                                <a:pt x="14132" y="8288"/>
                                <a:pt x="14114" y="8380"/>
                              </a:cubicBezTo>
                              <a:cubicBezTo>
                                <a:pt x="14107" y="8416"/>
                                <a:pt x="14102" y="8459"/>
                                <a:pt x="14078" y="8488"/>
                              </a:cubicBezTo>
                              <a:cubicBezTo>
                                <a:pt x="14061" y="8509"/>
                                <a:pt x="14039" y="8502"/>
                                <a:pt x="14018" y="8490"/>
                              </a:cubicBezTo>
                              <a:cubicBezTo>
                                <a:pt x="13994" y="8476"/>
                                <a:pt x="13968" y="8450"/>
                                <a:pt x="13953" y="8426"/>
                              </a:cubicBezTo>
                              <a:cubicBezTo>
                                <a:pt x="13937" y="8400"/>
                                <a:pt x="13939" y="8364"/>
                                <a:pt x="13955" y="8337"/>
                              </a:cubicBezTo>
                              <a:cubicBezTo>
                                <a:pt x="13974" y="8306"/>
                                <a:pt x="14002" y="8283"/>
                                <a:pt x="14028" y="8259"/>
                              </a:cubicBezTo>
                            </a:path>
                            <a:path w="2179" h="825">
                              <a:moveTo>
                                <a:pt x="14334" y="7996"/>
                              </a:moveTo>
                              <a:cubicBezTo>
                                <a:pt x="14339" y="7980"/>
                                <a:pt x="14340" y="7977"/>
                                <a:pt x="14343" y="7968"/>
                              </a:cubicBezTo>
                              <a:cubicBezTo>
                                <a:pt x="14344" y="7987"/>
                                <a:pt x="14343" y="8004"/>
                                <a:pt x="14340" y="8023"/>
                              </a:cubicBezTo>
                              <a:cubicBezTo>
                                <a:pt x="14335" y="8054"/>
                                <a:pt x="14329" y="8085"/>
                                <a:pt x="14322" y="8115"/>
                              </a:cubicBezTo>
                              <a:cubicBezTo>
                                <a:pt x="14318" y="8132"/>
                                <a:pt x="14315" y="8147"/>
                                <a:pt x="14313" y="8164"/>
                              </a:cubicBezTo>
                              <a:cubicBezTo>
                                <a:pt x="14337" y="8152"/>
                                <a:pt x="14348" y="8132"/>
                                <a:pt x="14365" y="8109"/>
                              </a:cubicBezTo>
                              <a:cubicBezTo>
                                <a:pt x="14386" y="8079"/>
                                <a:pt x="14405" y="8048"/>
                                <a:pt x="14426" y="8018"/>
                              </a:cubicBezTo>
                              <a:cubicBezTo>
                                <a:pt x="14438" y="8001"/>
                                <a:pt x="14449" y="7990"/>
                                <a:pt x="14465" y="7978"/>
                              </a:cubicBezTo>
                              <a:cubicBezTo>
                                <a:pt x="14476" y="8001"/>
                                <a:pt x="14475" y="8021"/>
                                <a:pt x="14470" y="8047"/>
                              </a:cubicBezTo>
                              <a:cubicBezTo>
                                <a:pt x="14463" y="8084"/>
                                <a:pt x="14453" y="8121"/>
                                <a:pt x="14450" y="8158"/>
                              </a:cubicBezTo>
                              <a:cubicBezTo>
                                <a:pt x="14450" y="8162"/>
                                <a:pt x="14450" y="8165"/>
                                <a:pt x="14450" y="8169"/>
                              </a:cubicBezTo>
                              <a:cubicBezTo>
                                <a:pt x="14474" y="8170"/>
                                <a:pt x="14484" y="8151"/>
                                <a:pt x="14501" y="8133"/>
                              </a:cubicBezTo>
                              <a:cubicBezTo>
                                <a:pt x="14526" y="8106"/>
                                <a:pt x="14547" y="8076"/>
                                <a:pt x="14573" y="8050"/>
                              </a:cubicBezTo>
                              <a:cubicBezTo>
                                <a:pt x="14584" y="8039"/>
                                <a:pt x="14594" y="8031"/>
                                <a:pt x="14608" y="8026"/>
                              </a:cubicBezTo>
                              <a:cubicBezTo>
                                <a:pt x="14617" y="8054"/>
                                <a:pt x="14609" y="8076"/>
                                <a:pt x="14607" y="8106"/>
                              </a:cubicBezTo>
                              <a:cubicBezTo>
                                <a:pt x="14605" y="8137"/>
                                <a:pt x="14603" y="8167"/>
                                <a:pt x="14600" y="8197"/>
                              </a:cubicBezTo>
                            </a:path>
                            <a:path w="2179" h="825">
                              <a:moveTo>
                                <a:pt x="14812" y="8003"/>
                              </a:moveTo>
                              <a:cubicBezTo>
                                <a:pt x="14787" y="7994"/>
                                <a:pt x="14790" y="8008"/>
                                <a:pt x="14783" y="8034"/>
                              </a:cubicBezTo>
                              <a:cubicBezTo>
                                <a:pt x="14770" y="8080"/>
                                <a:pt x="14758" y="8126"/>
                                <a:pt x="14747" y="8173"/>
                              </a:cubicBezTo>
                              <a:cubicBezTo>
                                <a:pt x="14732" y="8234"/>
                                <a:pt x="14719" y="8295"/>
                                <a:pt x="14705" y="8356"/>
                              </a:cubicBezTo>
                              <a:cubicBezTo>
                                <a:pt x="14697" y="8393"/>
                                <a:pt x="14690" y="8430"/>
                                <a:pt x="14682" y="8467"/>
                              </a:cubicBezTo>
                              <a:cubicBezTo>
                                <a:pt x="14681" y="8470"/>
                                <a:pt x="14681" y="8473"/>
                                <a:pt x="14680" y="8476"/>
                              </a:cubicBezTo>
                              <a:cubicBezTo>
                                <a:pt x="14682" y="8432"/>
                                <a:pt x="14688" y="8387"/>
                                <a:pt x="14698" y="8344"/>
                              </a:cubicBezTo>
                              <a:cubicBezTo>
                                <a:pt x="14714" y="8272"/>
                                <a:pt x="14736" y="8199"/>
                                <a:pt x="14768" y="8132"/>
                              </a:cubicBezTo>
                              <a:cubicBezTo>
                                <a:pt x="14789" y="8088"/>
                                <a:pt x="14818" y="8031"/>
                                <a:pt x="14862" y="8005"/>
                              </a:cubicBezTo>
                              <a:cubicBezTo>
                                <a:pt x="14880" y="7999"/>
                                <a:pt x="14885" y="7996"/>
                                <a:pt x="14897" y="8002"/>
                              </a:cubicBezTo>
                              <a:cubicBezTo>
                                <a:pt x="14915" y="8027"/>
                                <a:pt x="14921" y="8049"/>
                                <a:pt x="14917" y="8081"/>
                              </a:cubicBezTo>
                              <a:cubicBezTo>
                                <a:pt x="14913" y="8114"/>
                                <a:pt x="14899" y="8155"/>
                                <a:pt x="14877" y="8180"/>
                              </a:cubicBezTo>
                              <a:cubicBezTo>
                                <a:pt x="14864" y="8196"/>
                                <a:pt x="14836" y="8217"/>
                                <a:pt x="14819" y="8194"/>
                              </a:cubicBezTo>
                              <a:cubicBezTo>
                                <a:pt x="14818" y="8190"/>
                                <a:pt x="14817" y="8185"/>
                                <a:pt x="14816" y="8181"/>
                              </a:cubicBezTo>
                            </a:path>
                            <a:path w="2179" h="825">
                              <a:moveTo>
                                <a:pt x="15147" y="7688"/>
                              </a:moveTo>
                              <a:cubicBezTo>
                                <a:pt x="15148" y="7685"/>
                                <a:pt x="15148" y="7681"/>
                                <a:pt x="15149" y="7678"/>
                              </a:cubicBezTo>
                              <a:cubicBezTo>
                                <a:pt x="15146" y="7706"/>
                                <a:pt x="15135" y="7734"/>
                                <a:pt x="15127" y="7761"/>
                              </a:cubicBezTo>
                              <a:cubicBezTo>
                                <a:pt x="15104" y="7837"/>
                                <a:pt x="15078" y="7913"/>
                                <a:pt x="15057" y="7990"/>
                              </a:cubicBezTo>
                              <a:cubicBezTo>
                                <a:pt x="15045" y="8034"/>
                                <a:pt x="15032" y="8079"/>
                                <a:pt x="15027" y="8123"/>
                              </a:cubicBezTo>
                            </a:path>
                            <a:path w="2179" h="825">
                              <a:moveTo>
                                <a:pt x="15047" y="7971"/>
                              </a:moveTo>
                              <a:cubicBezTo>
                                <a:pt x="15045" y="7955"/>
                                <a:pt x="15044" y="7949"/>
                                <a:pt x="15045" y="7934"/>
                              </a:cubicBezTo>
                              <a:cubicBezTo>
                                <a:pt x="15074" y="7940"/>
                                <a:pt x="15102" y="7944"/>
                                <a:pt x="15131" y="7950"/>
                              </a:cubicBezTo>
                              <a:cubicBezTo>
                                <a:pt x="15154" y="7954"/>
                                <a:pt x="15177" y="7959"/>
                                <a:pt x="15200" y="7960"/>
                              </a:cubicBezTo>
                              <a:cubicBezTo>
                                <a:pt x="15219" y="7961"/>
                                <a:pt x="15229" y="7962"/>
                                <a:pt x="15225" y="7985"/>
                              </a:cubicBezTo>
                              <a:cubicBezTo>
                                <a:pt x="15220" y="8013"/>
                                <a:pt x="15207" y="8040"/>
                                <a:pt x="15199" y="8067"/>
                              </a:cubicBezTo>
                              <a:cubicBezTo>
                                <a:pt x="15192" y="8092"/>
                                <a:pt x="15186" y="8116"/>
                                <a:pt x="15186" y="8142"/>
                              </a:cubicBezTo>
                              <a:cubicBezTo>
                                <a:pt x="15211" y="8143"/>
                                <a:pt x="15225" y="8128"/>
                                <a:pt x="15242" y="8107"/>
                              </a:cubicBezTo>
                              <a:cubicBezTo>
                                <a:pt x="15261" y="8085"/>
                                <a:pt x="15284" y="8049"/>
                                <a:pt x="15284" y="8018"/>
                              </a:cubicBezTo>
                              <a:cubicBezTo>
                                <a:pt x="15284" y="8003"/>
                                <a:pt x="15278" y="7995"/>
                                <a:pt x="15270" y="7984"/>
                              </a:cubicBezTo>
                            </a:path>
                            <a:path w="2179" h="825">
                              <a:moveTo>
                                <a:pt x="15513" y="7689"/>
                              </a:moveTo>
                              <a:cubicBezTo>
                                <a:pt x="15523" y="7659"/>
                                <a:pt x="15496" y="7741"/>
                                <a:pt x="15494" y="7745"/>
                              </a:cubicBezTo>
                              <a:cubicBezTo>
                                <a:pt x="15473" y="7805"/>
                                <a:pt x="15453" y="7865"/>
                                <a:pt x="15435" y="7926"/>
                              </a:cubicBezTo>
                              <a:cubicBezTo>
                                <a:pt x="15419" y="7982"/>
                                <a:pt x="15402" y="8039"/>
                                <a:pt x="15400" y="8098"/>
                              </a:cubicBezTo>
                              <a:cubicBezTo>
                                <a:pt x="15401" y="8116"/>
                                <a:pt x="15400" y="8120"/>
                                <a:pt x="15405" y="8130"/>
                              </a:cubicBezTo>
                              <a:cubicBezTo>
                                <a:pt x="15426" y="8102"/>
                                <a:pt x="15432" y="8078"/>
                                <a:pt x="15436" y="8042"/>
                              </a:cubicBezTo>
                              <a:cubicBezTo>
                                <a:pt x="15439" y="8011"/>
                                <a:pt x="15436" y="7981"/>
                                <a:pt x="15435" y="7950"/>
                              </a:cubicBezTo>
                              <a:cubicBezTo>
                                <a:pt x="15452" y="7962"/>
                                <a:pt x="15468" y="7972"/>
                                <a:pt x="15488" y="7977"/>
                              </a:cubicBezTo>
                              <a:cubicBezTo>
                                <a:pt x="15526" y="7986"/>
                                <a:pt x="15557" y="7977"/>
                                <a:pt x="15592" y="7965"/>
                              </a:cubicBezTo>
                              <a:cubicBezTo>
                                <a:pt x="15595" y="7964"/>
                                <a:pt x="15598" y="7964"/>
                                <a:pt x="15601" y="7963"/>
                              </a:cubicBezTo>
                              <a:cubicBezTo>
                                <a:pt x="15588" y="7988"/>
                                <a:pt x="15573" y="8013"/>
                                <a:pt x="15561" y="8039"/>
                              </a:cubicBezTo>
                              <a:cubicBezTo>
                                <a:pt x="15551" y="8061"/>
                                <a:pt x="15530" y="8111"/>
                                <a:pt x="15561" y="8128"/>
                              </a:cubicBezTo>
                              <a:cubicBezTo>
                                <a:pt x="15585" y="8141"/>
                                <a:pt x="15630" y="8122"/>
                                <a:pt x="15651" y="8113"/>
                              </a:cubicBezTo>
                              <a:cubicBezTo>
                                <a:pt x="15660" y="8109"/>
                                <a:pt x="15669" y="8105"/>
                                <a:pt x="15678" y="8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00,7678" coordsize="2179,825" path="m13512,8151c13491,8165,13503,8141,13508,8127c13519,8093,13532,8059,13545,8025c13565,7974,13589,7926,13613,7877c13633,7836,13656,7796,13680,7757c13690,7741,13692,7736,13701,7728c13717,7753,13704,7785,13700,7815c13692,7878,13683,7941,13675,8004c13669,8052,13661,8100,13665,8148c13666,8154,13668,8160,13669,8166em13611,8019c13600,8011,13590,8005,13578,7997c13598,7999,13619,8001,13639,8005c13672,8011,13700,8010,13732,8003em13928,7947c13916,7934,13905,7925,13890,7943c13877,7960,13869,7985,13865,8005c13860,8032,13861,8060,13865,8087c13868,8109,13875,8129,13874,8152c13874,8170,13867,8183,13851,8192c13833,8202,13816,8196,13799,8186c13775,8172,13784,8153,13786,8130em14086,7976c14070,7960,14066,7977,14060,7998c14046,8042,14038,8081,14054,8123c14084,8117,14097,8112,14122,8089c14154,8060,14180,8025,14208,7993c14199,8032,14184,8068,14173,8107c14148,8197,14132,8288,14114,8380c14107,8416,14102,8459,14078,8488c14061,8509,14039,8502,14018,8490c13994,8476,13968,8450,13953,8426c13937,8400,13939,8364,13955,8337c13974,8306,14002,8283,14028,8259em14334,7996c14339,7980,14340,7977,14343,7968c14344,7987,14343,8004,14340,8023c14335,8054,14329,8085,14322,8115c14318,8132,14315,8147,14313,8164c14337,8152,14348,8132,14365,8109c14386,8079,14405,8048,14426,8018c14438,8001,14449,7990,14465,7978c14476,8001,14475,8021,14470,8047c14463,8084,14453,8121,14450,8158c14450,8162,14450,8165,14450,8169c14474,8170,14484,8151,14501,8133c14526,8106,14547,8076,14573,8050c14584,8039,14594,8031,14608,8026c14617,8054,14609,8076,14607,8106c14605,8137,14603,8167,14600,8197em14812,8003c14787,7994,14790,8008,14783,8034c14770,8080,14758,8126,14747,8173c14732,8234,14719,8295,14705,8356c14697,8393,14690,8430,14682,8467c14681,8470,14681,8473,14680,8476c14682,8432,14688,8387,14698,8344c14714,8272,14736,8199,14768,8132c14789,8088,14818,8031,14862,8005c14880,7999,14885,7996,14897,8002c14915,8027,14921,8049,14917,8081c14913,8114,14899,8155,14877,8180c14864,8196,14836,8217,14819,8194c14818,8190,14817,8185,14816,8181em15147,7688c15148,7685,15148,7681,15149,7678c15146,7706,15135,7734,15127,7761c15104,7837,15078,7913,15057,7990c15045,8034,15032,8079,15027,8123em15047,7971c15045,7955,15044,7949,15045,7934c15074,7940,15102,7944,15131,7950c15154,7954,15177,7959,15200,7960c15219,7961,15229,7962,15225,7985c15220,8013,15207,8040,15199,8067c15192,8092,15186,8116,15186,8142c15211,8143,15225,8128,15242,8107c15261,8085,15284,8049,15284,8018c15284,8003,15278,7995,15270,7984em15513,7689c15523,7659,15496,7741,15494,7745c15473,7805,15453,7865,15435,7926c15419,7982,15402,8039,15400,8098c15401,8116,15400,8120,15405,8130c15426,8102,15432,8078,15436,8042c15439,8011,15436,7981,15435,7950c15452,7962,15468,7972,15488,7977c15526,7986,15557,7977,15592,7965c15595,7964,15598,7964,15601,7963c15588,7988,15573,8013,15561,8039c15551,8061,15530,8111,15561,8128c15585,8141,15630,8122,15651,8113c15660,8109,15669,8105,15678,8101e" stroked="t" o:allowincell="f" style="position:absolute;margin-left:311.8pt;margin-top:11pt;width:61.7pt;height:23.3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0765</wp:posOffset>
                </wp:positionH>
                <wp:positionV relativeFrom="paragraph">
                  <wp:posOffset>46990</wp:posOffset>
                </wp:positionV>
                <wp:extent cx="288925" cy="340995"/>
                <wp:effectExtent l="6985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948">
                              <a:moveTo>
                                <a:pt x="5679" y="7749"/>
                              </a:moveTo>
                              <a:cubicBezTo>
                                <a:pt x="5685" y="7757"/>
                                <a:pt x="5689" y="7750"/>
                                <a:pt x="5687" y="7775"/>
                              </a:cubicBezTo>
                              <a:cubicBezTo>
                                <a:pt x="5685" y="7797"/>
                                <a:pt x="5683" y="7820"/>
                                <a:pt x="5681" y="7842"/>
                              </a:cubicBezTo>
                              <a:cubicBezTo>
                                <a:pt x="5680" y="7858"/>
                                <a:pt x="5675" y="7879"/>
                                <a:pt x="5679" y="7895"/>
                              </a:cubicBezTo>
                              <a:cubicBezTo>
                                <a:pt x="5681" y="7898"/>
                                <a:pt x="5683" y="7902"/>
                                <a:pt x="5685" y="7905"/>
                              </a:cubicBezTo>
                              <a:cubicBezTo>
                                <a:pt x="5700" y="7901"/>
                                <a:pt x="5716" y="7895"/>
                                <a:pt x="5732" y="7891"/>
                              </a:cubicBezTo>
                              <a:cubicBezTo>
                                <a:pt x="5748" y="7887"/>
                                <a:pt x="5764" y="7880"/>
                                <a:pt x="5781" y="7883"/>
                              </a:cubicBezTo>
                              <a:cubicBezTo>
                                <a:pt x="5801" y="7887"/>
                                <a:pt x="5816" y="7904"/>
                                <a:pt x="5823" y="7922"/>
                              </a:cubicBezTo>
                              <a:cubicBezTo>
                                <a:pt x="5842" y="7970"/>
                                <a:pt x="5830" y="8023"/>
                                <a:pt x="5803" y="8065"/>
                              </a:cubicBezTo>
                              <a:cubicBezTo>
                                <a:pt x="5783" y="8095"/>
                                <a:pt x="5759" y="8111"/>
                                <a:pt x="5726" y="8124"/>
                              </a:cubicBezTo>
                              <a:cubicBezTo>
                                <a:pt x="5673" y="8145"/>
                                <a:pt x="5586" y="8153"/>
                                <a:pt x="5546" y="8101"/>
                              </a:cubicBezTo>
                              <a:cubicBezTo>
                                <a:pt x="5520" y="8068"/>
                                <a:pt x="5540" y="8032"/>
                                <a:pt x="5555" y="8001"/>
                              </a:cubicBezTo>
                            </a:path>
                            <a:path w="801" h="948">
                              <a:moveTo>
                                <a:pt x="5717" y="7683"/>
                              </a:moveTo>
                              <a:cubicBezTo>
                                <a:pt x="5712" y="7672"/>
                                <a:pt x="5710" y="7668"/>
                                <a:pt x="5703" y="7664"/>
                              </a:cubicBezTo>
                              <a:cubicBezTo>
                                <a:pt x="5725" y="7667"/>
                                <a:pt x="5741" y="7662"/>
                                <a:pt x="5763" y="7659"/>
                              </a:cubicBezTo>
                              <a:cubicBezTo>
                                <a:pt x="5801" y="7653"/>
                                <a:pt x="5836" y="7643"/>
                                <a:pt x="5873" y="7635"/>
                              </a:cubicBezTo>
                              <a:cubicBezTo>
                                <a:pt x="5894" y="7630"/>
                                <a:pt x="5913" y="7626"/>
                                <a:pt x="5934" y="7623"/>
                              </a:cubicBezTo>
                            </a:path>
                            <a:path w="801" h="948">
                              <a:moveTo>
                                <a:pt x="5939" y="7470"/>
                              </a:moveTo>
                              <a:cubicBezTo>
                                <a:pt x="5899" y="7458"/>
                                <a:pt x="5870" y="7453"/>
                                <a:pt x="5827" y="7461"/>
                              </a:cubicBezTo>
                              <a:cubicBezTo>
                                <a:pt x="5782" y="7469"/>
                                <a:pt x="5734" y="7487"/>
                                <a:pt x="5693" y="7506"/>
                              </a:cubicBezTo>
                              <a:cubicBezTo>
                                <a:pt x="5645" y="7528"/>
                                <a:pt x="5598" y="7554"/>
                                <a:pt x="5559" y="7589"/>
                              </a:cubicBezTo>
                              <a:cubicBezTo>
                                <a:pt x="5471" y="7667"/>
                                <a:pt x="5424" y="7792"/>
                                <a:pt x="5403" y="7905"/>
                              </a:cubicBezTo>
                              <a:cubicBezTo>
                                <a:pt x="5390" y="7978"/>
                                <a:pt x="5389" y="8052"/>
                                <a:pt x="5408" y="8124"/>
                              </a:cubicBezTo>
                              <a:cubicBezTo>
                                <a:pt x="5433" y="8220"/>
                                <a:pt x="5498" y="8293"/>
                                <a:pt x="5588" y="8335"/>
                              </a:cubicBezTo>
                              <a:cubicBezTo>
                                <a:pt x="5638" y="8358"/>
                                <a:pt x="5696" y="8368"/>
                                <a:pt x="5751" y="8367"/>
                              </a:cubicBezTo>
                              <a:cubicBezTo>
                                <a:pt x="5828" y="8366"/>
                                <a:pt x="5896" y="8343"/>
                                <a:pt x="5959" y="8299"/>
                              </a:cubicBezTo>
                              <a:cubicBezTo>
                                <a:pt x="6050" y="8235"/>
                                <a:pt x="6112" y="8139"/>
                                <a:pt x="6152" y="8037"/>
                              </a:cubicBezTo>
                              <a:cubicBezTo>
                                <a:pt x="6211" y="7887"/>
                                <a:pt x="6214" y="7693"/>
                                <a:pt x="6133" y="7550"/>
                              </a:cubicBezTo>
                              <a:cubicBezTo>
                                <a:pt x="6094" y="7482"/>
                                <a:pt x="6041" y="7448"/>
                                <a:pt x="5967" y="7431"/>
                              </a:cubicBezTo>
                              <a:cubicBezTo>
                                <a:pt x="5949" y="7427"/>
                                <a:pt x="5934" y="7423"/>
                                <a:pt x="5916" y="74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93,7420" coordsize="801,948" path="m5679,7749c5685,7757,5689,7750,5687,7775c5685,7797,5683,7820,5681,7842c5680,7858,5675,7879,5679,7895c5681,7898,5683,7902,5685,7905c5700,7901,5716,7895,5732,7891c5748,7887,5764,7880,5781,7883c5801,7887,5816,7904,5823,7922c5842,7970,5830,8023,5803,8065c5783,8095,5759,8111,5726,8124c5673,8145,5586,8153,5546,8101c5520,8068,5540,8032,5555,8001em5717,7683c5712,7672,5710,7668,5703,7664c5725,7667,5741,7662,5763,7659c5801,7653,5836,7643,5873,7635c5894,7630,5913,7626,5934,7623em5939,7470c5899,7458,5870,7453,5827,7461c5782,7469,5734,7487,5693,7506c5645,7528,5598,7554,5559,7589c5471,7667,5424,7792,5403,7905c5390,7978,5389,8052,5408,8124c5433,8220,5498,8293,5588,8335c5638,8358,5696,8368,5751,8367c5828,8366,5896,8343,5959,8299c6050,8235,6112,8139,6152,8037c6211,7887,6214,7693,6133,7550c6094,7482,6041,7448,5967,7431c5949,7427,5934,7423,5916,7420e" stroked="t" o:allowincell="f" style="position:absolute;margin-left:81.95pt;margin-top:3.7pt;width:22.7pt;height:26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4830</wp:posOffset>
                </wp:positionH>
                <wp:positionV relativeFrom="paragraph">
                  <wp:posOffset>69850</wp:posOffset>
                </wp:positionV>
                <wp:extent cx="8255" cy="3175"/>
                <wp:effectExtent l="6350" t="889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9">
                              <a:moveTo>
                                <a:pt x="11092" y="7979"/>
                              </a:moveTo>
                              <a:cubicBezTo>
                                <a:pt x="11086" y="7975"/>
                                <a:pt x="11064" y="7959"/>
                                <a:pt x="11079" y="7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71,7971" coordsize="22,9" path="m11092,7979c11086,7975,11064,7959,11079,7975e" stroked="t" o:allowincell="f" style="position:absolute;margin-left:242.9pt;margin-top:5.5pt;width:0.6pt;height:0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1405</wp:posOffset>
                </wp:positionH>
                <wp:positionV relativeFrom="paragraph">
                  <wp:posOffset>66040</wp:posOffset>
                </wp:positionV>
                <wp:extent cx="339090" cy="199390"/>
                <wp:effectExtent l="6985" t="381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554">
                              <a:moveTo>
                                <a:pt x="16204" y="7968"/>
                              </a:moveTo>
                              <a:cubicBezTo>
                                <a:pt x="16196" y="7981"/>
                                <a:pt x="16197" y="7982"/>
                                <a:pt x="16193" y="7997"/>
                              </a:cubicBezTo>
                              <a:cubicBezTo>
                                <a:pt x="16185" y="8028"/>
                                <a:pt x="16174" y="8066"/>
                                <a:pt x="16177" y="8098"/>
                              </a:cubicBezTo>
                              <a:cubicBezTo>
                                <a:pt x="16181" y="8110"/>
                                <a:pt x="16182" y="8114"/>
                                <a:pt x="16187" y="8120"/>
                              </a:cubicBezTo>
                              <a:cubicBezTo>
                                <a:pt x="16215" y="8115"/>
                                <a:pt x="16228" y="8111"/>
                                <a:pt x="16253" y="8090"/>
                              </a:cubicBezTo>
                              <a:cubicBezTo>
                                <a:pt x="16289" y="8060"/>
                                <a:pt x="16317" y="8025"/>
                                <a:pt x="16350" y="7992"/>
                              </a:cubicBezTo>
                              <a:cubicBezTo>
                                <a:pt x="16353" y="7990"/>
                                <a:pt x="16355" y="7987"/>
                                <a:pt x="16358" y="7985"/>
                              </a:cubicBezTo>
                              <a:cubicBezTo>
                                <a:pt x="16353" y="8020"/>
                                <a:pt x="16337" y="8054"/>
                                <a:pt x="16325" y="8087"/>
                              </a:cubicBezTo>
                              <a:cubicBezTo>
                                <a:pt x="16302" y="8150"/>
                                <a:pt x="16283" y="8214"/>
                                <a:pt x="16264" y="8279"/>
                              </a:cubicBezTo>
                              <a:cubicBezTo>
                                <a:pt x="16248" y="8335"/>
                                <a:pt x="16235" y="8394"/>
                                <a:pt x="16216" y="8449"/>
                              </a:cubicBezTo>
                              <a:cubicBezTo>
                                <a:pt x="16208" y="8471"/>
                                <a:pt x="16195" y="8508"/>
                                <a:pt x="16167" y="8513"/>
                              </a:cubicBezTo>
                              <a:cubicBezTo>
                                <a:pt x="16145" y="8516"/>
                                <a:pt x="16125" y="8491"/>
                                <a:pt x="16114" y="8477"/>
                              </a:cubicBezTo>
                              <a:cubicBezTo>
                                <a:pt x="16099" y="8457"/>
                                <a:pt x="16090" y="8434"/>
                                <a:pt x="16088" y="8409"/>
                              </a:cubicBezTo>
                              <a:cubicBezTo>
                                <a:pt x="16086" y="8390"/>
                                <a:pt x="16098" y="8379"/>
                                <a:pt x="16107" y="8363"/>
                              </a:cubicBezTo>
                            </a:path>
                            <a:path w="942" h="554">
                              <a:moveTo>
                                <a:pt x="16555" y="7995"/>
                              </a:moveTo>
                              <a:cubicBezTo>
                                <a:pt x="16569" y="8002"/>
                                <a:pt x="16580" y="8000"/>
                                <a:pt x="16597" y="8003"/>
                              </a:cubicBezTo>
                              <a:cubicBezTo>
                                <a:pt x="16622" y="8007"/>
                                <a:pt x="16651" y="8013"/>
                                <a:pt x="16676" y="8013"/>
                              </a:cubicBezTo>
                              <a:cubicBezTo>
                                <a:pt x="16682" y="8012"/>
                                <a:pt x="16687" y="8011"/>
                                <a:pt x="16693" y="8010"/>
                              </a:cubicBezTo>
                            </a:path>
                            <a:path w="942" h="554">
                              <a:moveTo>
                                <a:pt x="16532" y="8088"/>
                              </a:moveTo>
                              <a:cubicBezTo>
                                <a:pt x="16551" y="8102"/>
                                <a:pt x="16560" y="8096"/>
                                <a:pt x="16584" y="8095"/>
                              </a:cubicBezTo>
                              <a:cubicBezTo>
                                <a:pt x="16609" y="8094"/>
                                <a:pt x="16636" y="8094"/>
                                <a:pt x="16661" y="8095"/>
                              </a:cubicBezTo>
                              <a:cubicBezTo>
                                <a:pt x="16668" y="8096"/>
                                <a:pt x="16674" y="8097"/>
                                <a:pt x="16681" y="8098"/>
                              </a:cubicBezTo>
                            </a:path>
                            <a:path w="942" h="554">
                              <a:moveTo>
                                <a:pt x="16872" y="7990"/>
                              </a:moveTo>
                              <a:cubicBezTo>
                                <a:pt x="16888" y="7996"/>
                                <a:pt x="16892" y="8007"/>
                                <a:pt x="16903" y="8022"/>
                              </a:cubicBezTo>
                              <a:cubicBezTo>
                                <a:pt x="16917" y="8040"/>
                                <a:pt x="16931" y="8057"/>
                                <a:pt x="16943" y="8076"/>
                              </a:cubicBezTo>
                              <a:cubicBezTo>
                                <a:pt x="16956" y="8095"/>
                                <a:pt x="16955" y="8102"/>
                                <a:pt x="16958" y="8123"/>
                              </a:cubicBezTo>
                            </a:path>
                            <a:path w="942" h="554">
                              <a:moveTo>
                                <a:pt x="16836" y="8190"/>
                              </a:moveTo>
                              <a:cubicBezTo>
                                <a:pt x="16828" y="8173"/>
                                <a:pt x="16833" y="8157"/>
                                <a:pt x="16845" y="8139"/>
                              </a:cubicBezTo>
                              <a:cubicBezTo>
                                <a:pt x="16866" y="8109"/>
                                <a:pt x="16896" y="8089"/>
                                <a:pt x="16923" y="8065"/>
                              </a:cubicBezTo>
                              <a:cubicBezTo>
                                <a:pt x="16953" y="8039"/>
                                <a:pt x="16982" y="8012"/>
                                <a:pt x="17012" y="7986"/>
                              </a:cubicBezTo>
                              <a:cubicBezTo>
                                <a:pt x="17018" y="7981"/>
                                <a:pt x="17023" y="7977"/>
                                <a:pt x="17029" y="7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88,7960" coordsize="942,554" path="m16204,7968c16196,7981,16197,7982,16193,7997c16185,8028,16174,8066,16177,8098c16181,8110,16182,8114,16187,8120c16215,8115,16228,8111,16253,8090c16289,8060,16317,8025,16350,7992c16353,7990,16355,7987,16358,7985c16353,8020,16337,8054,16325,8087c16302,8150,16283,8214,16264,8279c16248,8335,16235,8394,16216,8449c16208,8471,16195,8508,16167,8513c16145,8516,16125,8491,16114,8477c16099,8457,16090,8434,16088,8409c16086,8390,16098,8379,16107,8363em16555,7995c16569,8002,16580,8000,16597,8003c16622,8007,16651,8013,16676,8013c16682,8012,16687,8011,16693,8010em16532,8088c16551,8102,16560,8096,16584,8095c16609,8094,16636,8094,16661,8095c16668,8096,16674,8097,16681,8098em16872,7990c16888,7996,16892,8007,16903,8022c16917,8040,16931,8057,16943,8076c16956,8095,16955,8102,16958,8123em16836,8190c16828,8173,16833,8157,16845,8139c16866,8109,16896,8089,16923,8065c16953,8039,16982,8012,17012,7986c17018,7981,17023,7977,17029,7972e" stroked="t" o:allowincell="f" style="position:absolute;margin-left:385.15pt;margin-top:5.2pt;width:26.65pt;height:15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64615</wp:posOffset>
                </wp:positionH>
                <wp:positionV relativeFrom="paragraph">
                  <wp:posOffset>22225</wp:posOffset>
                </wp:positionV>
                <wp:extent cx="1056005" cy="471805"/>
                <wp:effectExtent l="6985" t="762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4" h="1310">
                              <a:moveTo>
                                <a:pt x="6305" y="9854"/>
                              </a:moveTo>
                              <a:cubicBezTo>
                                <a:pt x="6302" y="9853"/>
                                <a:pt x="6300" y="9852"/>
                                <a:pt x="6297" y="9851"/>
                              </a:cubicBezTo>
                              <a:cubicBezTo>
                                <a:pt x="6311" y="9858"/>
                                <a:pt x="6323" y="9863"/>
                                <a:pt x="6338" y="9867"/>
                              </a:cubicBezTo>
                              <a:cubicBezTo>
                                <a:pt x="6355" y="9872"/>
                                <a:pt x="6374" y="9872"/>
                                <a:pt x="6392" y="9872"/>
                              </a:cubicBezTo>
                              <a:cubicBezTo>
                                <a:pt x="6407" y="9872"/>
                                <a:pt x="6422" y="9873"/>
                                <a:pt x="6436" y="9868"/>
                              </a:cubicBezTo>
                              <a:cubicBezTo>
                                <a:pt x="6446" y="9863"/>
                                <a:pt x="6450" y="9862"/>
                                <a:pt x="6442" y="9855"/>
                              </a:cubicBezTo>
                            </a:path>
                            <a:path w="2934" h="1310">
                              <a:moveTo>
                                <a:pt x="6292" y="9972"/>
                              </a:moveTo>
                              <a:cubicBezTo>
                                <a:pt x="6305" y="9974"/>
                                <a:pt x="6319" y="9977"/>
                                <a:pt x="6333" y="9976"/>
                              </a:cubicBezTo>
                              <a:cubicBezTo>
                                <a:pt x="6355" y="9974"/>
                                <a:pt x="6378" y="9974"/>
                                <a:pt x="6400" y="9971"/>
                              </a:cubicBezTo>
                              <a:cubicBezTo>
                                <a:pt x="6420" y="9969"/>
                                <a:pt x="6439" y="9965"/>
                                <a:pt x="6459" y="9964"/>
                              </a:cubicBezTo>
                              <a:cubicBezTo>
                                <a:pt x="6465" y="9964"/>
                                <a:pt x="6471" y="9963"/>
                                <a:pt x="6477" y="9963"/>
                              </a:cubicBezTo>
                            </a:path>
                            <a:path w="2934" h="1310">
                              <a:moveTo>
                                <a:pt x="6778" y="9900"/>
                              </a:moveTo>
                              <a:cubicBezTo>
                                <a:pt x="6790" y="9900"/>
                                <a:pt x="6802" y="9901"/>
                                <a:pt x="6814" y="9901"/>
                              </a:cubicBezTo>
                              <a:cubicBezTo>
                                <a:pt x="6880" y="9904"/>
                                <a:pt x="6946" y="9900"/>
                                <a:pt x="7012" y="9900"/>
                              </a:cubicBezTo>
                              <a:cubicBezTo>
                                <a:pt x="7143" y="9901"/>
                                <a:pt x="7273" y="9900"/>
                                <a:pt x="7404" y="9900"/>
                              </a:cubicBezTo>
                              <a:cubicBezTo>
                                <a:pt x="7655" y="9900"/>
                                <a:pt x="7907" y="9903"/>
                                <a:pt x="8158" y="9903"/>
                              </a:cubicBezTo>
                              <a:cubicBezTo>
                                <a:pt x="8376" y="9903"/>
                                <a:pt x="8596" y="9911"/>
                                <a:pt x="8814" y="9901"/>
                              </a:cubicBezTo>
                              <a:cubicBezTo>
                                <a:pt x="8900" y="9897"/>
                                <a:pt x="8985" y="9898"/>
                                <a:pt x="9070" y="9901"/>
                              </a:cubicBezTo>
                              <a:cubicBezTo>
                                <a:pt x="9122" y="9903"/>
                                <a:pt x="9173" y="9902"/>
                                <a:pt x="9225" y="9903"/>
                              </a:cubicBezTo>
                            </a:path>
                            <a:path w="2934" h="1310">
                              <a:moveTo>
                                <a:pt x="7009" y="10030"/>
                              </a:moveTo>
                              <a:cubicBezTo>
                                <a:pt x="7000" y="10045"/>
                                <a:pt x="6986" y="10057"/>
                                <a:pt x="6977" y="10072"/>
                              </a:cubicBezTo>
                              <a:cubicBezTo>
                                <a:pt x="6965" y="10091"/>
                                <a:pt x="6957" y="10113"/>
                                <a:pt x="6948" y="10134"/>
                              </a:cubicBezTo>
                              <a:cubicBezTo>
                                <a:pt x="6937" y="10160"/>
                                <a:pt x="6925" y="10189"/>
                                <a:pt x="6919" y="10217"/>
                              </a:cubicBezTo>
                              <a:cubicBezTo>
                                <a:pt x="6913" y="10245"/>
                                <a:pt x="6908" y="10273"/>
                                <a:pt x="6907" y="10302"/>
                              </a:cubicBezTo>
                              <a:cubicBezTo>
                                <a:pt x="6906" y="10329"/>
                                <a:pt x="6910" y="10355"/>
                                <a:pt x="6915" y="10381"/>
                              </a:cubicBezTo>
                              <a:cubicBezTo>
                                <a:pt x="6921" y="10415"/>
                                <a:pt x="6931" y="10449"/>
                                <a:pt x="6951" y="10478"/>
                              </a:cubicBezTo>
                              <a:cubicBezTo>
                                <a:pt x="6960" y="10490"/>
                                <a:pt x="6964" y="10494"/>
                                <a:pt x="6977" y="10503"/>
                              </a:cubicBezTo>
                            </a:path>
                            <a:path w="2934" h="1310">
                              <a:moveTo>
                                <a:pt x="7106" y="10222"/>
                              </a:moveTo>
                              <a:cubicBezTo>
                                <a:pt x="7103" y="10236"/>
                                <a:pt x="7102" y="10253"/>
                                <a:pt x="7104" y="10267"/>
                              </a:cubicBezTo>
                              <a:cubicBezTo>
                                <a:pt x="7108" y="10292"/>
                                <a:pt x="7119" y="10316"/>
                                <a:pt x="7130" y="10338"/>
                              </a:cubicBezTo>
                              <a:cubicBezTo>
                                <a:pt x="7140" y="10358"/>
                                <a:pt x="7152" y="10376"/>
                                <a:pt x="7163" y="10395"/>
                              </a:cubicBezTo>
                              <a:cubicBezTo>
                                <a:pt x="7166" y="10400"/>
                                <a:pt x="7169" y="10404"/>
                                <a:pt x="7172" y="10409"/>
                              </a:cubicBezTo>
                            </a:path>
                            <a:path w="2934" h="1310">
                              <a:moveTo>
                                <a:pt x="7076" y="10452"/>
                              </a:moveTo>
                              <a:cubicBezTo>
                                <a:pt x="7068" y="10434"/>
                                <a:pt x="7064" y="10423"/>
                                <a:pt x="7068" y="10403"/>
                              </a:cubicBezTo>
                              <a:cubicBezTo>
                                <a:pt x="7071" y="10386"/>
                                <a:pt x="7084" y="10373"/>
                                <a:pt x="7095" y="10360"/>
                              </a:cubicBezTo>
                              <a:cubicBezTo>
                                <a:pt x="7115" y="10336"/>
                                <a:pt x="7142" y="10321"/>
                                <a:pt x="7166" y="10301"/>
                              </a:cubicBezTo>
                              <a:cubicBezTo>
                                <a:pt x="7197" y="10275"/>
                                <a:pt x="7229" y="10252"/>
                                <a:pt x="7264" y="10233"/>
                              </a:cubicBezTo>
                            </a:path>
                            <a:path w="2934" h="1310">
                              <a:moveTo>
                                <a:pt x="7381" y="10297"/>
                              </a:moveTo>
                              <a:cubicBezTo>
                                <a:pt x="7377" y="10297"/>
                                <a:pt x="7374" y="10297"/>
                                <a:pt x="7370" y="10297"/>
                              </a:cubicBezTo>
                              <a:cubicBezTo>
                                <a:pt x="7385" y="10301"/>
                                <a:pt x="7400" y="10303"/>
                                <a:pt x="7416" y="10301"/>
                              </a:cubicBezTo>
                              <a:cubicBezTo>
                                <a:pt x="7440" y="10299"/>
                                <a:pt x="7463" y="10292"/>
                                <a:pt x="7485" y="10288"/>
                              </a:cubicBezTo>
                              <a:cubicBezTo>
                                <a:pt x="7502" y="10287"/>
                                <a:pt x="7507" y="10289"/>
                                <a:pt x="7513" y="10279"/>
                              </a:cubicBezTo>
                            </a:path>
                            <a:path w="2934" h="1310">
                              <a:moveTo>
                                <a:pt x="7618" y="10364"/>
                              </a:moveTo>
                              <a:cubicBezTo>
                                <a:pt x="7600" y="10357"/>
                                <a:pt x="7618" y="10345"/>
                                <a:pt x="7628" y="10326"/>
                              </a:cubicBezTo>
                              <a:cubicBezTo>
                                <a:pt x="7645" y="10295"/>
                                <a:pt x="7662" y="10265"/>
                                <a:pt x="7681" y="10235"/>
                              </a:cubicBezTo>
                              <a:cubicBezTo>
                                <a:pt x="7702" y="10203"/>
                                <a:pt x="7720" y="10169"/>
                                <a:pt x="7739" y="10136"/>
                              </a:cubicBezTo>
                              <a:cubicBezTo>
                                <a:pt x="7748" y="10120"/>
                                <a:pt x="7756" y="10099"/>
                                <a:pt x="7766" y="10085"/>
                              </a:cubicBezTo>
                              <a:cubicBezTo>
                                <a:pt x="7774" y="10073"/>
                                <a:pt x="7760" y="10104"/>
                                <a:pt x="7759" y="10113"/>
                              </a:cubicBezTo>
                              <a:cubicBezTo>
                                <a:pt x="7756" y="10138"/>
                                <a:pt x="7754" y="10163"/>
                                <a:pt x="7753" y="10189"/>
                              </a:cubicBezTo>
                              <a:cubicBezTo>
                                <a:pt x="7752" y="10221"/>
                                <a:pt x="7752" y="10252"/>
                                <a:pt x="7751" y="10284"/>
                              </a:cubicBezTo>
                              <a:cubicBezTo>
                                <a:pt x="7750" y="10315"/>
                                <a:pt x="7749" y="10345"/>
                                <a:pt x="7746" y="10376"/>
                              </a:cubicBezTo>
                              <a:cubicBezTo>
                                <a:pt x="7744" y="10398"/>
                                <a:pt x="7738" y="10422"/>
                                <a:pt x="7740" y="10444"/>
                              </a:cubicBezTo>
                              <a:cubicBezTo>
                                <a:pt x="7741" y="10457"/>
                                <a:pt x="7747" y="10472"/>
                                <a:pt x="7749" y="10485"/>
                              </a:cubicBezTo>
                            </a:path>
                            <a:path w="2934" h="1310">
                              <a:moveTo>
                                <a:pt x="7960" y="10054"/>
                              </a:moveTo>
                              <a:cubicBezTo>
                                <a:pt x="7961" y="10072"/>
                                <a:pt x="7964" y="10089"/>
                                <a:pt x="7968" y="10107"/>
                              </a:cubicBezTo>
                              <a:cubicBezTo>
                                <a:pt x="7976" y="10143"/>
                                <a:pt x="7981" y="10180"/>
                                <a:pt x="7982" y="10217"/>
                              </a:cubicBezTo>
                              <a:cubicBezTo>
                                <a:pt x="7984" y="10290"/>
                                <a:pt x="7978" y="10366"/>
                                <a:pt x="7959" y="10437"/>
                              </a:cubicBezTo>
                              <a:cubicBezTo>
                                <a:pt x="7952" y="10463"/>
                                <a:pt x="7949" y="10502"/>
                                <a:pt x="7934" y="10495"/>
                              </a:cubicBezTo>
                            </a:path>
                            <a:path w="2934" h="1310">
                              <a:moveTo>
                                <a:pt x="8266" y="10055"/>
                              </a:moveTo>
                              <a:cubicBezTo>
                                <a:pt x="8256" y="10042"/>
                                <a:pt x="8250" y="10049"/>
                                <a:pt x="8239" y="10066"/>
                              </a:cubicBezTo>
                              <a:cubicBezTo>
                                <a:pt x="8226" y="10085"/>
                                <a:pt x="8215" y="10106"/>
                                <a:pt x="8204" y="10127"/>
                              </a:cubicBezTo>
                              <a:cubicBezTo>
                                <a:pt x="8188" y="10159"/>
                                <a:pt x="8176" y="10193"/>
                                <a:pt x="8168" y="10228"/>
                              </a:cubicBezTo>
                              <a:cubicBezTo>
                                <a:pt x="8157" y="10278"/>
                                <a:pt x="8147" y="10333"/>
                                <a:pt x="8148" y="10384"/>
                              </a:cubicBezTo>
                              <a:cubicBezTo>
                                <a:pt x="8148" y="10422"/>
                                <a:pt x="8151" y="10458"/>
                                <a:pt x="8179" y="10485"/>
                              </a:cubicBezTo>
                              <a:cubicBezTo>
                                <a:pt x="8198" y="10503"/>
                                <a:pt x="8214" y="10503"/>
                                <a:pt x="8236" y="10495"/>
                              </a:cubicBezTo>
                            </a:path>
                            <a:path w="2934" h="1310">
                              <a:moveTo>
                                <a:pt x="8341" y="10300"/>
                              </a:moveTo>
                              <a:cubicBezTo>
                                <a:pt x="8343" y="10324"/>
                                <a:pt x="8348" y="10334"/>
                                <a:pt x="8360" y="10355"/>
                              </a:cubicBezTo>
                              <a:cubicBezTo>
                                <a:pt x="8374" y="10380"/>
                                <a:pt x="8393" y="10401"/>
                                <a:pt x="8407" y="10425"/>
                              </a:cubicBezTo>
                              <a:cubicBezTo>
                                <a:pt x="8414" y="10437"/>
                                <a:pt x="8421" y="10450"/>
                                <a:pt x="8426" y="10462"/>
                              </a:cubicBezTo>
                            </a:path>
                            <a:path w="2934" h="1310">
                              <a:moveTo>
                                <a:pt x="8318" y="10464"/>
                              </a:moveTo>
                              <a:cubicBezTo>
                                <a:pt x="8307" y="10441"/>
                                <a:pt x="8307" y="10436"/>
                                <a:pt x="8324" y="10417"/>
                              </a:cubicBezTo>
                              <a:cubicBezTo>
                                <a:pt x="8342" y="10397"/>
                                <a:pt x="8365" y="10384"/>
                                <a:pt x="8384" y="10366"/>
                              </a:cubicBezTo>
                              <a:cubicBezTo>
                                <a:pt x="8408" y="10344"/>
                                <a:pt x="8432" y="10325"/>
                                <a:pt x="8457" y="10305"/>
                              </a:cubicBezTo>
                            </a:path>
                            <a:path w="2934" h="1310">
                              <a:moveTo>
                                <a:pt x="8645" y="10291"/>
                              </a:moveTo>
                              <a:cubicBezTo>
                                <a:pt x="8642" y="10289"/>
                                <a:pt x="8639" y="10286"/>
                                <a:pt x="8636" y="10284"/>
                              </a:cubicBezTo>
                              <a:cubicBezTo>
                                <a:pt x="8652" y="10278"/>
                                <a:pt x="8665" y="10279"/>
                                <a:pt x="8683" y="10279"/>
                              </a:cubicBezTo>
                              <a:cubicBezTo>
                                <a:pt x="8708" y="10279"/>
                                <a:pt x="8732" y="10282"/>
                                <a:pt x="8757" y="10281"/>
                              </a:cubicBezTo>
                              <a:cubicBezTo>
                                <a:pt x="8776" y="10280"/>
                                <a:pt x="8811" y="10282"/>
                                <a:pt x="8826" y="10268"/>
                              </a:cubicBezTo>
                              <a:cubicBezTo>
                                <a:pt x="8827" y="10264"/>
                                <a:pt x="8828" y="10261"/>
                                <a:pt x="8829" y="10257"/>
                              </a:cubicBezTo>
                            </a:path>
                            <a:path w="2934" h="1310">
                              <a:moveTo>
                                <a:pt x="8749" y="10162"/>
                              </a:moveTo>
                              <a:cubicBezTo>
                                <a:pt x="8738" y="10181"/>
                                <a:pt x="8728" y="10193"/>
                                <a:pt x="8722" y="10216"/>
                              </a:cubicBezTo>
                              <a:cubicBezTo>
                                <a:pt x="8713" y="10252"/>
                                <a:pt x="8711" y="10292"/>
                                <a:pt x="8709" y="10329"/>
                              </a:cubicBezTo>
                              <a:cubicBezTo>
                                <a:pt x="8707" y="10365"/>
                                <a:pt x="8709" y="10398"/>
                                <a:pt x="8715" y="10433"/>
                              </a:cubicBezTo>
                              <a:cubicBezTo>
                                <a:pt x="8715" y="10437"/>
                                <a:pt x="8716" y="10440"/>
                                <a:pt x="8716" y="10444"/>
                              </a:cubicBezTo>
                            </a:path>
                            <a:path w="2934" h="1310">
                              <a:moveTo>
                                <a:pt x="8937" y="10326"/>
                              </a:moveTo>
                              <a:cubicBezTo>
                                <a:pt x="8946" y="10312"/>
                                <a:pt x="8956" y="10299"/>
                                <a:pt x="8965" y="10285"/>
                              </a:cubicBezTo>
                              <a:cubicBezTo>
                                <a:pt x="8983" y="10258"/>
                                <a:pt x="9000" y="10230"/>
                                <a:pt x="9017" y="10202"/>
                              </a:cubicBezTo>
                              <a:cubicBezTo>
                                <a:pt x="9033" y="10176"/>
                                <a:pt x="9047" y="10149"/>
                                <a:pt x="9062" y="10123"/>
                              </a:cubicBezTo>
                              <a:cubicBezTo>
                                <a:pt x="9069" y="10114"/>
                                <a:pt x="9071" y="10111"/>
                                <a:pt x="9073" y="10104"/>
                              </a:cubicBezTo>
                              <a:cubicBezTo>
                                <a:pt x="9075" y="10125"/>
                                <a:pt x="9071" y="10147"/>
                                <a:pt x="9068" y="10169"/>
                              </a:cubicBezTo>
                              <a:cubicBezTo>
                                <a:pt x="9062" y="10211"/>
                                <a:pt x="9057" y="10253"/>
                                <a:pt x="9053" y="10295"/>
                              </a:cubicBezTo>
                              <a:cubicBezTo>
                                <a:pt x="9049" y="10331"/>
                                <a:pt x="9043" y="10369"/>
                                <a:pt x="9044" y="10406"/>
                              </a:cubicBezTo>
                              <a:cubicBezTo>
                                <a:pt x="9044" y="10425"/>
                                <a:pt x="9048" y="10429"/>
                                <a:pt x="9061" y="10437"/>
                              </a:cubicBezTo>
                            </a:path>
                            <a:path w="2934" h="1310">
                              <a:moveTo>
                                <a:pt x="9169" y="10106"/>
                              </a:moveTo>
                              <a:cubicBezTo>
                                <a:pt x="9178" y="10124"/>
                                <a:pt x="9182" y="10145"/>
                                <a:pt x="9186" y="10164"/>
                              </a:cubicBezTo>
                              <a:cubicBezTo>
                                <a:pt x="9195" y="10207"/>
                                <a:pt x="9205" y="10251"/>
                                <a:pt x="9208" y="10294"/>
                              </a:cubicBezTo>
                              <a:cubicBezTo>
                                <a:pt x="9212" y="10349"/>
                                <a:pt x="9207" y="10400"/>
                                <a:pt x="9195" y="10453"/>
                              </a:cubicBezTo>
                              <a:cubicBezTo>
                                <a:pt x="9184" y="10502"/>
                                <a:pt x="9170" y="10556"/>
                                <a:pt x="9133" y="10592"/>
                              </a:cubicBezTo>
                              <a:cubicBezTo>
                                <a:pt x="9125" y="10597"/>
                                <a:pt x="9116" y="10603"/>
                                <a:pt x="9108" y="10608"/>
                              </a:cubicBezTo>
                            </a:path>
                            <a:path w="2934" h="1310">
                              <a:moveTo>
                                <a:pt x="7934" y="9566"/>
                              </a:moveTo>
                              <a:cubicBezTo>
                                <a:pt x="7934" y="9582"/>
                                <a:pt x="7931" y="9602"/>
                                <a:pt x="7934" y="9618"/>
                              </a:cubicBezTo>
                              <a:cubicBezTo>
                                <a:pt x="7939" y="9645"/>
                                <a:pt x="7954" y="9670"/>
                                <a:pt x="7968" y="9693"/>
                              </a:cubicBezTo>
                              <a:cubicBezTo>
                                <a:pt x="7984" y="9719"/>
                                <a:pt x="8002" y="9744"/>
                                <a:pt x="8019" y="9769"/>
                              </a:cubicBezTo>
                              <a:cubicBezTo>
                                <a:pt x="8030" y="9785"/>
                                <a:pt x="8036" y="9797"/>
                                <a:pt x="8044" y="9815"/>
                              </a:cubicBezTo>
                            </a:path>
                            <a:path w="2934" h="1310">
                              <a:moveTo>
                                <a:pt x="7925" y="9826"/>
                              </a:moveTo>
                              <a:cubicBezTo>
                                <a:pt x="7909" y="9807"/>
                                <a:pt x="7902" y="9796"/>
                                <a:pt x="7904" y="9771"/>
                              </a:cubicBezTo>
                              <a:cubicBezTo>
                                <a:pt x="7906" y="9746"/>
                                <a:pt x="7922" y="9722"/>
                                <a:pt x="7939" y="9704"/>
                              </a:cubicBezTo>
                              <a:cubicBezTo>
                                <a:pt x="7966" y="9675"/>
                                <a:pt x="7997" y="9653"/>
                                <a:pt x="8026" y="9627"/>
                              </a:cubicBezTo>
                              <a:cubicBezTo>
                                <a:pt x="8048" y="9606"/>
                                <a:pt x="8068" y="9587"/>
                                <a:pt x="8088" y="9564"/>
                              </a:cubicBezTo>
                            </a:path>
                            <a:path w="2934" h="1310">
                              <a:moveTo>
                                <a:pt x="8203" y="9329"/>
                              </a:moveTo>
                              <a:cubicBezTo>
                                <a:pt x="8202" y="9313"/>
                                <a:pt x="8203" y="9302"/>
                                <a:pt x="8223" y="9299"/>
                              </a:cubicBezTo>
                              <a:cubicBezTo>
                                <a:pt x="8237" y="9297"/>
                                <a:pt x="8252" y="9301"/>
                                <a:pt x="8264" y="9307"/>
                              </a:cubicBezTo>
                              <a:cubicBezTo>
                                <a:pt x="8277" y="9313"/>
                                <a:pt x="8291" y="9323"/>
                                <a:pt x="8293" y="9338"/>
                              </a:cubicBezTo>
                              <a:cubicBezTo>
                                <a:pt x="8296" y="9353"/>
                                <a:pt x="8282" y="9373"/>
                                <a:pt x="8274" y="9384"/>
                              </a:cubicBezTo>
                              <a:cubicBezTo>
                                <a:pt x="8260" y="9404"/>
                                <a:pt x="8241" y="9420"/>
                                <a:pt x="8226" y="9439"/>
                              </a:cubicBezTo>
                              <a:cubicBezTo>
                                <a:pt x="8216" y="9451"/>
                                <a:pt x="8202" y="9470"/>
                                <a:pt x="8199" y="9486"/>
                              </a:cubicBezTo>
                              <a:cubicBezTo>
                                <a:pt x="8195" y="9505"/>
                                <a:pt x="8216" y="9512"/>
                                <a:pt x="8231" y="9514"/>
                              </a:cubicBezTo>
                              <a:cubicBezTo>
                                <a:pt x="8256" y="9518"/>
                                <a:pt x="8280" y="9513"/>
                                <a:pt x="8305" y="9515"/>
                              </a:cubicBezTo>
                              <a:cubicBezTo>
                                <a:pt x="8330" y="9517"/>
                                <a:pt x="8355" y="9516"/>
                                <a:pt x="8377" y="9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92,9299" coordsize="2934,1310" path="m6305,9854c6302,9853,6300,9852,6297,9851c6311,9858,6323,9863,6338,9867c6355,9872,6374,9872,6392,9872c6407,9872,6422,9873,6436,9868c6446,9863,6450,9862,6442,9855em6292,9972c6305,9974,6319,9977,6333,9976c6355,9974,6378,9974,6400,9971c6420,9969,6439,9965,6459,9964c6465,9964,6471,9963,6477,9963em6778,9900c6790,9900,6802,9901,6814,9901c6880,9904,6946,9900,7012,9900c7143,9901,7273,9900,7404,9900c7655,9900,7907,9903,8158,9903c8376,9903,8596,9911,8814,9901c8900,9897,8985,9898,9070,9901c9122,9903,9173,9902,9225,9903em7009,10030c7000,10045,6986,10057,6977,10072c6965,10091,6957,10113,6948,10134c6937,10160,6925,10189,6919,10217c6913,10245,6908,10273,6907,10302c6906,10329,6910,10355,6915,10381c6921,10415,6931,10449,6951,10478c6960,10490,6964,10494,6977,10503em7106,10222c7103,10236,7102,10253,7104,10267c7108,10292,7119,10316,7130,10338c7140,10358,7152,10376,7163,10395c7166,10400,7169,10404,7172,10409em7076,10452c7068,10434,7064,10423,7068,10403c7071,10386,7084,10373,7095,10360c7115,10336,7142,10321,7166,10301c7197,10275,7229,10252,7264,10233em7381,10297c7377,10297,7374,10297,7370,10297c7385,10301,7400,10303,7416,10301c7440,10299,7463,10292,7485,10288c7502,10287,7507,10289,7513,10279em7618,10364c7600,10357,7618,10345,7628,10326c7645,10295,7662,10265,7681,10235c7702,10203,7720,10169,7739,10136c7748,10120,7756,10099,7766,10085c7774,10073,7760,10104,7759,10113c7756,10138,7754,10163,7753,10189c7752,10221,7752,10252,7751,10284c7750,10315,7749,10345,7746,10376c7744,10398,7738,10422,7740,10444c7741,10457,7747,10472,7749,10485em7960,10054c7961,10072,7964,10089,7968,10107c7976,10143,7981,10180,7982,10217c7984,10290,7978,10366,7959,10437c7952,10463,7949,10502,7934,10495em8266,10055c8256,10042,8250,10049,8239,10066c8226,10085,8215,10106,8204,10127c8188,10159,8176,10193,8168,10228c8157,10278,8147,10333,8148,10384c8148,10422,8151,10458,8179,10485c8198,10503,8214,10503,8236,10495em8341,10300c8343,10324,8348,10334,8360,10355c8374,10380,8393,10401,8407,10425c8414,10437,8421,10450,8426,10462em8318,10464c8307,10441,8307,10436,8324,10417c8342,10397,8365,10384,8384,10366c8408,10344,8432,10325,8457,10305em8645,10291c8642,10289,8639,10286,8636,10284c8652,10278,8665,10279,8683,10279c8708,10279,8732,10282,8757,10281c8776,10280,8811,10282,8826,10268c8827,10264,8828,10261,8829,10257em8749,10162c8738,10181,8728,10193,8722,10216c8713,10252,8711,10292,8709,10329c8707,10365,8709,10398,8715,10433c8715,10437,8716,10440,8716,10444em8937,10326c8946,10312,8956,10299,8965,10285c8983,10258,9000,10230,9017,10202c9033,10176,9047,10149,9062,10123c9069,10114,9071,10111,9073,10104c9075,10125,9071,10147,9068,10169c9062,10211,9057,10253,9053,10295c9049,10331,9043,10369,9044,10406c9044,10425,9048,10429,9061,10437em9169,10106c9178,10124,9182,10145,9186,10164c9195,10207,9205,10251,9208,10294c9212,10349,9207,10400,9195,10453c9184,10502,9170,10556,9133,10592c9125,10597,9116,10603,9108,10608em7934,9566c7934,9582,7931,9602,7934,9618c7939,9645,7954,9670,7968,9693c7984,9719,8002,9744,8019,9769c8030,9785,8036,9797,8044,9815em7925,9826c7909,9807,7902,9796,7904,9771c7906,9746,7922,9722,7939,9704c7966,9675,7997,9653,8026,9627c8048,9606,8068,9587,8088,9564em8203,9329c8202,9313,8203,9302,8223,9299c8237,9297,8252,9301,8264,9307c8277,9313,8291,9323,8293,9338c8296,9353,8282,9373,8274,9384c8260,9404,8241,9420,8226,9439c8216,9451,8202,9470,8199,9486c8195,9505,8216,9512,8231,9514c8256,9518,8280,9513,8305,9515c8330,9517,8355,9516,8377,9509e" stroked="t" o:allowincell="f" style="position:absolute;margin-left:107.45pt;margin-top:1.75pt;width:83.1pt;height:37.1pt;mso-wrap-style:none;v-text-anchor:middle;mso-position-horizontal-relative:pag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1335</wp:posOffset>
                </wp:positionH>
                <wp:positionV relativeFrom="paragraph">
                  <wp:posOffset>635</wp:posOffset>
                </wp:positionV>
                <wp:extent cx="1767840" cy="209550"/>
                <wp:effectExtent l="6350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1" h="582">
                              <a:moveTo>
                                <a:pt x="11005" y="9594"/>
                              </a:move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</a:path>
                            <a:path w="4911" h="582">
                              <a:moveTo>
                                <a:pt x="11383" y="9540"/>
                              </a:moveTo>
                              <a:cubicBezTo>
                                <a:pt x="11370" y="9550"/>
                                <a:pt x="11363" y="9550"/>
                                <a:pt x="11352" y="9573"/>
                              </a:cubicBezTo>
                              <a:cubicBezTo>
                                <a:pt x="11340" y="9598"/>
                                <a:pt x="11334" y="9628"/>
                                <a:pt x="11329" y="9655"/>
                              </a:cubicBezTo>
                              <a:cubicBezTo>
                                <a:pt x="11323" y="9686"/>
                                <a:pt x="11322" y="9716"/>
                                <a:pt x="11326" y="9747"/>
                              </a:cubicBezTo>
                              <a:cubicBezTo>
                                <a:pt x="11330" y="9775"/>
                                <a:pt x="11336" y="9773"/>
                                <a:pt x="11356" y="9784"/>
                              </a:cubicBezTo>
                              <a:cubicBezTo>
                                <a:pt x="11388" y="9768"/>
                                <a:pt x="11408" y="9745"/>
                                <a:pt x="11429" y="9716"/>
                              </a:cubicBezTo>
                              <a:cubicBezTo>
                                <a:pt x="11491" y="9631"/>
                                <a:pt x="11535" y="9531"/>
                                <a:pt x="11570" y="9433"/>
                              </a:cubicBezTo>
                              <a:cubicBezTo>
                                <a:pt x="11578" y="9411"/>
                                <a:pt x="11582" y="9392"/>
                                <a:pt x="11587" y="9370"/>
                              </a:cubicBezTo>
                              <a:cubicBezTo>
                                <a:pt x="11581" y="9372"/>
                                <a:pt x="11572" y="9377"/>
                                <a:pt x="11565" y="9406"/>
                              </a:cubicBezTo>
                              <a:cubicBezTo>
                                <a:pt x="11554" y="9449"/>
                                <a:pt x="11547" y="9495"/>
                                <a:pt x="11544" y="9540"/>
                              </a:cubicBezTo>
                              <a:cubicBezTo>
                                <a:pt x="11540" y="9603"/>
                                <a:pt x="11541" y="9670"/>
                                <a:pt x="11557" y="9731"/>
                              </a:cubicBezTo>
                              <a:cubicBezTo>
                                <a:pt x="11565" y="9763"/>
                                <a:pt x="11576" y="9772"/>
                                <a:pt x="11597" y="9790"/>
                              </a:cubicBezTo>
                              <a:cubicBezTo>
                                <a:pt x="11632" y="9760"/>
                                <a:pt x="11644" y="9715"/>
                                <a:pt x="11659" y="9672"/>
                              </a:cubicBezTo>
                              <a:cubicBezTo>
                                <a:pt x="11692" y="9575"/>
                                <a:pt x="11722" y="9478"/>
                                <a:pt x="11758" y="9382"/>
                              </a:cubicBezTo>
                              <a:cubicBezTo>
                                <a:pt x="11765" y="9362"/>
                                <a:pt x="11768" y="9343"/>
                                <a:pt x="11778" y="9362"/>
                              </a:cubicBezTo>
                              <a:cubicBezTo>
                                <a:pt x="11780" y="9377"/>
                                <a:pt x="11781" y="9381"/>
                                <a:pt x="11775" y="9390"/>
                              </a:cubicBezTo>
                            </a:path>
                            <a:path w="4911" h="582">
                              <a:moveTo>
                                <a:pt x="11795" y="9587"/>
                              </a:moveTo>
                              <a:cubicBezTo>
                                <a:pt x="11784" y="9601"/>
                                <a:pt x="11784" y="9605"/>
                                <a:pt x="11780" y="9622"/>
                              </a:cubicBezTo>
                              <a:cubicBezTo>
                                <a:pt x="11771" y="9663"/>
                                <a:pt x="11763" y="9711"/>
                                <a:pt x="11770" y="9752"/>
                              </a:cubicBezTo>
                              <a:cubicBezTo>
                                <a:pt x="11772" y="9755"/>
                                <a:pt x="11773" y="9759"/>
                                <a:pt x="11775" y="9762"/>
                              </a:cubicBezTo>
                              <a:cubicBezTo>
                                <a:pt x="11796" y="9754"/>
                                <a:pt x="11806" y="9755"/>
                                <a:pt x="11825" y="9732"/>
                              </a:cubicBezTo>
                              <a:cubicBezTo>
                                <a:pt x="11847" y="9705"/>
                                <a:pt x="11866" y="9673"/>
                                <a:pt x="11883" y="9643"/>
                              </a:cubicBezTo>
                              <a:cubicBezTo>
                                <a:pt x="11890" y="9630"/>
                                <a:pt x="11896" y="9616"/>
                                <a:pt x="11902" y="9602"/>
                              </a:cubicBezTo>
                              <a:cubicBezTo>
                                <a:pt x="11901" y="9621"/>
                                <a:pt x="11899" y="9640"/>
                                <a:pt x="11897" y="9660"/>
                              </a:cubicBezTo>
                              <a:cubicBezTo>
                                <a:pt x="11892" y="9705"/>
                                <a:pt x="11884" y="9760"/>
                                <a:pt x="11904" y="9803"/>
                              </a:cubicBezTo>
                              <a:cubicBezTo>
                                <a:pt x="11907" y="9805"/>
                                <a:pt x="11910" y="9807"/>
                                <a:pt x="11913" y="9809"/>
                              </a:cubicBezTo>
                              <a:cubicBezTo>
                                <a:pt x="11937" y="9802"/>
                                <a:pt x="11943" y="9802"/>
                                <a:pt x="11965" y="9783"/>
                              </a:cubicBezTo>
                              <a:cubicBezTo>
                                <a:pt x="12037" y="9719"/>
                                <a:pt x="12091" y="9626"/>
                                <a:pt x="12136" y="9543"/>
                              </a:cubicBezTo>
                              <a:cubicBezTo>
                                <a:pt x="12162" y="9496"/>
                                <a:pt x="12234" y="9372"/>
                                <a:pt x="12201" y="9314"/>
                              </a:cubicBezTo>
                              <a:cubicBezTo>
                                <a:pt x="12197" y="9302"/>
                                <a:pt x="12194" y="9298"/>
                                <a:pt x="12182" y="9304"/>
                              </a:cubicBezTo>
                              <a:cubicBezTo>
                                <a:pt x="12150" y="9349"/>
                                <a:pt x="12128" y="9394"/>
                                <a:pt x="12111" y="9447"/>
                              </a:cubicBezTo>
                              <a:cubicBezTo>
                                <a:pt x="12095" y="9497"/>
                                <a:pt x="12082" y="9550"/>
                                <a:pt x="12077" y="9602"/>
                              </a:cubicBezTo>
                              <a:cubicBezTo>
                                <a:pt x="12073" y="9637"/>
                                <a:pt x="12072" y="9683"/>
                                <a:pt x="12092" y="9714"/>
                              </a:cubicBezTo>
                              <a:cubicBezTo>
                                <a:pt x="12107" y="9738"/>
                                <a:pt x="12133" y="9742"/>
                                <a:pt x="12159" y="9737"/>
                              </a:cubicBezTo>
                              <a:cubicBezTo>
                                <a:pt x="12223" y="9724"/>
                                <a:pt x="12269" y="9640"/>
                                <a:pt x="12300" y="9591"/>
                              </a:cubicBezTo>
                              <a:cubicBezTo>
                                <a:pt x="12324" y="9553"/>
                                <a:pt x="12345" y="9513"/>
                                <a:pt x="12363" y="9472"/>
                              </a:cubicBezTo>
                              <a:cubicBezTo>
                                <a:pt x="12375" y="9446"/>
                                <a:pt x="12388" y="9417"/>
                                <a:pt x="12388" y="9388"/>
                              </a:cubicBezTo>
                              <a:cubicBezTo>
                                <a:pt x="12387" y="9377"/>
                                <a:pt x="12387" y="9374"/>
                                <a:pt x="12383" y="9368"/>
                              </a:cubicBezTo>
                              <a:cubicBezTo>
                                <a:pt x="12362" y="9381"/>
                                <a:pt x="12354" y="9382"/>
                                <a:pt x="12338" y="9408"/>
                              </a:cubicBezTo>
                              <a:cubicBezTo>
                                <a:pt x="12315" y="9446"/>
                                <a:pt x="12303" y="9491"/>
                                <a:pt x="12292" y="9533"/>
                              </a:cubicBezTo>
                              <a:cubicBezTo>
                                <a:pt x="12274" y="9603"/>
                                <a:pt x="12256" y="9685"/>
                                <a:pt x="12275" y="9756"/>
                              </a:cubicBezTo>
                              <a:cubicBezTo>
                                <a:pt x="12277" y="9760"/>
                                <a:pt x="12280" y="9763"/>
                                <a:pt x="12282" y="9767"/>
                              </a:cubicBezTo>
                              <a:cubicBezTo>
                                <a:pt x="12299" y="9757"/>
                                <a:pt x="12312" y="9756"/>
                                <a:pt x="12329" y="9735"/>
                              </a:cubicBezTo>
                              <a:cubicBezTo>
                                <a:pt x="12358" y="9699"/>
                                <a:pt x="12383" y="9662"/>
                                <a:pt x="12415" y="9629"/>
                              </a:cubicBezTo>
                              <a:cubicBezTo>
                                <a:pt x="12435" y="9609"/>
                                <a:pt x="12476" y="9563"/>
                                <a:pt x="12508" y="9562"/>
                              </a:cubicBezTo>
                              <a:cubicBezTo>
                                <a:pt x="12539" y="9561"/>
                                <a:pt x="12544" y="9573"/>
                                <a:pt x="12553" y="9600"/>
                              </a:cubicBezTo>
                              <a:cubicBezTo>
                                <a:pt x="12568" y="9644"/>
                                <a:pt x="12517" y="9768"/>
                                <a:pt x="12471" y="9782"/>
                              </a:cubicBezTo>
                              <a:cubicBezTo>
                                <a:pt x="12437" y="9793"/>
                                <a:pt x="12459" y="9750"/>
                                <a:pt x="12461" y="9731"/>
                              </a:cubicBezTo>
                            </a:path>
                            <a:path w="4911" h="582">
                              <a:moveTo>
                                <a:pt x="12714" y="9373"/>
                              </a:moveTo>
                              <a:cubicBezTo>
                                <a:pt x="12714" y="9370"/>
                                <a:pt x="12714" y="9366"/>
                                <a:pt x="12714" y="9363"/>
                              </a:cubicBezTo>
                              <a:cubicBezTo>
                                <a:pt x="12693" y="9381"/>
                                <a:pt x="12688" y="9405"/>
                                <a:pt x="12681" y="9434"/>
                              </a:cubicBezTo>
                              <a:cubicBezTo>
                                <a:pt x="12669" y="9486"/>
                                <a:pt x="12656" y="9538"/>
                                <a:pt x="12647" y="9591"/>
                              </a:cubicBezTo>
                              <a:cubicBezTo>
                                <a:pt x="12639" y="9636"/>
                                <a:pt x="12628" y="9683"/>
                                <a:pt x="12624" y="9729"/>
                              </a:cubicBezTo>
                              <a:cubicBezTo>
                                <a:pt x="12623" y="9746"/>
                                <a:pt x="12622" y="9762"/>
                                <a:pt x="12623" y="9779"/>
                              </a:cubicBezTo>
                              <a:cubicBezTo>
                                <a:pt x="12605" y="9778"/>
                                <a:pt x="12601" y="9761"/>
                                <a:pt x="12594" y="9743"/>
                              </a:cubicBezTo>
                              <a:cubicBezTo>
                                <a:pt x="12578" y="9700"/>
                                <a:pt x="12567" y="9645"/>
                                <a:pt x="12581" y="9600"/>
                              </a:cubicBezTo>
                              <a:cubicBezTo>
                                <a:pt x="12587" y="9581"/>
                                <a:pt x="12603" y="9563"/>
                                <a:pt x="12623" y="9557"/>
                              </a:cubicBezTo>
                              <a:cubicBezTo>
                                <a:pt x="12654" y="9548"/>
                                <a:pt x="12691" y="9559"/>
                                <a:pt x="12722" y="9552"/>
                              </a:cubicBezTo>
                              <a:cubicBezTo>
                                <a:pt x="12740" y="9543"/>
                                <a:pt x="12747" y="9541"/>
                                <a:pt x="12761" y="9540"/>
                              </a:cubicBezTo>
                            </a:path>
                            <a:path w="4911" h="582">
                              <a:moveTo>
                                <a:pt x="12853" y="9622"/>
                              </a:moveTo>
                              <a:cubicBezTo>
                                <a:pt x="12863" y="9612"/>
                                <a:pt x="12859" y="9619"/>
                                <a:pt x="12868" y="9608"/>
                              </a:cubicBezTo>
                              <a:cubicBezTo>
                                <a:pt x="12886" y="9588"/>
                                <a:pt x="12892" y="9570"/>
                                <a:pt x="12899" y="9549"/>
                              </a:cubicBezTo>
                              <a:cubicBezTo>
                                <a:pt x="12879" y="9565"/>
                                <a:pt x="12863" y="9578"/>
                                <a:pt x="12848" y="9600"/>
                              </a:cubicBezTo>
                              <a:cubicBezTo>
                                <a:pt x="12828" y="9629"/>
                                <a:pt x="12812" y="9661"/>
                                <a:pt x="12801" y="9694"/>
                              </a:cubicBezTo>
                              <a:cubicBezTo>
                                <a:pt x="12788" y="9736"/>
                                <a:pt x="12792" y="9759"/>
                                <a:pt x="12806" y="9797"/>
                              </a:cubicBezTo>
                              <a:cubicBezTo>
                                <a:pt x="12848" y="9810"/>
                                <a:pt x="12869" y="9809"/>
                                <a:pt x="12909" y="9780"/>
                              </a:cubicBezTo>
                              <a:cubicBezTo>
                                <a:pt x="12956" y="9746"/>
                                <a:pt x="12997" y="9698"/>
                                <a:pt x="13031" y="9651"/>
                              </a:cubicBezTo>
                              <a:cubicBezTo>
                                <a:pt x="13078" y="9586"/>
                                <a:pt x="13123" y="9516"/>
                                <a:pt x="13156" y="9443"/>
                              </a:cubicBezTo>
                              <a:cubicBezTo>
                                <a:pt x="13164" y="9426"/>
                                <a:pt x="13189" y="9374"/>
                                <a:pt x="13176" y="9354"/>
                              </a:cubicBezTo>
                              <a:cubicBezTo>
                                <a:pt x="13170" y="9354"/>
                                <a:pt x="13165" y="9354"/>
                                <a:pt x="13159" y="9354"/>
                              </a:cubicBezTo>
                              <a:cubicBezTo>
                                <a:pt x="13132" y="9382"/>
                                <a:pt x="13110" y="9408"/>
                                <a:pt x="13090" y="9443"/>
                              </a:cubicBezTo>
                              <a:cubicBezTo>
                                <a:pt x="13055" y="9505"/>
                                <a:pt x="13027" y="9579"/>
                                <a:pt x="13016" y="9649"/>
                              </a:cubicBezTo>
                              <a:cubicBezTo>
                                <a:pt x="13008" y="9697"/>
                                <a:pt x="13002" y="9772"/>
                                <a:pt x="13044" y="9807"/>
                              </a:cubicBezTo>
                              <a:cubicBezTo>
                                <a:pt x="13078" y="9836"/>
                                <a:pt x="13124" y="9807"/>
                                <a:pt x="13153" y="9787"/>
                              </a:cubicBezTo>
                              <a:cubicBezTo>
                                <a:pt x="13207" y="9749"/>
                                <a:pt x="13251" y="9692"/>
                                <a:pt x="13288" y="9638"/>
                              </a:cubicBezTo>
                              <a:cubicBezTo>
                                <a:pt x="13328" y="9579"/>
                                <a:pt x="13392" y="9475"/>
                                <a:pt x="13383" y="9398"/>
                              </a:cubicBezTo>
                              <a:cubicBezTo>
                                <a:pt x="13382" y="9386"/>
                                <a:pt x="13383" y="9383"/>
                                <a:pt x="13377" y="9377"/>
                              </a:cubicBezTo>
                              <a:cubicBezTo>
                                <a:pt x="13363" y="9386"/>
                                <a:pt x="13350" y="9388"/>
                                <a:pt x="13336" y="9407"/>
                              </a:cubicBezTo>
                              <a:cubicBezTo>
                                <a:pt x="13311" y="9442"/>
                                <a:pt x="13292" y="9488"/>
                                <a:pt x="13278" y="9529"/>
                              </a:cubicBezTo>
                              <a:cubicBezTo>
                                <a:pt x="13253" y="9603"/>
                                <a:pt x="13230" y="9691"/>
                                <a:pt x="13245" y="9770"/>
                              </a:cubicBezTo>
                              <a:cubicBezTo>
                                <a:pt x="13251" y="9802"/>
                                <a:pt x="13268" y="9832"/>
                                <a:pt x="13304" y="9832"/>
                              </a:cubicBezTo>
                              <a:cubicBezTo>
                                <a:pt x="13340" y="9832"/>
                                <a:pt x="13377" y="9800"/>
                                <a:pt x="13399" y="9775"/>
                              </a:cubicBezTo>
                              <a:cubicBezTo>
                                <a:pt x="13442" y="9728"/>
                                <a:pt x="13471" y="9671"/>
                                <a:pt x="13485" y="9611"/>
                              </a:cubicBezTo>
                              <a:cubicBezTo>
                                <a:pt x="13458" y="9621"/>
                                <a:pt x="13452" y="9623"/>
                                <a:pt x="13432" y="9655"/>
                              </a:cubicBezTo>
                              <a:cubicBezTo>
                                <a:pt x="13413" y="9685"/>
                                <a:pt x="13397" y="9719"/>
                                <a:pt x="13397" y="9755"/>
                              </a:cubicBezTo>
                              <a:cubicBezTo>
                                <a:pt x="13397" y="9786"/>
                                <a:pt x="13410" y="9816"/>
                                <a:pt x="13440" y="9827"/>
                              </a:cubicBezTo>
                              <a:cubicBezTo>
                                <a:pt x="13485" y="9844"/>
                                <a:pt x="13521" y="9829"/>
                                <a:pt x="13564" y="9816"/>
                              </a:cubicBezTo>
                            </a:path>
                            <a:path w="4911" h="582">
                              <a:moveTo>
                                <a:pt x="14023" y="9826"/>
                              </a:moveTo>
                              <a:cubicBezTo>
                                <a:pt x="14034" y="9806"/>
                                <a:pt x="14042" y="9786"/>
                                <a:pt x="14051" y="9764"/>
                              </a:cubicBezTo>
                              <a:cubicBezTo>
                                <a:pt x="14071" y="9715"/>
                                <a:pt x="14089" y="9666"/>
                                <a:pt x="14109" y="9617"/>
                              </a:cubicBezTo>
                              <a:cubicBezTo>
                                <a:pt x="14132" y="9561"/>
                                <a:pt x="14154" y="9504"/>
                                <a:pt x="14174" y="9447"/>
                              </a:cubicBezTo>
                              <a:cubicBezTo>
                                <a:pt x="14184" y="9418"/>
                                <a:pt x="14191" y="9390"/>
                                <a:pt x="14197" y="9360"/>
                              </a:cubicBezTo>
                              <a:cubicBezTo>
                                <a:pt x="14180" y="9377"/>
                                <a:pt x="14168" y="9392"/>
                                <a:pt x="14158" y="9418"/>
                              </a:cubicBezTo>
                              <a:cubicBezTo>
                                <a:pt x="14122" y="9508"/>
                                <a:pt x="14105" y="9612"/>
                                <a:pt x="14116" y="9709"/>
                              </a:cubicBezTo>
                              <a:cubicBezTo>
                                <a:pt x="14119" y="9734"/>
                                <a:pt x="14132" y="9794"/>
                                <a:pt x="14171" y="9787"/>
                              </a:cubicBezTo>
                              <a:cubicBezTo>
                                <a:pt x="14228" y="9777"/>
                                <a:pt x="14262" y="9671"/>
                                <a:pt x="14276" y="9626"/>
                              </a:cubicBezTo>
                              <a:cubicBezTo>
                                <a:pt x="14280" y="9612"/>
                                <a:pt x="14297" y="9568"/>
                                <a:pt x="14278" y="9555"/>
                              </a:cubicBezTo>
                              <a:cubicBezTo>
                                <a:pt x="14274" y="9557"/>
                                <a:pt x="14269" y="9558"/>
                                <a:pt x="14265" y="9560"/>
                              </a:cubicBezTo>
                              <a:cubicBezTo>
                                <a:pt x="14259" y="9581"/>
                                <a:pt x="14249" y="9588"/>
                                <a:pt x="14271" y="9604"/>
                              </a:cubicBezTo>
                              <a:cubicBezTo>
                                <a:pt x="14297" y="9623"/>
                                <a:pt x="14336" y="9618"/>
                                <a:pt x="14365" y="9611"/>
                              </a:cubicBezTo>
                              <a:cubicBezTo>
                                <a:pt x="14389" y="9605"/>
                                <a:pt x="14408" y="9594"/>
                                <a:pt x="14429" y="9583"/>
                              </a:cubicBezTo>
                              <a:cubicBezTo>
                                <a:pt x="14432" y="9582"/>
                                <a:pt x="14434" y="9580"/>
                                <a:pt x="14437" y="9579"/>
                              </a:cubicBezTo>
                              <a:cubicBezTo>
                                <a:pt x="14428" y="9604"/>
                                <a:pt x="14415" y="9628"/>
                                <a:pt x="14405" y="9653"/>
                              </a:cubicBezTo>
                              <a:cubicBezTo>
                                <a:pt x="14397" y="9674"/>
                                <a:pt x="14379" y="9715"/>
                                <a:pt x="14388" y="9738"/>
                              </a:cubicBezTo>
                              <a:cubicBezTo>
                                <a:pt x="14392" y="9751"/>
                                <a:pt x="14392" y="9755"/>
                                <a:pt x="14402" y="9758"/>
                              </a:cubicBezTo>
                              <a:cubicBezTo>
                                <a:pt x="14429" y="9745"/>
                                <a:pt x="14448" y="9733"/>
                                <a:pt x="14471" y="9710"/>
                              </a:cubicBezTo>
                              <a:cubicBezTo>
                                <a:pt x="14500" y="9680"/>
                                <a:pt x="14526" y="9647"/>
                                <a:pt x="14552" y="9614"/>
                              </a:cubicBezTo>
                              <a:cubicBezTo>
                                <a:pt x="14565" y="9597"/>
                                <a:pt x="14574" y="9593"/>
                                <a:pt x="14589" y="9581"/>
                              </a:cubicBezTo>
                              <a:cubicBezTo>
                                <a:pt x="14591" y="9604"/>
                                <a:pt x="14591" y="9626"/>
                                <a:pt x="14592" y="9649"/>
                              </a:cubicBezTo>
                              <a:cubicBezTo>
                                <a:pt x="14593" y="9678"/>
                                <a:pt x="14594" y="9709"/>
                                <a:pt x="14599" y="9738"/>
                              </a:cubicBezTo>
                              <a:cubicBezTo>
                                <a:pt x="14603" y="9756"/>
                                <a:pt x="14604" y="9760"/>
                                <a:pt x="14605" y="9771"/>
                              </a:cubicBezTo>
                            </a:path>
                            <a:path w="4911" h="582">
                              <a:moveTo>
                                <a:pt x="14603" y="9366"/>
                              </a:moveTo>
                              <a:cubicBezTo>
                                <a:pt x="14599" y="9361"/>
                                <a:pt x="14596" y="9357"/>
                                <a:pt x="14592" y="9352"/>
                              </a:cubicBezTo>
                              <a:cubicBezTo>
                                <a:pt x="14619" y="9362"/>
                                <a:pt x="14642" y="9361"/>
                                <a:pt x="14671" y="9361"/>
                              </a:cubicBezTo>
                            </a:path>
                            <a:path w="4911" h="582">
                              <a:moveTo>
                                <a:pt x="14983" y="9605"/>
                              </a:moveTo>
                              <a:cubicBezTo>
                                <a:pt x="14983" y="9602"/>
                                <a:pt x="14984" y="9599"/>
                                <a:pt x="14984" y="9596"/>
                              </a:cubicBezTo>
                              <a:cubicBezTo>
                                <a:pt x="14990" y="9612"/>
                                <a:pt x="14998" y="9627"/>
                                <a:pt x="15006" y="9642"/>
                              </a:cubicBezTo>
                              <a:cubicBezTo>
                                <a:pt x="15020" y="9667"/>
                                <a:pt x="15038" y="9691"/>
                                <a:pt x="15056" y="9714"/>
                              </a:cubicBezTo>
                              <a:cubicBezTo>
                                <a:pt x="15069" y="9731"/>
                                <a:pt x="15087" y="9742"/>
                                <a:pt x="15098" y="9760"/>
                              </a:cubicBezTo>
                              <a:cubicBezTo>
                                <a:pt x="15100" y="9764"/>
                                <a:pt x="15102" y="9767"/>
                                <a:pt x="15104" y="9771"/>
                              </a:cubicBezTo>
                            </a:path>
                            <a:path w="4911" h="582">
                              <a:moveTo>
                                <a:pt x="14946" y="9842"/>
                              </a:moveTo>
                              <a:cubicBezTo>
                                <a:pt x="14944" y="9819"/>
                                <a:pt x="14949" y="9795"/>
                                <a:pt x="14962" y="9774"/>
                              </a:cubicBezTo>
                              <a:cubicBezTo>
                                <a:pt x="14984" y="9738"/>
                                <a:pt x="15018" y="9708"/>
                                <a:pt x="15049" y="9680"/>
                              </a:cubicBezTo>
                              <a:cubicBezTo>
                                <a:pt x="15085" y="9647"/>
                                <a:pt x="15125" y="9615"/>
                                <a:pt x="15164" y="9586"/>
                              </a:cubicBezTo>
                              <a:cubicBezTo>
                                <a:pt x="15188" y="9571"/>
                                <a:pt x="15195" y="9567"/>
                                <a:pt x="15207" y="9553"/>
                              </a:cubicBezTo>
                            </a:path>
                            <a:path w="4911" h="582">
                              <a:moveTo>
                                <a:pt x="15394" y="9552"/>
                              </a:moveTo>
                              <a:cubicBezTo>
                                <a:pt x="15407" y="9555"/>
                                <a:pt x="15418" y="9560"/>
                                <a:pt x="15431" y="9562"/>
                              </a:cubicBezTo>
                              <a:cubicBezTo>
                                <a:pt x="15450" y="9565"/>
                                <a:pt x="15466" y="9566"/>
                                <a:pt x="15484" y="9573"/>
                              </a:cubicBezTo>
                              <a:cubicBezTo>
                                <a:pt x="15489" y="9575"/>
                                <a:pt x="15493" y="9577"/>
                                <a:pt x="15498" y="9579"/>
                              </a:cubicBezTo>
                            </a:path>
                            <a:path w="4911" h="582">
                              <a:moveTo>
                                <a:pt x="15361" y="9664"/>
                              </a:moveTo>
                              <a:cubicBezTo>
                                <a:pt x="15350" y="9666"/>
                                <a:pt x="15346" y="9666"/>
                                <a:pt x="15340" y="9671"/>
                              </a:cubicBezTo>
                              <a:cubicBezTo>
                                <a:pt x="15362" y="9659"/>
                                <a:pt x="15380" y="9660"/>
                                <a:pt x="15405" y="9655"/>
                              </a:cubicBezTo>
                              <a:cubicBezTo>
                                <a:pt x="15435" y="9649"/>
                                <a:pt x="15465" y="9646"/>
                                <a:pt x="15495" y="9643"/>
                              </a:cubicBezTo>
                            </a:path>
                            <a:path w="4911" h="582">
                              <a:moveTo>
                                <a:pt x="15747" y="9470"/>
                              </a:moveTo>
                              <a:cubicBezTo>
                                <a:pt x="15753" y="9434"/>
                                <a:pt x="15732" y="9491"/>
                                <a:pt x="15729" y="9498"/>
                              </a:cubicBezTo>
                              <a:cubicBezTo>
                                <a:pt x="15713" y="9540"/>
                                <a:pt x="15699" y="9584"/>
                                <a:pt x="15688" y="9628"/>
                              </a:cubicBezTo>
                              <a:cubicBezTo>
                                <a:pt x="15675" y="9680"/>
                                <a:pt x="15663" y="9736"/>
                                <a:pt x="15663" y="9790"/>
                              </a:cubicBezTo>
                              <a:cubicBezTo>
                                <a:pt x="15663" y="9821"/>
                                <a:pt x="15669" y="9867"/>
                                <a:pt x="15702" y="9881"/>
                              </a:cubicBezTo>
                              <a:cubicBezTo>
                                <a:pt x="15740" y="9897"/>
                                <a:pt x="15779" y="9856"/>
                                <a:pt x="15801" y="9832"/>
                              </a:cubicBezTo>
                              <a:cubicBezTo>
                                <a:pt x="15865" y="9764"/>
                                <a:pt x="15909" y="9671"/>
                                <a:pt x="15915" y="9577"/>
                              </a:cubicBezTo>
                              <a:cubicBezTo>
                                <a:pt x="15918" y="9534"/>
                                <a:pt x="15907" y="9489"/>
                                <a:pt x="15875" y="9459"/>
                              </a:cubicBezTo>
                              <a:cubicBezTo>
                                <a:pt x="15855" y="9440"/>
                                <a:pt x="15819" y="9429"/>
                                <a:pt x="15792" y="9436"/>
                              </a:cubicBezTo>
                              <a:cubicBezTo>
                                <a:pt x="15781" y="9439"/>
                                <a:pt x="15769" y="9447"/>
                                <a:pt x="15759" y="94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05,9303" coordsize="4911,582" path="m11005,9594l11005,9594l11005,9594l11005,9594l11005,9594l11005,9594l11005,9594l11005,9594l11005,9594em11383,9540c11370,9550,11363,9550,11352,9573c11340,9598,11334,9628,11329,9655c11323,9686,11322,9716,11326,9747c11330,9775,11336,9773,11356,9784c11388,9768,11408,9745,11429,9716c11491,9631,11535,9531,11570,9433c11578,9411,11582,9392,11587,9370c11581,9372,11572,9377,11565,9406c11554,9449,11547,9495,11544,9540c11540,9603,11541,9670,11557,9731c11565,9763,11576,9772,11597,9790c11632,9760,11644,9715,11659,9672c11692,9575,11722,9478,11758,9382c11765,9362,11768,9343,11778,9362c11780,9377,11781,9381,11775,9390em11795,9587c11784,9601,11784,9605,11780,9622c11771,9663,11763,9711,11770,9752c11772,9755,11773,9759,11775,9762c11796,9754,11806,9755,11825,9732c11847,9705,11866,9673,11883,9643c11890,9630,11896,9616,11902,9602c11901,9621,11899,9640,11897,9660c11892,9705,11884,9760,11904,9803c11907,9805,11910,9807,11913,9809c11937,9802,11943,9802,11965,9783c12037,9719,12091,9626,12136,9543c12162,9496,12234,9372,12201,9314c12197,9302,12194,9298,12182,9304c12150,9349,12128,9394,12111,9447c12095,9497,12082,9550,12077,9602c12073,9637,12072,9683,12092,9714c12107,9738,12133,9742,12159,9737c12223,9724,12269,9640,12300,9591c12324,9553,12345,9513,12363,9472c12375,9446,12388,9417,12388,9388c12387,9377,12387,9374,12383,9368c12362,9381,12354,9382,12338,9408c12315,9446,12303,9491,12292,9533c12274,9603,12256,9685,12275,9756c12277,9760,12280,9763,12282,9767c12299,9757,12312,9756,12329,9735c12358,9699,12383,9662,12415,9629c12435,9609,12476,9563,12508,9562c12539,9561,12544,9573,12553,9600c12568,9644,12517,9768,12471,9782c12437,9793,12459,9750,12461,9731em12714,9373c12714,9370,12714,9366,12714,9363c12693,9381,12688,9405,12681,9434c12669,9486,12656,9538,12647,9591c12639,9636,12628,9683,12624,9729c12623,9746,12622,9762,12623,9779c12605,9778,12601,9761,12594,9743c12578,9700,12567,9645,12581,9600c12587,9581,12603,9563,12623,9557c12654,9548,12691,9559,12722,9552c12740,9543,12747,9541,12761,9540em12853,9622c12863,9612,12859,9619,12868,9608c12886,9588,12892,9570,12899,9549c12879,9565,12863,9578,12848,9600c12828,9629,12812,9661,12801,9694c12788,9736,12792,9759,12806,9797c12848,9810,12869,9809,12909,9780c12956,9746,12997,9698,13031,9651c13078,9586,13123,9516,13156,9443c13164,9426,13189,9374,13176,9354c13170,9354,13165,9354,13159,9354c13132,9382,13110,9408,13090,9443c13055,9505,13027,9579,13016,9649c13008,9697,13002,9772,13044,9807c13078,9836,13124,9807,13153,9787c13207,9749,13251,9692,13288,9638c13328,9579,13392,9475,13383,9398c13382,9386,13383,9383,13377,9377c13363,9386,13350,9388,13336,9407c13311,9442,13292,9488,13278,9529c13253,9603,13230,9691,13245,9770c13251,9802,13268,9832,13304,9832c13340,9832,13377,9800,13399,9775c13442,9728,13471,9671,13485,9611c13458,9621,13452,9623,13432,9655c13413,9685,13397,9719,13397,9755c13397,9786,13410,9816,13440,9827c13485,9844,13521,9829,13564,9816em14023,9826c14034,9806,14042,9786,14051,9764c14071,9715,14089,9666,14109,9617c14132,9561,14154,9504,14174,9447c14184,9418,14191,9390,14197,9360c14180,9377,14168,9392,14158,9418c14122,9508,14105,9612,14116,9709c14119,9734,14132,9794,14171,9787c14228,9777,14262,9671,14276,9626c14280,9612,14297,9568,14278,9555c14274,9557,14269,9558,14265,9560c14259,9581,14249,9588,14271,9604c14297,9623,14336,9618,14365,9611c14389,9605,14408,9594,14429,9583c14432,9582,14434,9580,14437,9579c14428,9604,14415,9628,14405,9653c14397,9674,14379,9715,14388,9738c14392,9751,14392,9755,14402,9758c14429,9745,14448,9733,14471,9710c14500,9680,14526,9647,14552,9614c14565,9597,14574,9593,14589,9581c14591,9604,14591,9626,14592,9649c14593,9678,14594,9709,14599,9738c14603,9756,14604,9760,14605,9771em14603,9366c14599,9361,14596,9357,14592,9352c14619,9362,14642,9361,14671,9361em14983,9605c14983,9602,14984,9599,14984,9596c14990,9612,14998,9627,15006,9642c15020,9667,15038,9691,15056,9714c15069,9731,15087,9742,15098,9760c15100,9764,15102,9767,15104,9771em14946,9842c14944,9819,14949,9795,14962,9774c14984,9738,15018,9708,15049,9680c15085,9647,15125,9615,15164,9586c15188,9571,15195,9567,15207,9553em15394,9552c15407,9555,15418,9560,15431,9562c15450,9565,15466,9566,15484,9573c15489,9575,15493,9577,15498,9579em15361,9664c15350,9666,15346,9666,15340,9671c15362,9659,15380,9660,15405,9655c15435,9649,15465,9646,15495,9643em15747,9470c15753,9434,15732,9491,15729,9498c15713,9540,15699,9584,15688,9628c15675,9680,15663,9736,15663,9790c15663,9821,15669,9867,15702,9881c15740,9897,15779,9856,15801,9832c15865,9764,15909,9671,15915,9577c15918,9534,15907,9489,15875,9459c15855,9440,15819,9429,15792,9436c15781,9439,15769,9447,15759,9453e" stroked="t" o:allowincell="f" style="position:absolute;margin-left:241.05pt;margin-top:0pt;width:139.15pt;height:16.45pt;mso-wrap-style:none;v-text-anchor:middle;mso-position-vertical:top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7140</wp:posOffset>
                </wp:positionH>
                <wp:positionV relativeFrom="paragraph">
                  <wp:posOffset>41910</wp:posOffset>
                </wp:positionV>
                <wp:extent cx="323215" cy="186690"/>
                <wp:effectExtent l="7620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519">
                              <a:moveTo>
                                <a:pt x="16645" y="9635"/>
                              </a:moveTo>
                              <a:cubicBezTo>
                                <a:pt x="16638" y="9618"/>
                                <a:pt x="16639" y="9617"/>
                                <a:pt x="16623" y="9608"/>
                              </a:cubicBezTo>
                              <a:cubicBezTo>
                                <a:pt x="16606" y="9616"/>
                                <a:pt x="16595" y="9631"/>
                                <a:pt x="16585" y="9649"/>
                              </a:cubicBezTo>
                              <a:cubicBezTo>
                                <a:pt x="16567" y="9683"/>
                                <a:pt x="16555" y="9722"/>
                                <a:pt x="16550" y="9760"/>
                              </a:cubicBezTo>
                              <a:cubicBezTo>
                                <a:pt x="16546" y="9791"/>
                                <a:pt x="16544" y="9830"/>
                                <a:pt x="16561" y="9858"/>
                              </a:cubicBezTo>
                              <a:cubicBezTo>
                                <a:pt x="16576" y="9883"/>
                                <a:pt x="16600" y="9868"/>
                                <a:pt x="16615" y="9852"/>
                              </a:cubicBezTo>
                              <a:cubicBezTo>
                                <a:pt x="16645" y="9821"/>
                                <a:pt x="16663" y="9771"/>
                                <a:pt x="16672" y="9729"/>
                              </a:cubicBezTo>
                              <a:cubicBezTo>
                                <a:pt x="16680" y="9692"/>
                                <a:pt x="16685" y="9643"/>
                                <a:pt x="16671" y="9607"/>
                              </a:cubicBezTo>
                              <a:cubicBezTo>
                                <a:pt x="16668" y="9598"/>
                                <a:pt x="16645" y="9564"/>
                                <a:pt x="16629" y="9574"/>
                              </a:cubicBezTo>
                              <a:cubicBezTo>
                                <a:pt x="16623" y="9585"/>
                                <a:pt x="16621" y="9589"/>
                                <a:pt x="16629" y="9596"/>
                              </a:cubicBezTo>
                            </a:path>
                            <a:path w="898" h="519">
                              <a:moveTo>
                                <a:pt x="16872" y="9354"/>
                              </a:moveTo>
                              <a:cubicBezTo>
                                <a:pt x="16870" y="9384"/>
                                <a:pt x="16862" y="9413"/>
                                <a:pt x="16855" y="9443"/>
                              </a:cubicBezTo>
                              <a:cubicBezTo>
                                <a:pt x="16841" y="9501"/>
                                <a:pt x="16825" y="9558"/>
                                <a:pt x="16810" y="9616"/>
                              </a:cubicBezTo>
                              <a:cubicBezTo>
                                <a:pt x="16792" y="9688"/>
                                <a:pt x="16754" y="9783"/>
                                <a:pt x="16764" y="9859"/>
                              </a:cubicBezTo>
                              <a:cubicBezTo>
                                <a:pt x="16765" y="9862"/>
                                <a:pt x="16766" y="9864"/>
                                <a:pt x="16767" y="9867"/>
                              </a:cubicBezTo>
                              <a:cubicBezTo>
                                <a:pt x="16791" y="9846"/>
                                <a:pt x="16803" y="9821"/>
                                <a:pt x="16820" y="9793"/>
                              </a:cubicBezTo>
                              <a:cubicBezTo>
                                <a:pt x="16850" y="9743"/>
                                <a:pt x="16882" y="9695"/>
                                <a:pt x="16919" y="9649"/>
                              </a:cubicBezTo>
                              <a:cubicBezTo>
                                <a:pt x="16932" y="9633"/>
                                <a:pt x="16940" y="9628"/>
                                <a:pt x="16956" y="9617"/>
                              </a:cubicBezTo>
                              <a:cubicBezTo>
                                <a:pt x="16964" y="9643"/>
                                <a:pt x="16955" y="9662"/>
                                <a:pt x="16949" y="9689"/>
                              </a:cubicBezTo>
                              <a:cubicBezTo>
                                <a:pt x="16943" y="9714"/>
                                <a:pt x="16932" y="9750"/>
                                <a:pt x="16934" y="9775"/>
                              </a:cubicBezTo>
                              <a:cubicBezTo>
                                <a:pt x="16936" y="9780"/>
                                <a:pt x="16937" y="9786"/>
                                <a:pt x="16939" y="9791"/>
                              </a:cubicBezTo>
                            </a:path>
                            <a:path w="898" h="519">
                              <a:moveTo>
                                <a:pt x="17086" y="9629"/>
                              </a:moveTo>
                              <a:cubicBezTo>
                                <a:pt x="17099" y="9628"/>
                                <a:pt x="17085" y="9649"/>
                                <a:pt x="17080" y="9669"/>
                              </a:cubicBezTo>
                              <a:cubicBezTo>
                                <a:pt x="17071" y="9705"/>
                                <a:pt x="17059" y="9741"/>
                                <a:pt x="17049" y="9777"/>
                              </a:cubicBezTo>
                              <a:cubicBezTo>
                                <a:pt x="17042" y="9802"/>
                                <a:pt x="17035" y="9828"/>
                                <a:pt x="17032" y="9854"/>
                              </a:cubicBezTo>
                              <a:cubicBezTo>
                                <a:pt x="17056" y="9840"/>
                                <a:pt x="17070" y="9815"/>
                                <a:pt x="17087" y="9792"/>
                              </a:cubicBezTo>
                              <a:cubicBezTo>
                                <a:pt x="17121" y="9747"/>
                                <a:pt x="17150" y="9698"/>
                                <a:pt x="17186" y="9654"/>
                              </a:cubicBezTo>
                              <a:cubicBezTo>
                                <a:pt x="17199" y="9638"/>
                                <a:pt x="17201" y="9631"/>
                                <a:pt x="17218" y="9630"/>
                              </a:cubicBezTo>
                              <a:cubicBezTo>
                                <a:pt x="17215" y="9655"/>
                                <a:pt x="17208" y="9678"/>
                                <a:pt x="17202" y="9702"/>
                              </a:cubicBezTo>
                              <a:cubicBezTo>
                                <a:pt x="17192" y="9741"/>
                                <a:pt x="17190" y="9776"/>
                                <a:pt x="17186" y="9815"/>
                              </a:cubicBezTo>
                              <a:cubicBezTo>
                                <a:pt x="17182" y="9831"/>
                                <a:pt x="17181" y="9837"/>
                                <a:pt x="17185" y="9848"/>
                              </a:cubicBezTo>
                            </a:path>
                            <a:path w="898" h="519">
                              <a:moveTo>
                                <a:pt x="17345" y="9730"/>
                              </a:moveTo>
                              <a:cubicBezTo>
                                <a:pt x="17356" y="9714"/>
                                <a:pt x="17369" y="9702"/>
                                <a:pt x="17381" y="9686"/>
                              </a:cubicBezTo>
                              <a:cubicBezTo>
                                <a:pt x="17393" y="9670"/>
                                <a:pt x="17401" y="9655"/>
                                <a:pt x="17405" y="9636"/>
                              </a:cubicBezTo>
                              <a:cubicBezTo>
                                <a:pt x="17379" y="9635"/>
                                <a:pt x="17363" y="9651"/>
                                <a:pt x="17347" y="9673"/>
                              </a:cubicBezTo>
                              <a:cubicBezTo>
                                <a:pt x="17323" y="9706"/>
                                <a:pt x="17304" y="9746"/>
                                <a:pt x="17295" y="9786"/>
                              </a:cubicBezTo>
                              <a:cubicBezTo>
                                <a:pt x="17289" y="9810"/>
                                <a:pt x="17284" y="9852"/>
                                <a:pt x="17312" y="9866"/>
                              </a:cubicBezTo>
                              <a:cubicBezTo>
                                <a:pt x="17341" y="9881"/>
                                <a:pt x="17387" y="9851"/>
                                <a:pt x="17411" y="9840"/>
                              </a:cubicBezTo>
                              <a:cubicBezTo>
                                <a:pt x="17422" y="9835"/>
                                <a:pt x="17434" y="9829"/>
                                <a:pt x="17445" y="9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48,9354" coordsize="898,519" path="m16645,9635c16638,9618,16639,9617,16623,9608c16606,9616,16595,9631,16585,9649c16567,9683,16555,9722,16550,9760c16546,9791,16544,9830,16561,9858c16576,9883,16600,9868,16615,9852c16645,9821,16663,9771,16672,9729c16680,9692,16685,9643,16671,9607c16668,9598,16645,9564,16629,9574c16623,9585,16621,9589,16629,9596em16872,9354c16870,9384,16862,9413,16855,9443c16841,9501,16825,9558,16810,9616c16792,9688,16754,9783,16764,9859c16765,9862,16766,9864,16767,9867c16791,9846,16803,9821,16820,9793c16850,9743,16882,9695,16919,9649c16932,9633,16940,9628,16956,9617c16964,9643,16955,9662,16949,9689c16943,9714,16932,9750,16934,9775c16936,9780,16937,9786,16939,9791em17086,9629c17099,9628,17085,9649,17080,9669c17071,9705,17059,9741,17049,9777c17042,9802,17035,9828,17032,9854c17056,9840,17070,9815,17087,9792c17121,9747,17150,9698,17186,9654c17199,9638,17201,9631,17218,9630c17215,9655,17208,9678,17202,9702c17192,9741,17190,9776,17186,9815c17182,9831,17181,9837,17185,9848em17345,9730c17356,9714,17369,9702,17381,9686c17393,9670,17401,9655,17405,9636c17379,9635,17363,9651,17347,9673c17323,9706,17304,9746,17295,9786c17289,9810,17284,9852,17312,9866c17341,9881,17387,9851,17411,9840c17422,9835,17434,9829,17445,9824e" stroked="t" o:allowincell="f" style="position:absolute;margin-left:398.2pt;margin-top:3.3pt;width:25.4pt;height:14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5775</wp:posOffset>
                </wp:positionH>
                <wp:positionV relativeFrom="paragraph">
                  <wp:posOffset>53340</wp:posOffset>
                </wp:positionV>
                <wp:extent cx="369570" cy="168910"/>
                <wp:effectExtent l="762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469">
                              <a:moveTo>
                                <a:pt x="18035" y="9394"/>
                              </a:moveTo>
                              <a:cubicBezTo>
                                <a:pt x="18017" y="9403"/>
                                <a:pt x="18011" y="9423"/>
                                <a:pt x="18005" y="9444"/>
                              </a:cubicBezTo>
                              <a:cubicBezTo>
                                <a:pt x="17992" y="9487"/>
                                <a:pt x="17983" y="9531"/>
                                <a:pt x="17976" y="9575"/>
                              </a:cubicBezTo>
                              <a:cubicBezTo>
                                <a:pt x="17965" y="9645"/>
                                <a:pt x="17950" y="9728"/>
                                <a:pt x="17969" y="9798"/>
                              </a:cubicBezTo>
                              <a:cubicBezTo>
                                <a:pt x="17974" y="9811"/>
                                <a:pt x="17976" y="9816"/>
                                <a:pt x="17988" y="9817"/>
                              </a:cubicBezTo>
                              <a:cubicBezTo>
                                <a:pt x="18016" y="9788"/>
                                <a:pt x="18032" y="9750"/>
                                <a:pt x="18050" y="9714"/>
                              </a:cubicBezTo>
                              <a:cubicBezTo>
                                <a:pt x="18075" y="9662"/>
                                <a:pt x="18098" y="9608"/>
                                <a:pt x="18125" y="9556"/>
                              </a:cubicBezTo>
                              <a:cubicBezTo>
                                <a:pt x="18143" y="9521"/>
                                <a:pt x="18162" y="9459"/>
                                <a:pt x="18189" y="9430"/>
                              </a:cubicBezTo>
                              <a:cubicBezTo>
                                <a:pt x="18193" y="9428"/>
                                <a:pt x="18198" y="9425"/>
                                <a:pt x="18202" y="9423"/>
                              </a:cubicBezTo>
                            </a:path>
                            <a:path w="1026" h="469">
                              <a:moveTo>
                                <a:pt x="18304" y="9392"/>
                              </a:moveTo>
                              <a:cubicBezTo>
                                <a:pt x="18319" y="9386"/>
                                <a:pt x="18327" y="9384"/>
                                <a:pt x="18343" y="9392"/>
                              </a:cubicBezTo>
                              <a:cubicBezTo>
                                <a:pt x="18376" y="9409"/>
                                <a:pt x="18396" y="9439"/>
                                <a:pt x="18395" y="9477"/>
                              </a:cubicBezTo>
                              <a:cubicBezTo>
                                <a:pt x="18394" y="9517"/>
                                <a:pt x="18372" y="9552"/>
                                <a:pt x="18353" y="9586"/>
                              </a:cubicBezTo>
                              <a:cubicBezTo>
                                <a:pt x="18330" y="9625"/>
                                <a:pt x="18302" y="9661"/>
                                <a:pt x="18278" y="9699"/>
                              </a:cubicBezTo>
                              <a:cubicBezTo>
                                <a:pt x="18262" y="9723"/>
                                <a:pt x="18245" y="9749"/>
                                <a:pt x="18243" y="9779"/>
                              </a:cubicBezTo>
                              <a:cubicBezTo>
                                <a:pt x="18242" y="9797"/>
                                <a:pt x="18249" y="9813"/>
                                <a:pt x="18269" y="9813"/>
                              </a:cubicBezTo>
                              <a:cubicBezTo>
                                <a:pt x="18296" y="9813"/>
                                <a:pt x="18315" y="9800"/>
                                <a:pt x="18337" y="9787"/>
                              </a:cubicBezTo>
                              <a:cubicBezTo>
                                <a:pt x="18357" y="9777"/>
                                <a:pt x="18363" y="9774"/>
                                <a:pt x="18369" y="9759"/>
                              </a:cubicBezTo>
                            </a:path>
                            <a:path w="1026" h="469">
                              <a:moveTo>
                                <a:pt x="18262" y="9626"/>
                              </a:moveTo>
                              <a:cubicBezTo>
                                <a:pt x="18279" y="9626"/>
                                <a:pt x="18296" y="9624"/>
                                <a:pt x="18313" y="9622"/>
                              </a:cubicBezTo>
                              <a:cubicBezTo>
                                <a:pt x="18354" y="9618"/>
                                <a:pt x="18393" y="9618"/>
                                <a:pt x="18434" y="9616"/>
                              </a:cubicBezTo>
                              <a:cubicBezTo>
                                <a:pt x="18456" y="9615"/>
                                <a:pt x="18479" y="9613"/>
                                <a:pt x="18501" y="9611"/>
                              </a:cubicBezTo>
                            </a:path>
                            <a:path w="1026" h="469">
                              <a:moveTo>
                                <a:pt x="18594" y="9498"/>
                              </a:moveTo>
                              <a:cubicBezTo>
                                <a:pt x="18583" y="9514"/>
                                <a:pt x="18584" y="9518"/>
                                <a:pt x="18577" y="9537"/>
                              </a:cubicBezTo>
                              <a:cubicBezTo>
                                <a:pt x="18563" y="9577"/>
                                <a:pt x="18556" y="9618"/>
                                <a:pt x="18548" y="9659"/>
                              </a:cubicBezTo>
                              <a:cubicBezTo>
                                <a:pt x="18539" y="9706"/>
                                <a:pt x="18531" y="9752"/>
                                <a:pt x="18535" y="9800"/>
                              </a:cubicBezTo>
                              <a:cubicBezTo>
                                <a:pt x="18537" y="9825"/>
                                <a:pt x="18548" y="9859"/>
                                <a:pt x="18580" y="9853"/>
                              </a:cubicBezTo>
                              <a:cubicBezTo>
                                <a:pt x="18614" y="9847"/>
                                <a:pt x="18650" y="9819"/>
                                <a:pt x="18678" y="9800"/>
                              </a:cubicBezTo>
                              <a:cubicBezTo>
                                <a:pt x="18701" y="9784"/>
                                <a:pt x="18722" y="9767"/>
                                <a:pt x="18746" y="9753"/>
                              </a:cubicBezTo>
                              <a:cubicBezTo>
                                <a:pt x="18756" y="9771"/>
                                <a:pt x="18754" y="9778"/>
                                <a:pt x="18757" y="9799"/>
                              </a:cubicBezTo>
                              <a:cubicBezTo>
                                <a:pt x="18760" y="9811"/>
                                <a:pt x="18761" y="9815"/>
                                <a:pt x="18761" y="9823"/>
                              </a:cubicBezTo>
                              <a:cubicBezTo>
                                <a:pt x="18790" y="9823"/>
                                <a:pt x="18803" y="9799"/>
                                <a:pt x="18820" y="9773"/>
                              </a:cubicBezTo>
                              <a:cubicBezTo>
                                <a:pt x="18848" y="9730"/>
                                <a:pt x="18873" y="9685"/>
                                <a:pt x="18899" y="9640"/>
                              </a:cubicBezTo>
                              <a:cubicBezTo>
                                <a:pt x="18920" y="9603"/>
                                <a:pt x="18939" y="9565"/>
                                <a:pt x="18959" y="9528"/>
                              </a:cubicBezTo>
                              <a:cubicBezTo>
                                <a:pt x="18969" y="9509"/>
                                <a:pt x="18979" y="9493"/>
                                <a:pt x="18987" y="94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62,9385" coordsize="1026,469" path="m18035,9394c18017,9403,18011,9423,18005,9444c17992,9487,17983,9531,17976,9575c17965,9645,17950,9728,17969,9798c17974,9811,17976,9816,17988,9817c18016,9788,18032,9750,18050,9714c18075,9662,18098,9608,18125,9556c18143,9521,18162,9459,18189,9430c18193,9428,18198,9425,18202,9423em18304,9392c18319,9386,18327,9384,18343,9392c18376,9409,18396,9439,18395,9477c18394,9517,18372,9552,18353,9586c18330,9625,18302,9661,18278,9699c18262,9723,18245,9749,18243,9779c18242,9797,18249,9813,18269,9813c18296,9813,18315,9800,18337,9787c18357,9777,18363,9774,18369,9759em18262,9626c18279,9626,18296,9624,18313,9622c18354,9618,18393,9618,18434,9616c18456,9615,18479,9613,18501,9611em18594,9498c18583,9514,18584,9518,18577,9537c18563,9577,18556,9618,18548,9659c18539,9706,18531,9752,18535,9800c18537,9825,18548,9859,18580,9853c18614,9847,18650,9819,18678,9800c18701,9784,18722,9767,18746,9753c18756,9771,18754,9778,18757,9799c18760,9811,18761,9815,18761,9823c18790,9823,18803,9799,18820,9773c18848,9730,18873,9685,18899,9640c18920,9603,18939,9565,18959,9528c18969,9509,18979,9493,18987,9473e" stroked="t" o:allowincell="f" style="position:absolute;margin-left:438.25pt;margin-top:4.2pt;width:29.05pt;height:13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9750</wp:posOffset>
                </wp:positionH>
                <wp:positionV relativeFrom="paragraph">
                  <wp:posOffset>405130</wp:posOffset>
                </wp:positionV>
                <wp:extent cx="7620" cy="9525"/>
                <wp:effectExtent l="6350" t="571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8">
                              <a:moveTo>
                                <a:pt x="11076" y="10379"/>
                              </a:moveTo>
                              <a:cubicBezTo>
                                <a:pt x="11056" y="10357"/>
                                <a:pt x="11053" y="10363"/>
                                <a:pt x="11062" y="103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56,10362" coordsize="21,28" path="m11076,10379c11056,10357,11053,10363,11062,10389e" stroked="t" o:allowincell="f" style="position:absolute;margin-left:242.5pt;margin-top:31.9pt;width:0.55pt;height:0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8655</wp:posOffset>
                </wp:positionH>
                <wp:positionV relativeFrom="paragraph">
                  <wp:posOffset>293370</wp:posOffset>
                </wp:positionV>
                <wp:extent cx="2252345" cy="236855"/>
                <wp:effectExtent l="6985" t="762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7" h="659">
                              <a:moveTo>
                                <a:pt x="11492" y="10177"/>
                              </a:moveTo>
                              <a:cubicBezTo>
                                <a:pt x="11475" y="10237"/>
                                <a:pt x="11466" y="10300"/>
                                <a:pt x="11455" y="10361"/>
                              </a:cubicBezTo>
                              <a:cubicBezTo>
                                <a:pt x="11446" y="10415"/>
                                <a:pt x="11436" y="10470"/>
                                <a:pt x="11429" y="10524"/>
                              </a:cubicBezTo>
                              <a:cubicBezTo>
                                <a:pt x="11424" y="10563"/>
                                <a:pt x="11420" y="10601"/>
                                <a:pt x="11416" y="10640"/>
                              </a:cubicBezTo>
                              <a:cubicBezTo>
                                <a:pt x="11415" y="10645"/>
                                <a:pt x="11415" y="10650"/>
                                <a:pt x="11414" y="10655"/>
                              </a:cubicBezTo>
                              <a:cubicBezTo>
                                <a:pt x="11419" y="10635"/>
                                <a:pt x="11418" y="10630"/>
                                <a:pt x="11420" y="10609"/>
                              </a:cubicBezTo>
                              <a:cubicBezTo>
                                <a:pt x="11424" y="10553"/>
                                <a:pt x="11430" y="10497"/>
                                <a:pt x="11438" y="10441"/>
                              </a:cubicBezTo>
                              <a:cubicBezTo>
                                <a:pt x="11453" y="10335"/>
                                <a:pt x="11476" y="10228"/>
                                <a:pt x="11521" y="10130"/>
                              </a:cubicBezTo>
                              <a:cubicBezTo>
                                <a:pt x="11532" y="10106"/>
                                <a:pt x="11565" y="10042"/>
                                <a:pt x="11602" y="10052"/>
                              </a:cubicBezTo>
                              <a:cubicBezTo>
                                <a:pt x="11627" y="10058"/>
                                <a:pt x="11635" y="10094"/>
                                <a:pt x="11639" y="10115"/>
                              </a:cubicBezTo>
                              <a:cubicBezTo>
                                <a:pt x="11652" y="10189"/>
                                <a:pt x="11632" y="10276"/>
                                <a:pt x="11593" y="10339"/>
                              </a:cubicBezTo>
                              <a:cubicBezTo>
                                <a:pt x="11580" y="10360"/>
                                <a:pt x="11555" y="10392"/>
                                <a:pt x="11528" y="10397"/>
                              </a:cubicBezTo>
                              <a:cubicBezTo>
                                <a:pt x="11511" y="10400"/>
                                <a:pt x="11496" y="10401"/>
                                <a:pt x="11494" y="10380"/>
                              </a:cubicBezTo>
                              <a:cubicBezTo>
                                <a:pt x="11496" y="10379"/>
                                <a:pt x="11499" y="10379"/>
                                <a:pt x="11501" y="10378"/>
                              </a:cubicBezTo>
                            </a:path>
                            <a:path w="6257" h="659">
                              <a:moveTo>
                                <a:pt x="11709" y="10419"/>
                              </a:moveTo>
                              <a:cubicBezTo>
                                <a:pt x="11689" y="10426"/>
                                <a:pt x="11671" y="10437"/>
                                <a:pt x="11659" y="10458"/>
                              </a:cubicBezTo>
                              <a:cubicBezTo>
                                <a:pt x="11637" y="10496"/>
                                <a:pt x="11628" y="10548"/>
                                <a:pt x="11629" y="10591"/>
                              </a:cubicBezTo>
                              <a:cubicBezTo>
                                <a:pt x="11629" y="10610"/>
                                <a:pt x="11634" y="10654"/>
                                <a:pt x="11662" y="10655"/>
                              </a:cubicBezTo>
                              <a:cubicBezTo>
                                <a:pt x="11692" y="10656"/>
                                <a:pt x="11718" y="10610"/>
                                <a:pt x="11729" y="10588"/>
                              </a:cubicBezTo>
                              <a:cubicBezTo>
                                <a:pt x="11749" y="10548"/>
                                <a:pt x="11762" y="10499"/>
                                <a:pt x="11764" y="10455"/>
                              </a:cubicBezTo>
                              <a:cubicBezTo>
                                <a:pt x="11765" y="10437"/>
                                <a:pt x="11765" y="10395"/>
                                <a:pt x="11742" y="10386"/>
                              </a:cubicBezTo>
                              <a:cubicBezTo>
                                <a:pt x="11727" y="10380"/>
                                <a:pt x="11713" y="10396"/>
                                <a:pt x="11714" y="10408"/>
                              </a:cubicBezTo>
                              <a:cubicBezTo>
                                <a:pt x="11715" y="10414"/>
                                <a:pt x="11717" y="10420"/>
                                <a:pt x="11718" y="10426"/>
                              </a:cubicBezTo>
                            </a:path>
                            <a:path w="6257" h="659">
                              <a:moveTo>
                                <a:pt x="11882" y="10468"/>
                              </a:moveTo>
                              <a:cubicBezTo>
                                <a:pt x="11915" y="10437"/>
                                <a:pt x="11939" y="10399"/>
                                <a:pt x="11963" y="10361"/>
                              </a:cubicBezTo>
                              <a:cubicBezTo>
                                <a:pt x="11992" y="10316"/>
                                <a:pt x="12016" y="10268"/>
                                <a:pt x="12035" y="10218"/>
                              </a:cubicBezTo>
                              <a:cubicBezTo>
                                <a:pt x="12050" y="10179"/>
                                <a:pt x="12056" y="10153"/>
                                <a:pt x="12042" y="10119"/>
                              </a:cubicBezTo>
                              <a:cubicBezTo>
                                <a:pt x="12010" y="10128"/>
                                <a:pt x="11995" y="10147"/>
                                <a:pt x="11976" y="10175"/>
                              </a:cubicBezTo>
                              <a:cubicBezTo>
                                <a:pt x="11914" y="10265"/>
                                <a:pt x="11887" y="10377"/>
                                <a:pt x="11883" y="10485"/>
                              </a:cubicBezTo>
                              <a:cubicBezTo>
                                <a:pt x="11881" y="10530"/>
                                <a:pt x="11881" y="10582"/>
                                <a:pt x="11902" y="10623"/>
                              </a:cubicBezTo>
                              <a:cubicBezTo>
                                <a:pt x="11912" y="10637"/>
                                <a:pt x="11915" y="10642"/>
                                <a:pt x="11927" y="10644"/>
                              </a:cubicBezTo>
                              <a:cubicBezTo>
                                <a:pt x="11959" y="10636"/>
                                <a:pt x="11976" y="10618"/>
                                <a:pt x="11999" y="10593"/>
                              </a:cubicBezTo>
                              <a:cubicBezTo>
                                <a:pt x="12031" y="10559"/>
                                <a:pt x="12060" y="10523"/>
                                <a:pt x="12094" y="10490"/>
                              </a:cubicBezTo>
                              <a:cubicBezTo>
                                <a:pt x="12123" y="10461"/>
                                <a:pt x="12152" y="10439"/>
                                <a:pt x="12193" y="10444"/>
                              </a:cubicBezTo>
                              <a:cubicBezTo>
                                <a:pt x="12209" y="10470"/>
                                <a:pt x="12208" y="10489"/>
                                <a:pt x="12200" y="10519"/>
                              </a:cubicBezTo>
                              <a:cubicBezTo>
                                <a:pt x="12191" y="10555"/>
                                <a:pt x="12174" y="10593"/>
                                <a:pt x="12151" y="10622"/>
                              </a:cubicBezTo>
                              <a:cubicBezTo>
                                <a:pt x="12120" y="10661"/>
                                <a:pt x="12123" y="10632"/>
                                <a:pt x="12133" y="10603"/>
                              </a:cubicBezTo>
                              <a:cubicBezTo>
                                <a:pt x="12137" y="10591"/>
                                <a:pt x="12141" y="10578"/>
                                <a:pt x="12145" y="10566"/>
                              </a:cubicBezTo>
                            </a:path>
                            <a:path w="6257" h="659">
                              <a:moveTo>
                                <a:pt x="12357" y="10166"/>
                              </a:moveTo>
                              <a:cubicBezTo>
                                <a:pt x="12365" y="10152"/>
                                <a:pt x="12368" y="10148"/>
                                <a:pt x="12366" y="10137"/>
                              </a:cubicBezTo>
                              <a:cubicBezTo>
                                <a:pt x="12342" y="10167"/>
                                <a:pt x="12329" y="10204"/>
                                <a:pt x="12317" y="10241"/>
                              </a:cubicBezTo>
                              <a:cubicBezTo>
                                <a:pt x="12283" y="10345"/>
                                <a:pt x="12263" y="10455"/>
                                <a:pt x="12263" y="10565"/>
                              </a:cubicBezTo>
                              <a:cubicBezTo>
                                <a:pt x="12263" y="10602"/>
                                <a:pt x="12267" y="10620"/>
                                <a:pt x="12284" y="10648"/>
                              </a:cubicBezTo>
                              <a:cubicBezTo>
                                <a:pt x="12299" y="10618"/>
                                <a:pt x="12299" y="10595"/>
                                <a:pt x="12297" y="10561"/>
                              </a:cubicBezTo>
                              <a:cubicBezTo>
                                <a:pt x="12295" y="10524"/>
                                <a:pt x="12288" y="10488"/>
                                <a:pt x="12277" y="10453"/>
                              </a:cubicBezTo>
                              <a:cubicBezTo>
                                <a:pt x="12273" y="10441"/>
                                <a:pt x="12267" y="10429"/>
                                <a:pt x="12263" y="10417"/>
                              </a:cubicBezTo>
                              <a:cubicBezTo>
                                <a:pt x="12284" y="10406"/>
                                <a:pt x="12299" y="10413"/>
                                <a:pt x="12322" y="10410"/>
                              </a:cubicBezTo>
                              <a:cubicBezTo>
                                <a:pt x="12344" y="10407"/>
                                <a:pt x="12363" y="10404"/>
                                <a:pt x="12384" y="10398"/>
                              </a:cubicBezTo>
                            </a:path>
                            <a:path w="6257" h="659">
                              <a:moveTo>
                                <a:pt x="12474" y="10533"/>
                              </a:moveTo>
                              <a:cubicBezTo>
                                <a:pt x="12477" y="10517"/>
                                <a:pt x="12478" y="10511"/>
                                <a:pt x="12488" y="10493"/>
                              </a:cubicBezTo>
                              <a:cubicBezTo>
                                <a:pt x="12502" y="10468"/>
                                <a:pt x="12541" y="10424"/>
                                <a:pt x="12531" y="10393"/>
                              </a:cubicBezTo>
                              <a:cubicBezTo>
                                <a:pt x="12527" y="10392"/>
                                <a:pt x="12523" y="10390"/>
                                <a:pt x="12519" y="10389"/>
                              </a:cubicBezTo>
                              <a:cubicBezTo>
                                <a:pt x="12483" y="10419"/>
                                <a:pt x="12461" y="10451"/>
                                <a:pt x="12446" y="10497"/>
                              </a:cubicBezTo>
                              <a:cubicBezTo>
                                <a:pt x="12435" y="10532"/>
                                <a:pt x="12426" y="10570"/>
                                <a:pt x="12433" y="10607"/>
                              </a:cubicBezTo>
                              <a:cubicBezTo>
                                <a:pt x="12439" y="10638"/>
                                <a:pt x="12455" y="10660"/>
                                <a:pt x="12487" y="10662"/>
                              </a:cubicBezTo>
                              <a:cubicBezTo>
                                <a:pt x="12527" y="10665"/>
                                <a:pt x="12574" y="10624"/>
                                <a:pt x="12600" y="10600"/>
                              </a:cubicBezTo>
                              <a:cubicBezTo>
                                <a:pt x="12651" y="10553"/>
                                <a:pt x="12691" y="10494"/>
                                <a:pt x="12724" y="10434"/>
                              </a:cubicBezTo>
                              <a:cubicBezTo>
                                <a:pt x="12767" y="10354"/>
                                <a:pt x="12815" y="10253"/>
                                <a:pt x="12813" y="10160"/>
                              </a:cubicBezTo>
                              <a:cubicBezTo>
                                <a:pt x="12811" y="10157"/>
                                <a:pt x="12810" y="10153"/>
                                <a:pt x="12808" y="10150"/>
                              </a:cubicBezTo>
                              <a:cubicBezTo>
                                <a:pt x="12781" y="10165"/>
                                <a:pt x="12770" y="10178"/>
                                <a:pt x="12751" y="10207"/>
                              </a:cubicBezTo>
                              <a:cubicBezTo>
                                <a:pt x="12710" y="10270"/>
                                <a:pt x="12678" y="10343"/>
                                <a:pt x="12664" y="10417"/>
                              </a:cubicBezTo>
                              <a:cubicBezTo>
                                <a:pt x="12654" y="10470"/>
                                <a:pt x="12649" y="10528"/>
                                <a:pt x="12670" y="10579"/>
                              </a:cubicBezTo>
                              <a:cubicBezTo>
                                <a:pt x="12684" y="10613"/>
                                <a:pt x="12714" y="10642"/>
                                <a:pt x="12753" y="10637"/>
                              </a:cubicBezTo>
                              <a:cubicBezTo>
                                <a:pt x="12798" y="10631"/>
                                <a:pt x="12839" y="10588"/>
                                <a:pt x="12866" y="10555"/>
                              </a:cubicBezTo>
                              <a:cubicBezTo>
                                <a:pt x="12924" y="10484"/>
                                <a:pt x="12962" y="10391"/>
                                <a:pt x="12980" y="10301"/>
                              </a:cubicBezTo>
                              <a:cubicBezTo>
                                <a:pt x="12989" y="10258"/>
                                <a:pt x="12999" y="10208"/>
                                <a:pt x="12980" y="10167"/>
                              </a:cubicBezTo>
                              <a:cubicBezTo>
                                <a:pt x="12977" y="10166"/>
                                <a:pt x="12975" y="10164"/>
                                <a:pt x="12972" y="10163"/>
                              </a:cubicBezTo>
                              <a:cubicBezTo>
                                <a:pt x="12937" y="10195"/>
                                <a:pt x="12916" y="10228"/>
                                <a:pt x="12898" y="10273"/>
                              </a:cubicBezTo>
                              <a:cubicBezTo>
                                <a:pt x="12868" y="10346"/>
                                <a:pt x="12845" y="10429"/>
                                <a:pt x="12842" y="10508"/>
                              </a:cubicBezTo>
                              <a:cubicBezTo>
                                <a:pt x="12840" y="10552"/>
                                <a:pt x="12842" y="10602"/>
                                <a:pt x="12871" y="10638"/>
                              </a:cubicBezTo>
                              <a:cubicBezTo>
                                <a:pt x="12894" y="10666"/>
                                <a:pt x="12926" y="10663"/>
                                <a:pt x="12956" y="10649"/>
                              </a:cubicBezTo>
                              <a:cubicBezTo>
                                <a:pt x="13024" y="10616"/>
                                <a:pt x="13073" y="10538"/>
                                <a:pt x="13103" y="10472"/>
                              </a:cubicBezTo>
                              <a:cubicBezTo>
                                <a:pt x="13110" y="10455"/>
                                <a:pt x="13112" y="10451"/>
                                <a:pt x="13114" y="10439"/>
                              </a:cubicBezTo>
                              <a:cubicBezTo>
                                <a:pt x="13093" y="10454"/>
                                <a:pt x="13079" y="10468"/>
                                <a:pt x="13064" y="10495"/>
                              </a:cubicBezTo>
                              <a:cubicBezTo>
                                <a:pt x="13046" y="10529"/>
                                <a:pt x="13027" y="10572"/>
                                <a:pt x="13030" y="10612"/>
                              </a:cubicBezTo>
                              <a:cubicBezTo>
                                <a:pt x="13035" y="10668"/>
                                <a:pt x="13086" y="10671"/>
                                <a:pt x="13130" y="10671"/>
                              </a:cubicBezTo>
                              <a:cubicBezTo>
                                <a:pt x="13169" y="10671"/>
                                <a:pt x="13188" y="10659"/>
                                <a:pt x="13223" y="10642"/>
                              </a:cubicBezTo>
                            </a:path>
                            <a:path w="6257" h="659">
                              <a:moveTo>
                                <a:pt x="13474" y="10651"/>
                              </a:moveTo>
                              <a:cubicBezTo>
                                <a:pt x="13492" y="10634"/>
                                <a:pt x="13506" y="10617"/>
                                <a:pt x="13521" y="10594"/>
                              </a:cubicBezTo>
                              <a:cubicBezTo>
                                <a:pt x="13556" y="10541"/>
                                <a:pt x="13589" y="10486"/>
                                <a:pt x="13620" y="10430"/>
                              </a:cubicBezTo>
                              <a:cubicBezTo>
                                <a:pt x="13655" y="10366"/>
                                <a:pt x="13695" y="10302"/>
                                <a:pt x="13723" y="10235"/>
                              </a:cubicBezTo>
                              <a:cubicBezTo>
                                <a:pt x="13734" y="10208"/>
                                <a:pt x="13741" y="10184"/>
                                <a:pt x="13743" y="10156"/>
                              </a:cubicBezTo>
                              <a:cubicBezTo>
                                <a:pt x="13704" y="10160"/>
                                <a:pt x="13686" y="10190"/>
                                <a:pt x="13664" y="10224"/>
                              </a:cubicBezTo>
                              <a:cubicBezTo>
                                <a:pt x="13627" y="10280"/>
                                <a:pt x="13599" y="10344"/>
                                <a:pt x="13583" y="10409"/>
                              </a:cubicBezTo>
                              <a:cubicBezTo>
                                <a:pt x="13570" y="10463"/>
                                <a:pt x="13560" y="10529"/>
                                <a:pt x="13586" y="10582"/>
                              </a:cubicBezTo>
                              <a:cubicBezTo>
                                <a:pt x="13605" y="10622"/>
                                <a:pt x="13649" y="10626"/>
                                <a:pt x="13686" y="10609"/>
                              </a:cubicBezTo>
                              <a:cubicBezTo>
                                <a:pt x="13731" y="10589"/>
                                <a:pt x="13764" y="10540"/>
                                <a:pt x="13786" y="10497"/>
                              </a:cubicBezTo>
                              <a:cubicBezTo>
                                <a:pt x="13803" y="10464"/>
                                <a:pt x="13811" y="10436"/>
                                <a:pt x="13807" y="10400"/>
                              </a:cubicBezTo>
                              <a:cubicBezTo>
                                <a:pt x="13805" y="10397"/>
                                <a:pt x="13804" y="10393"/>
                                <a:pt x="13802" y="10390"/>
                              </a:cubicBezTo>
                              <a:cubicBezTo>
                                <a:pt x="13793" y="10402"/>
                                <a:pt x="13775" y="10409"/>
                                <a:pt x="13781" y="10434"/>
                              </a:cubicBezTo>
                              <a:cubicBezTo>
                                <a:pt x="13789" y="10464"/>
                                <a:pt x="13815" y="10472"/>
                                <a:pt x="13843" y="10466"/>
                              </a:cubicBezTo>
                              <a:cubicBezTo>
                                <a:pt x="13877" y="10459"/>
                                <a:pt x="13903" y="10424"/>
                                <a:pt x="13924" y="10399"/>
                              </a:cubicBezTo>
                              <a:cubicBezTo>
                                <a:pt x="13926" y="10396"/>
                                <a:pt x="13929" y="10393"/>
                                <a:pt x="13931" y="10390"/>
                              </a:cubicBezTo>
                              <a:cubicBezTo>
                                <a:pt x="13924" y="10418"/>
                                <a:pt x="13913" y="10445"/>
                                <a:pt x="13904" y="10473"/>
                              </a:cubicBezTo>
                              <a:cubicBezTo>
                                <a:pt x="13893" y="10507"/>
                                <a:pt x="13865" y="10565"/>
                                <a:pt x="13879" y="10601"/>
                              </a:cubicBezTo>
                              <a:cubicBezTo>
                                <a:pt x="13883" y="10613"/>
                                <a:pt x="13883" y="10617"/>
                                <a:pt x="13892" y="10620"/>
                              </a:cubicBezTo>
                              <a:cubicBezTo>
                                <a:pt x="13921" y="10607"/>
                                <a:pt x="13941" y="10597"/>
                                <a:pt x="13965" y="10572"/>
                              </a:cubicBezTo>
                              <a:cubicBezTo>
                                <a:pt x="13993" y="10542"/>
                                <a:pt x="14016" y="10507"/>
                                <a:pt x="14042" y="10475"/>
                              </a:cubicBezTo>
                              <a:cubicBezTo>
                                <a:pt x="14053" y="10462"/>
                                <a:pt x="14055" y="10459"/>
                                <a:pt x="14064" y="10453"/>
                              </a:cubicBezTo>
                              <a:cubicBezTo>
                                <a:pt x="14058" y="10477"/>
                                <a:pt x="14052" y="10500"/>
                                <a:pt x="14046" y="10524"/>
                              </a:cubicBezTo>
                              <a:cubicBezTo>
                                <a:pt x="14041" y="10546"/>
                                <a:pt x="14026" y="10591"/>
                                <a:pt x="14039" y="10613"/>
                              </a:cubicBezTo>
                              <a:cubicBezTo>
                                <a:pt x="14045" y="10624"/>
                                <a:pt x="14046" y="10628"/>
                                <a:pt x="14055" y="10627"/>
                              </a:cubicBezTo>
                              <a:cubicBezTo>
                                <a:pt x="14083" y="10613"/>
                                <a:pt x="14105" y="10605"/>
                                <a:pt x="14121" y="10571"/>
                              </a:cubicBezTo>
                              <a:cubicBezTo>
                                <a:pt x="14125" y="10559"/>
                                <a:pt x="14129" y="10546"/>
                                <a:pt x="14133" y="10534"/>
                              </a:cubicBezTo>
                            </a:path>
                            <a:path w="6257" h="659">
                              <a:moveTo>
                                <a:pt x="14115" y="10142"/>
                              </a:moveTo>
                              <a:cubicBezTo>
                                <a:pt x="14092" y="10135"/>
                                <a:pt x="14093" y="10132"/>
                                <a:pt x="14078" y="10151"/>
                              </a:cubicBezTo>
                              <a:cubicBezTo>
                                <a:pt x="14114" y="10161"/>
                                <a:pt x="14143" y="10160"/>
                                <a:pt x="14180" y="10156"/>
                              </a:cubicBezTo>
                              <a:cubicBezTo>
                                <a:pt x="14192" y="10155"/>
                                <a:pt x="14204" y="10153"/>
                                <a:pt x="14216" y="10152"/>
                              </a:cubicBezTo>
                            </a:path>
                            <a:path w="6257" h="659">
                              <a:moveTo>
                                <a:pt x="14478" y="10450"/>
                              </a:moveTo>
                              <a:cubicBezTo>
                                <a:pt x="14485" y="10437"/>
                                <a:pt x="14487" y="10464"/>
                                <a:pt x="14494" y="10478"/>
                              </a:cubicBezTo>
                              <a:cubicBezTo>
                                <a:pt x="14507" y="10502"/>
                                <a:pt x="14523" y="10525"/>
                                <a:pt x="14536" y="10549"/>
                              </a:cubicBezTo>
                              <a:cubicBezTo>
                                <a:pt x="14548" y="10570"/>
                                <a:pt x="14561" y="10588"/>
                                <a:pt x="14563" y="10610"/>
                              </a:cubicBezTo>
                            </a:path>
                            <a:path w="6257" h="659">
                              <a:moveTo>
                                <a:pt x="14421" y="10654"/>
                              </a:moveTo>
                              <a:cubicBezTo>
                                <a:pt x="14436" y="10633"/>
                                <a:pt x="14448" y="10615"/>
                                <a:pt x="14465" y="10594"/>
                              </a:cubicBezTo>
                              <a:cubicBezTo>
                                <a:pt x="14492" y="10561"/>
                                <a:pt x="14524" y="10535"/>
                                <a:pt x="14553" y="10505"/>
                              </a:cubicBezTo>
                              <a:cubicBezTo>
                                <a:pt x="14580" y="10477"/>
                                <a:pt x="14609" y="10455"/>
                                <a:pt x="14640" y="10433"/>
                              </a:cubicBezTo>
                            </a:path>
                            <a:path w="6257" h="659">
                              <a:moveTo>
                                <a:pt x="14803" y="10461"/>
                              </a:moveTo>
                              <a:cubicBezTo>
                                <a:pt x="14823" y="10457"/>
                                <a:pt x="14841" y="10458"/>
                                <a:pt x="14862" y="10457"/>
                              </a:cubicBezTo>
                              <a:cubicBezTo>
                                <a:pt x="14887" y="10456"/>
                                <a:pt x="14911" y="10460"/>
                                <a:pt x="14936" y="10460"/>
                              </a:cubicBezTo>
                              <a:cubicBezTo>
                                <a:pt x="14951" y="10458"/>
                                <a:pt x="14957" y="10457"/>
                                <a:pt x="14967" y="10462"/>
                              </a:cubicBezTo>
                            </a:path>
                            <a:path w="6257" h="659">
                              <a:moveTo>
                                <a:pt x="14834" y="10527"/>
                              </a:moveTo>
                              <a:cubicBezTo>
                                <a:pt x="14855" y="10523"/>
                                <a:pt x="14877" y="10522"/>
                                <a:pt x="14897" y="10520"/>
                              </a:cubicBezTo>
                              <a:cubicBezTo>
                                <a:pt x="14917" y="10520"/>
                                <a:pt x="14922" y="10521"/>
                                <a:pt x="14932" y="10513"/>
                              </a:cubicBezTo>
                            </a:path>
                            <a:path w="6257" h="659">
                              <a:moveTo>
                                <a:pt x="15143" y="10588"/>
                              </a:moveTo>
                              <a:cubicBezTo>
                                <a:pt x="15123" y="10612"/>
                                <a:pt x="15160" y="10564"/>
                                <a:pt x="15163" y="10560"/>
                              </a:cubicBezTo>
                              <a:cubicBezTo>
                                <a:pt x="15198" y="10517"/>
                                <a:pt x="15232" y="10473"/>
                                <a:pt x="15266" y="10429"/>
                              </a:cubicBezTo>
                              <a:cubicBezTo>
                                <a:pt x="15306" y="10377"/>
                                <a:pt x="15344" y="10324"/>
                                <a:pt x="15378" y="10268"/>
                              </a:cubicBezTo>
                              <a:cubicBezTo>
                                <a:pt x="15391" y="10246"/>
                                <a:pt x="15403" y="10225"/>
                                <a:pt x="15414" y="10202"/>
                              </a:cubicBezTo>
                              <a:cubicBezTo>
                                <a:pt x="15392" y="10250"/>
                                <a:pt x="15372" y="10299"/>
                                <a:pt x="15355" y="10350"/>
                              </a:cubicBezTo>
                              <a:cubicBezTo>
                                <a:pt x="15336" y="10407"/>
                                <a:pt x="15318" y="10467"/>
                                <a:pt x="15313" y="10527"/>
                              </a:cubicBezTo>
                              <a:cubicBezTo>
                                <a:pt x="15310" y="10565"/>
                                <a:pt x="15310" y="10606"/>
                                <a:pt x="15322" y="10642"/>
                              </a:cubicBezTo>
                              <a:cubicBezTo>
                                <a:pt x="15323" y="10645"/>
                                <a:pt x="15325" y="10649"/>
                                <a:pt x="15326" y="10652"/>
                              </a:cubicBezTo>
                            </a:path>
                            <a:path w="6257" h="659">
                              <a:moveTo>
                                <a:pt x="15656" y="10475"/>
                              </a:moveTo>
                              <a:cubicBezTo>
                                <a:pt x="15662" y="10447"/>
                                <a:pt x="15651" y="10499"/>
                                <a:pt x="15651" y="10502"/>
                              </a:cubicBezTo>
                              <a:cubicBezTo>
                                <a:pt x="15644" y="10544"/>
                                <a:pt x="15636" y="10587"/>
                                <a:pt x="15643" y="10629"/>
                              </a:cubicBezTo>
                              <a:cubicBezTo>
                                <a:pt x="15671" y="10631"/>
                                <a:pt x="15681" y="10615"/>
                                <a:pt x="15701" y="10593"/>
                              </a:cubicBezTo>
                              <a:cubicBezTo>
                                <a:pt x="15737" y="10554"/>
                                <a:pt x="15769" y="10512"/>
                                <a:pt x="15806" y="10474"/>
                              </a:cubicBezTo>
                              <a:cubicBezTo>
                                <a:pt x="15809" y="10471"/>
                                <a:pt x="15811" y="10469"/>
                                <a:pt x="15814" y="10466"/>
                              </a:cubicBezTo>
                              <a:cubicBezTo>
                                <a:pt x="15807" y="10493"/>
                                <a:pt x="15795" y="10516"/>
                                <a:pt x="15785" y="10542"/>
                              </a:cubicBezTo>
                              <a:cubicBezTo>
                                <a:pt x="15777" y="10563"/>
                                <a:pt x="15761" y="10592"/>
                                <a:pt x="15772" y="10615"/>
                              </a:cubicBezTo>
                              <a:cubicBezTo>
                                <a:pt x="15774" y="10617"/>
                                <a:pt x="15777" y="10620"/>
                                <a:pt x="15779" y="10622"/>
                              </a:cubicBezTo>
                              <a:cubicBezTo>
                                <a:pt x="15806" y="10625"/>
                                <a:pt x="15822" y="10615"/>
                                <a:pt x="15845" y="10599"/>
                              </a:cubicBezTo>
                              <a:cubicBezTo>
                                <a:pt x="15883" y="10572"/>
                                <a:pt x="15910" y="10536"/>
                                <a:pt x="15940" y="10501"/>
                              </a:cubicBezTo>
                              <a:cubicBezTo>
                                <a:pt x="15953" y="10486"/>
                                <a:pt x="15964" y="10476"/>
                                <a:pt x="15978" y="10467"/>
                              </a:cubicBezTo>
                              <a:cubicBezTo>
                                <a:pt x="15974" y="10496"/>
                                <a:pt x="15967" y="10523"/>
                                <a:pt x="15961" y="10551"/>
                              </a:cubicBezTo>
                              <a:cubicBezTo>
                                <a:pt x="15956" y="10575"/>
                                <a:pt x="15946" y="10607"/>
                                <a:pt x="15952" y="10632"/>
                              </a:cubicBezTo>
                              <a:cubicBezTo>
                                <a:pt x="15954" y="10635"/>
                                <a:pt x="15955" y="10637"/>
                                <a:pt x="15957" y="10640"/>
                              </a:cubicBezTo>
                              <a:cubicBezTo>
                                <a:pt x="15979" y="10646"/>
                                <a:pt x="15991" y="10633"/>
                                <a:pt x="16008" y="10616"/>
                              </a:cubicBezTo>
                              <a:cubicBezTo>
                                <a:pt x="16050" y="10574"/>
                                <a:pt x="16076" y="10515"/>
                                <a:pt x="16120" y="10477"/>
                              </a:cubicBezTo>
                              <a:cubicBezTo>
                                <a:pt x="16117" y="10502"/>
                                <a:pt x="16111" y="10527"/>
                                <a:pt x="16105" y="10552"/>
                              </a:cubicBezTo>
                              <a:cubicBezTo>
                                <a:pt x="16099" y="10579"/>
                                <a:pt x="16090" y="10612"/>
                                <a:pt x="16093" y="10640"/>
                              </a:cubicBezTo>
                              <a:cubicBezTo>
                                <a:pt x="16094" y="10644"/>
                                <a:pt x="16096" y="10648"/>
                                <a:pt x="16097" y="10652"/>
                              </a:cubicBezTo>
                            </a:path>
                            <a:path w="6257" h="659">
                              <a:moveTo>
                                <a:pt x="16285" y="10445"/>
                              </a:moveTo>
                              <a:cubicBezTo>
                                <a:pt x="16280" y="10443"/>
                                <a:pt x="16276" y="10437"/>
                                <a:pt x="16257" y="10463"/>
                              </a:cubicBezTo>
                              <a:cubicBezTo>
                                <a:pt x="16236" y="10492"/>
                                <a:pt x="16222" y="10524"/>
                                <a:pt x="16210" y="10557"/>
                              </a:cubicBezTo>
                              <a:cubicBezTo>
                                <a:pt x="16200" y="10585"/>
                                <a:pt x="16202" y="10594"/>
                                <a:pt x="16210" y="10616"/>
                              </a:cubicBezTo>
                              <a:cubicBezTo>
                                <a:pt x="16239" y="10600"/>
                                <a:pt x="16259" y="10576"/>
                                <a:pt x="16278" y="10548"/>
                              </a:cubicBezTo>
                              <a:cubicBezTo>
                                <a:pt x="16315" y="10492"/>
                                <a:pt x="16339" y="10428"/>
                                <a:pt x="16364" y="10366"/>
                              </a:cubicBezTo>
                              <a:cubicBezTo>
                                <a:pt x="16386" y="10313"/>
                                <a:pt x="16407" y="10259"/>
                                <a:pt x="16422" y="10204"/>
                              </a:cubicBezTo>
                              <a:cubicBezTo>
                                <a:pt x="16426" y="10186"/>
                                <a:pt x="16427" y="10183"/>
                                <a:pt x="16429" y="10173"/>
                              </a:cubicBezTo>
                              <a:cubicBezTo>
                                <a:pt x="16415" y="10217"/>
                                <a:pt x="16399" y="10261"/>
                                <a:pt x="16386" y="10306"/>
                              </a:cubicBezTo>
                              <a:cubicBezTo>
                                <a:pt x="16365" y="10376"/>
                                <a:pt x="16352" y="10445"/>
                                <a:pt x="16344" y="10517"/>
                              </a:cubicBezTo>
                              <a:cubicBezTo>
                                <a:pt x="16339" y="10564"/>
                                <a:pt x="16332" y="10612"/>
                                <a:pt x="16358" y="10655"/>
                              </a:cubicBezTo>
                              <a:cubicBezTo>
                                <a:pt x="16363" y="10660"/>
                                <a:pt x="16367" y="10666"/>
                                <a:pt x="16372" y="10671"/>
                              </a:cubicBezTo>
                            </a:path>
                            <a:path w="6257" h="659">
                              <a:moveTo>
                                <a:pt x="16645" y="10488"/>
                              </a:moveTo>
                              <a:cubicBezTo>
                                <a:pt x="16653" y="10507"/>
                                <a:pt x="16661" y="10521"/>
                                <a:pt x="16672" y="10538"/>
                              </a:cubicBezTo>
                              <a:cubicBezTo>
                                <a:pt x="16687" y="10561"/>
                                <a:pt x="16707" y="10582"/>
                                <a:pt x="16722" y="10606"/>
                              </a:cubicBezTo>
                              <a:cubicBezTo>
                                <a:pt x="16733" y="10624"/>
                                <a:pt x="16736" y="10633"/>
                                <a:pt x="16739" y="10653"/>
                              </a:cubicBezTo>
                            </a:path>
                            <a:path w="6257" h="659">
                              <a:moveTo>
                                <a:pt x="16605" y="10672"/>
                              </a:moveTo>
                              <a:cubicBezTo>
                                <a:pt x="16610" y="10653"/>
                                <a:pt x="16619" y="10647"/>
                                <a:pt x="16631" y="10632"/>
                              </a:cubicBezTo>
                              <a:cubicBezTo>
                                <a:pt x="16653" y="10605"/>
                                <a:pt x="16679" y="10578"/>
                                <a:pt x="16706" y="10556"/>
                              </a:cubicBezTo>
                              <a:cubicBezTo>
                                <a:pt x="16737" y="10531"/>
                                <a:pt x="16775" y="10514"/>
                                <a:pt x="16805" y="10488"/>
                              </a:cubicBezTo>
                              <a:cubicBezTo>
                                <a:pt x="16810" y="10483"/>
                                <a:pt x="16814" y="10477"/>
                                <a:pt x="16819" y="10472"/>
                              </a:cubicBezTo>
                            </a:path>
                            <a:path w="6257" h="659">
                              <a:moveTo>
                                <a:pt x="16900" y="10461"/>
                              </a:moveTo>
                              <a:cubicBezTo>
                                <a:pt x="16920" y="10467"/>
                                <a:pt x="16944" y="10470"/>
                                <a:pt x="16965" y="10467"/>
                              </a:cubicBezTo>
                              <a:cubicBezTo>
                                <a:pt x="16981" y="10465"/>
                                <a:pt x="16993" y="10468"/>
                                <a:pt x="17010" y="10471"/>
                              </a:cubicBezTo>
                            </a:path>
                            <a:path w="6257" h="659">
                              <a:moveTo>
                                <a:pt x="16915" y="10536"/>
                              </a:moveTo>
                              <a:cubicBezTo>
                                <a:pt x="16922" y="10549"/>
                                <a:pt x="16937" y="10544"/>
                                <a:pt x="16956" y="10541"/>
                              </a:cubicBezTo>
                              <a:cubicBezTo>
                                <a:pt x="16983" y="10536"/>
                                <a:pt x="17010" y="10536"/>
                                <a:pt x="17037" y="10536"/>
                              </a:cubicBezTo>
                            </a:path>
                            <a:path w="6257" h="659">
                              <a:moveTo>
                                <a:pt x="17164" y="10523"/>
                              </a:moveTo>
                              <a:cubicBezTo>
                                <a:pt x="17175" y="10541"/>
                                <a:pt x="17180" y="10547"/>
                                <a:pt x="17202" y="10549"/>
                              </a:cubicBezTo>
                              <a:cubicBezTo>
                                <a:pt x="17219" y="10551"/>
                                <a:pt x="17246" y="10545"/>
                                <a:pt x="17261" y="10539"/>
                              </a:cubicBezTo>
                              <a:cubicBezTo>
                                <a:pt x="17264" y="10537"/>
                                <a:pt x="17268" y="10534"/>
                                <a:pt x="17271" y="10532"/>
                              </a:cubicBezTo>
                            </a:path>
                            <a:path w="6257" h="659">
                              <a:moveTo>
                                <a:pt x="17351" y="10587"/>
                              </a:moveTo>
                              <a:cubicBezTo>
                                <a:pt x="17359" y="10568"/>
                                <a:pt x="17368" y="10551"/>
                                <a:pt x="17381" y="10533"/>
                              </a:cubicBezTo>
                              <a:cubicBezTo>
                                <a:pt x="17409" y="10493"/>
                                <a:pt x="17441" y="10455"/>
                                <a:pt x="17474" y="10419"/>
                              </a:cubicBezTo>
                              <a:cubicBezTo>
                                <a:pt x="17513" y="10376"/>
                                <a:pt x="17554" y="10335"/>
                                <a:pt x="17597" y="10296"/>
                              </a:cubicBezTo>
                              <a:cubicBezTo>
                                <a:pt x="17623" y="10272"/>
                                <a:pt x="17638" y="10265"/>
                                <a:pt x="17667" y="10257"/>
                              </a:cubicBezTo>
                              <a:cubicBezTo>
                                <a:pt x="17668" y="10288"/>
                                <a:pt x="17665" y="10313"/>
                                <a:pt x="17656" y="10345"/>
                              </a:cubicBezTo>
                              <a:cubicBezTo>
                                <a:pt x="17639" y="10405"/>
                                <a:pt x="17618" y="10464"/>
                                <a:pt x="17594" y="10522"/>
                              </a:cubicBezTo>
                              <a:cubicBezTo>
                                <a:pt x="17573" y="10574"/>
                                <a:pt x="17552" y="10625"/>
                                <a:pt x="17529" y="10676"/>
                              </a:cubicBezTo>
                              <a:cubicBezTo>
                                <a:pt x="17521" y="10694"/>
                                <a:pt x="17518" y="10698"/>
                                <a:pt x="17520" y="107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14,10052" coordsize="6257,659" path="m11492,10177c11475,10237,11466,10300,11455,10361c11446,10415,11436,10470,11429,10524c11424,10563,11420,10601,11416,10640c11415,10645,11415,10650,11414,10655c11419,10635,11418,10630,11420,10609c11424,10553,11430,10497,11438,10441c11453,10335,11476,10228,11521,10130c11532,10106,11565,10042,11602,10052c11627,10058,11635,10094,11639,10115c11652,10189,11632,10276,11593,10339c11580,10360,11555,10392,11528,10397c11511,10400,11496,10401,11494,10380c11496,10379,11499,10379,11501,10378em11709,10419c11689,10426,11671,10437,11659,10458c11637,10496,11628,10548,11629,10591c11629,10610,11634,10654,11662,10655c11692,10656,11718,10610,11729,10588c11749,10548,11762,10499,11764,10455c11765,10437,11765,10395,11742,10386c11727,10380,11713,10396,11714,10408c11715,10414,11717,10420,11718,10426em11882,10468c11915,10437,11939,10399,11963,10361c11992,10316,12016,10268,12035,10218c12050,10179,12056,10153,12042,10119c12010,10128,11995,10147,11976,10175c11914,10265,11887,10377,11883,10485c11881,10530,11881,10582,11902,10623c11912,10637,11915,10642,11927,10644c11959,10636,11976,10618,11999,10593c12031,10559,12060,10523,12094,10490c12123,10461,12152,10439,12193,10444c12209,10470,12208,10489,12200,10519c12191,10555,12174,10593,12151,10622c12120,10661,12123,10632,12133,10603c12137,10591,12141,10578,12145,10566em12357,10166c12365,10152,12368,10148,12366,10137c12342,10167,12329,10204,12317,10241c12283,10345,12263,10455,12263,10565c12263,10602,12267,10620,12284,10648c12299,10618,12299,10595,12297,10561c12295,10524,12288,10488,12277,10453c12273,10441,12267,10429,12263,10417c12284,10406,12299,10413,12322,10410c12344,10407,12363,10404,12384,10398em12474,10533c12477,10517,12478,10511,12488,10493c12502,10468,12541,10424,12531,10393c12527,10392,12523,10390,12519,10389c12483,10419,12461,10451,12446,10497c12435,10532,12426,10570,12433,10607c12439,10638,12455,10660,12487,10662c12527,10665,12574,10624,12600,10600c12651,10553,12691,10494,12724,10434c12767,10354,12815,10253,12813,10160c12811,10157,12810,10153,12808,10150c12781,10165,12770,10178,12751,10207c12710,10270,12678,10343,12664,10417c12654,10470,12649,10528,12670,10579c12684,10613,12714,10642,12753,10637c12798,10631,12839,10588,12866,10555c12924,10484,12962,10391,12980,10301c12989,10258,12999,10208,12980,10167c12977,10166,12975,10164,12972,10163c12937,10195,12916,10228,12898,10273c12868,10346,12845,10429,12842,10508c12840,10552,12842,10602,12871,10638c12894,10666,12926,10663,12956,10649c13024,10616,13073,10538,13103,10472c13110,10455,13112,10451,13114,10439c13093,10454,13079,10468,13064,10495c13046,10529,13027,10572,13030,10612c13035,10668,13086,10671,13130,10671c13169,10671,13188,10659,13223,10642em13474,10651c13492,10634,13506,10617,13521,10594c13556,10541,13589,10486,13620,10430c13655,10366,13695,10302,13723,10235c13734,10208,13741,10184,13743,10156c13704,10160,13686,10190,13664,10224c13627,10280,13599,10344,13583,10409c13570,10463,13560,10529,13586,10582c13605,10622,13649,10626,13686,10609c13731,10589,13764,10540,13786,10497c13803,10464,13811,10436,13807,10400c13805,10397,13804,10393,13802,10390c13793,10402,13775,10409,13781,10434c13789,10464,13815,10472,13843,10466c13877,10459,13903,10424,13924,10399c13926,10396,13929,10393,13931,10390c13924,10418,13913,10445,13904,10473c13893,10507,13865,10565,13879,10601c13883,10613,13883,10617,13892,10620c13921,10607,13941,10597,13965,10572c13993,10542,14016,10507,14042,10475c14053,10462,14055,10459,14064,10453c14058,10477,14052,10500,14046,10524c14041,10546,14026,10591,14039,10613c14045,10624,14046,10628,14055,10627c14083,10613,14105,10605,14121,10571c14125,10559,14129,10546,14133,10534em14115,10142c14092,10135,14093,10132,14078,10151c14114,10161,14143,10160,14180,10156c14192,10155,14204,10153,14216,10152em14478,10450c14485,10437,14487,10464,14494,10478c14507,10502,14523,10525,14536,10549c14548,10570,14561,10588,14563,10610em14421,10654c14436,10633,14448,10615,14465,10594c14492,10561,14524,10535,14553,10505c14580,10477,14609,10455,14640,10433em14803,10461c14823,10457,14841,10458,14862,10457c14887,10456,14911,10460,14936,10460c14951,10458,14957,10457,14967,10462em14834,10527c14855,10523,14877,10522,14897,10520c14917,10520,14922,10521,14932,10513em15143,10588c15123,10612,15160,10564,15163,10560c15198,10517,15232,10473,15266,10429c15306,10377,15344,10324,15378,10268c15391,10246,15403,10225,15414,10202c15392,10250,15372,10299,15355,10350c15336,10407,15318,10467,15313,10527c15310,10565,15310,10606,15322,10642c15323,10645,15325,10649,15326,10652em15656,10475c15662,10447,15651,10499,15651,10502c15644,10544,15636,10587,15643,10629c15671,10631,15681,10615,15701,10593c15737,10554,15769,10512,15806,10474c15809,10471,15811,10469,15814,10466c15807,10493,15795,10516,15785,10542c15777,10563,15761,10592,15772,10615c15774,10617,15777,10620,15779,10622c15806,10625,15822,10615,15845,10599c15883,10572,15910,10536,15940,10501c15953,10486,15964,10476,15978,10467c15974,10496,15967,10523,15961,10551c15956,10575,15946,10607,15952,10632c15954,10635,15955,10637,15957,10640c15979,10646,15991,10633,16008,10616c16050,10574,16076,10515,16120,10477c16117,10502,16111,10527,16105,10552c16099,10579,16090,10612,16093,10640c16094,10644,16096,10648,16097,10652em16285,10445c16280,10443,16276,10437,16257,10463c16236,10492,16222,10524,16210,10557c16200,10585,16202,10594,16210,10616c16239,10600,16259,10576,16278,10548c16315,10492,16339,10428,16364,10366c16386,10313,16407,10259,16422,10204c16426,10186,16427,10183,16429,10173c16415,10217,16399,10261,16386,10306c16365,10376,16352,10445,16344,10517c16339,10564,16332,10612,16358,10655c16363,10660,16367,10666,16372,10671em16645,10488c16653,10507,16661,10521,16672,10538c16687,10561,16707,10582,16722,10606c16733,10624,16736,10633,16739,10653em16605,10672c16610,10653,16619,10647,16631,10632c16653,10605,16679,10578,16706,10556c16737,10531,16775,10514,16805,10488c16810,10483,16814,10477,16819,10472em16900,10461c16920,10467,16944,10470,16965,10467c16981,10465,16993,10468,17010,10471em16915,10536c16922,10549,16937,10544,16956,10541c16983,10536,17010,10536,17037,10536em17164,10523c17175,10541,17180,10547,17202,10549c17219,10551,17246,10545,17261,10539c17264,10537,17268,10534,17271,10532em17351,10587c17359,10568,17368,10551,17381,10533c17409,10493,17441,10455,17474,10419c17513,10376,17554,10335,17597,10296c17623,10272,17638,10265,17667,10257c17668,10288,17665,10313,17656,10345c17639,10405,17618,10464,17594,10522c17573,10574,17552,10625,17529,10676c17521,10694,17518,10698,17520,10710e" stroked="t" o:allowincell="f" style="position:absolute;margin-left:252.65pt;margin-top:23.1pt;width:177.3pt;height:18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95620</wp:posOffset>
                </wp:positionH>
                <wp:positionV relativeFrom="paragraph">
                  <wp:posOffset>358775</wp:posOffset>
                </wp:positionV>
                <wp:extent cx="239395" cy="16637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462">
                              <a:moveTo>
                                <a:pt x="18081" y="10517"/>
                              </a:moveTo>
                              <a:cubicBezTo>
                                <a:pt x="18081" y="10539"/>
                                <a:pt x="18075" y="10544"/>
                                <a:pt x="18066" y="10566"/>
                              </a:cubicBezTo>
                              <a:cubicBezTo>
                                <a:pt x="18058" y="10587"/>
                                <a:pt x="18053" y="10609"/>
                                <a:pt x="18048" y="10631"/>
                              </a:cubicBezTo>
                              <a:cubicBezTo>
                                <a:pt x="18043" y="10651"/>
                                <a:pt x="18039" y="10658"/>
                                <a:pt x="18055" y="10669"/>
                              </a:cubicBezTo>
                              <a:cubicBezTo>
                                <a:pt x="18073" y="10654"/>
                                <a:pt x="18088" y="10636"/>
                                <a:pt x="18103" y="10619"/>
                              </a:cubicBezTo>
                              <a:cubicBezTo>
                                <a:pt x="18123" y="10596"/>
                                <a:pt x="18143" y="10573"/>
                                <a:pt x="18163" y="10551"/>
                              </a:cubicBezTo>
                              <a:cubicBezTo>
                                <a:pt x="18175" y="10538"/>
                                <a:pt x="18174" y="10537"/>
                                <a:pt x="18190" y="10537"/>
                              </a:cubicBezTo>
                              <a:cubicBezTo>
                                <a:pt x="18189" y="10554"/>
                                <a:pt x="18187" y="10570"/>
                                <a:pt x="18183" y="10587"/>
                              </a:cubicBezTo>
                              <a:cubicBezTo>
                                <a:pt x="18179" y="10608"/>
                                <a:pt x="18171" y="10631"/>
                                <a:pt x="18172" y="10653"/>
                              </a:cubicBezTo>
                              <a:cubicBezTo>
                                <a:pt x="18174" y="10662"/>
                                <a:pt x="18175" y="10665"/>
                                <a:pt x="18178" y="10671"/>
                              </a:cubicBezTo>
                              <a:cubicBezTo>
                                <a:pt x="18203" y="10673"/>
                                <a:pt x="18215" y="10668"/>
                                <a:pt x="18236" y="10654"/>
                              </a:cubicBezTo>
                              <a:cubicBezTo>
                                <a:pt x="18260" y="10638"/>
                                <a:pt x="18278" y="10616"/>
                                <a:pt x="18296" y="10594"/>
                              </a:cubicBezTo>
                              <a:cubicBezTo>
                                <a:pt x="18309" y="10579"/>
                                <a:pt x="18321" y="10558"/>
                                <a:pt x="18335" y="10544"/>
                              </a:cubicBezTo>
                              <a:cubicBezTo>
                                <a:pt x="18338" y="10542"/>
                                <a:pt x="18342" y="10539"/>
                                <a:pt x="18345" y="10537"/>
                              </a:cubicBezTo>
                              <a:cubicBezTo>
                                <a:pt x="18347" y="10555"/>
                                <a:pt x="18347" y="10572"/>
                                <a:pt x="18347" y="10590"/>
                              </a:cubicBezTo>
                              <a:cubicBezTo>
                                <a:pt x="18347" y="10613"/>
                                <a:pt x="18348" y="10636"/>
                                <a:pt x="18351" y="10659"/>
                              </a:cubicBezTo>
                              <a:cubicBezTo>
                                <a:pt x="18356" y="10689"/>
                                <a:pt x="18368" y="10686"/>
                                <a:pt x="18386" y="10672"/>
                              </a:cubicBezTo>
                            </a:path>
                            <a:path w="665" h="462">
                              <a:moveTo>
                                <a:pt x="18439" y="10525"/>
                              </a:moveTo>
                              <a:cubicBezTo>
                                <a:pt x="18452" y="10499"/>
                                <a:pt x="18436" y="10555"/>
                                <a:pt x="18436" y="10564"/>
                              </a:cubicBezTo>
                              <a:cubicBezTo>
                                <a:pt x="18435" y="10589"/>
                                <a:pt x="18432" y="10616"/>
                                <a:pt x="18434" y="10641"/>
                              </a:cubicBezTo>
                              <a:cubicBezTo>
                                <a:pt x="18435" y="10655"/>
                                <a:pt x="18438" y="10664"/>
                                <a:pt x="18443" y="10676"/>
                              </a:cubicBezTo>
                              <a:cubicBezTo>
                                <a:pt x="18464" y="10675"/>
                                <a:pt x="18463" y="10663"/>
                                <a:pt x="18467" y="10643"/>
                              </a:cubicBezTo>
                              <a:cubicBezTo>
                                <a:pt x="18469" y="10637"/>
                                <a:pt x="18470" y="10631"/>
                                <a:pt x="18472" y="10625"/>
                              </a:cubicBezTo>
                            </a:path>
                            <a:path w="665" h="462">
                              <a:moveTo>
                                <a:pt x="18494" y="10308"/>
                              </a:moveTo>
                              <a:cubicBezTo>
                                <a:pt x="18494" y="10300"/>
                                <a:pt x="18494" y="10297"/>
                                <a:pt x="18493" y="10292"/>
                              </a:cubicBezTo>
                            </a:path>
                            <a:path w="665" h="462">
                              <a:moveTo>
                                <a:pt x="18708" y="10234"/>
                              </a:moveTo>
                              <a:cubicBezTo>
                                <a:pt x="18693" y="10278"/>
                                <a:pt x="18676" y="10319"/>
                                <a:pt x="18664" y="10364"/>
                              </a:cubicBezTo>
                              <a:cubicBezTo>
                                <a:pt x="18648" y="10425"/>
                                <a:pt x="18634" y="10486"/>
                                <a:pt x="18622" y="10548"/>
                              </a:cubicBezTo>
                              <a:cubicBezTo>
                                <a:pt x="18615" y="10587"/>
                                <a:pt x="18602" y="10639"/>
                                <a:pt x="18606" y="10679"/>
                              </a:cubicBezTo>
                              <a:cubicBezTo>
                                <a:pt x="18608" y="10684"/>
                                <a:pt x="18609" y="10690"/>
                                <a:pt x="18611" y="10695"/>
                              </a:cubicBezTo>
                            </a:path>
                            <a:path w="665" h="462">
                              <a:moveTo>
                                <a:pt x="18581" y="10498"/>
                              </a:moveTo>
                              <a:cubicBezTo>
                                <a:pt x="18577" y="10486"/>
                                <a:pt x="18575" y="10481"/>
                                <a:pt x="18568" y="10475"/>
                              </a:cubicBezTo>
                              <a:cubicBezTo>
                                <a:pt x="18590" y="10471"/>
                                <a:pt x="18611" y="10472"/>
                                <a:pt x="18633" y="10469"/>
                              </a:cubicBezTo>
                              <a:cubicBezTo>
                                <a:pt x="18658" y="10465"/>
                                <a:pt x="18676" y="10458"/>
                                <a:pt x="18698" y="104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44,10234" coordsize="665,462" path="m18081,10517c18081,10539,18075,10544,18066,10566c18058,10587,18053,10609,18048,10631c18043,10651,18039,10658,18055,10669c18073,10654,18088,10636,18103,10619c18123,10596,18143,10573,18163,10551c18175,10538,18174,10537,18190,10537c18189,10554,18187,10570,18183,10587c18179,10608,18171,10631,18172,10653c18174,10662,18175,10665,18178,10671c18203,10673,18215,10668,18236,10654c18260,10638,18278,10616,18296,10594c18309,10579,18321,10558,18335,10544c18338,10542,18342,10539,18345,10537c18347,10555,18347,10572,18347,10590c18347,10613,18348,10636,18351,10659c18356,10689,18368,10686,18386,10672em18439,10525c18452,10499,18436,10555,18436,10564c18435,10589,18432,10616,18434,10641c18435,10655,18438,10664,18443,10676c18464,10675,18463,10663,18467,10643c18469,10637,18470,10631,18472,10625em18494,10308c18494,10300,18494,10297,18493,10292em18708,10234c18693,10278,18676,10319,18664,10364c18648,10425,18634,10486,18622,10548c18615,10587,18602,10639,18606,10679c18608,10684,18609,10690,18611,10695em18581,10498c18577,10486,18575,10481,18568,10475c18590,10471,18611,10472,18633,10469c18658,10465,18676,10458,18698,10448e" stroked="t" o:allowincell="f" style="position:absolute;margin-left:440.6pt;margin-top:28.25pt;width:18.8pt;height:13.0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4555</wp:posOffset>
                </wp:positionH>
                <wp:positionV relativeFrom="paragraph">
                  <wp:posOffset>360680</wp:posOffset>
                </wp:positionV>
                <wp:extent cx="387985" cy="17462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485">
                              <a:moveTo>
                                <a:pt x="19078" y="10249"/>
                              </a:moveTo>
                              <a:cubicBezTo>
                                <a:pt x="19080" y="10271"/>
                                <a:pt x="19076" y="10293"/>
                                <a:pt x="19074" y="10316"/>
                              </a:cubicBezTo>
                              <a:cubicBezTo>
                                <a:pt x="19070" y="10352"/>
                                <a:pt x="19068" y="10387"/>
                                <a:pt x="19070" y="10423"/>
                              </a:cubicBezTo>
                              <a:cubicBezTo>
                                <a:pt x="19072" y="10467"/>
                                <a:pt x="19077" y="10511"/>
                                <a:pt x="19080" y="10555"/>
                              </a:cubicBezTo>
                              <a:cubicBezTo>
                                <a:pt x="19083" y="10591"/>
                                <a:pt x="19081" y="10648"/>
                                <a:pt x="19097" y="10681"/>
                              </a:cubicBezTo>
                              <a:cubicBezTo>
                                <a:pt x="19099" y="10683"/>
                                <a:pt x="19101" y="10686"/>
                                <a:pt x="19103" y="10688"/>
                              </a:cubicBezTo>
                              <a:cubicBezTo>
                                <a:pt x="19114" y="10677"/>
                                <a:pt x="19123" y="10665"/>
                                <a:pt x="19132" y="10652"/>
                              </a:cubicBezTo>
                              <a:cubicBezTo>
                                <a:pt x="19156" y="10617"/>
                                <a:pt x="19175" y="10578"/>
                                <a:pt x="19193" y="10540"/>
                              </a:cubicBezTo>
                              <a:cubicBezTo>
                                <a:pt x="19215" y="10493"/>
                                <a:pt x="19233" y="10443"/>
                                <a:pt x="19249" y="10394"/>
                              </a:cubicBezTo>
                              <a:cubicBezTo>
                                <a:pt x="19254" y="10378"/>
                                <a:pt x="19260" y="10332"/>
                                <a:pt x="19277" y="10326"/>
                              </a:cubicBezTo>
                              <a:cubicBezTo>
                                <a:pt x="19280" y="10326"/>
                                <a:pt x="19282" y="10326"/>
                                <a:pt x="19285" y="10326"/>
                              </a:cubicBezTo>
                            </a:path>
                            <a:path w="1078" h="485">
                              <a:moveTo>
                                <a:pt x="19415" y="10243"/>
                              </a:moveTo>
                              <a:cubicBezTo>
                                <a:pt x="19433" y="10239"/>
                                <a:pt x="19445" y="10242"/>
                                <a:pt x="19461" y="10250"/>
                              </a:cubicBezTo>
                              <a:cubicBezTo>
                                <a:pt x="19479" y="10259"/>
                                <a:pt x="19493" y="10274"/>
                                <a:pt x="19503" y="10292"/>
                              </a:cubicBezTo>
                              <a:cubicBezTo>
                                <a:pt x="19519" y="10321"/>
                                <a:pt x="19512" y="10358"/>
                                <a:pt x="19505" y="10388"/>
                              </a:cubicBezTo>
                              <a:cubicBezTo>
                                <a:pt x="19498" y="10418"/>
                                <a:pt x="19484" y="10440"/>
                                <a:pt x="19469" y="10466"/>
                              </a:cubicBezTo>
                              <a:cubicBezTo>
                                <a:pt x="19454" y="10493"/>
                                <a:pt x="19436" y="10517"/>
                                <a:pt x="19421" y="10544"/>
                              </a:cubicBezTo>
                              <a:cubicBezTo>
                                <a:pt x="19413" y="10559"/>
                                <a:pt x="19403" y="10579"/>
                                <a:pt x="19401" y="10596"/>
                              </a:cubicBezTo>
                              <a:cubicBezTo>
                                <a:pt x="19400" y="10608"/>
                                <a:pt x="19399" y="10625"/>
                                <a:pt x="19407" y="10635"/>
                              </a:cubicBezTo>
                              <a:cubicBezTo>
                                <a:pt x="19415" y="10646"/>
                                <a:pt x="19433" y="10655"/>
                                <a:pt x="19447" y="10657"/>
                              </a:cubicBezTo>
                              <a:cubicBezTo>
                                <a:pt x="19470" y="10661"/>
                                <a:pt x="19483" y="10657"/>
                                <a:pt x="19505" y="10652"/>
                              </a:cubicBezTo>
                              <a:cubicBezTo>
                                <a:pt x="19522" y="10648"/>
                                <a:pt x="19527" y="10642"/>
                                <a:pt x="19542" y="10632"/>
                              </a:cubicBezTo>
                            </a:path>
                            <a:path w="1078" h="485">
                              <a:moveTo>
                                <a:pt x="19401" y="10456"/>
                              </a:moveTo>
                              <a:cubicBezTo>
                                <a:pt x="19421" y="10459"/>
                                <a:pt x="19441" y="10463"/>
                                <a:pt x="19461" y="10467"/>
                              </a:cubicBezTo>
                              <a:cubicBezTo>
                                <a:pt x="19492" y="10473"/>
                                <a:pt x="19524" y="10476"/>
                                <a:pt x="19556" y="10477"/>
                              </a:cubicBezTo>
                              <a:cubicBezTo>
                                <a:pt x="19575" y="10478"/>
                                <a:pt x="19580" y="10479"/>
                                <a:pt x="19591" y="10474"/>
                              </a:cubicBezTo>
                            </a:path>
                            <a:path w="1078" h="485">
                              <a:moveTo>
                                <a:pt x="19723" y="10306"/>
                              </a:moveTo>
                              <a:cubicBezTo>
                                <a:pt x="19742" y="10318"/>
                                <a:pt x="19735" y="10317"/>
                                <a:pt x="19749" y="10316"/>
                              </a:cubicBezTo>
                              <a:cubicBezTo>
                                <a:pt x="19754" y="10307"/>
                                <a:pt x="19755" y="10305"/>
                                <a:pt x="19744" y="10314"/>
                              </a:cubicBezTo>
                              <a:cubicBezTo>
                                <a:pt x="19742" y="10330"/>
                                <a:pt x="19738" y="10344"/>
                                <a:pt x="19737" y="10360"/>
                              </a:cubicBezTo>
                              <a:cubicBezTo>
                                <a:pt x="19732" y="10415"/>
                                <a:pt x="19722" y="10470"/>
                                <a:pt x="19720" y="10525"/>
                              </a:cubicBezTo>
                              <a:cubicBezTo>
                                <a:pt x="19719" y="10574"/>
                                <a:pt x="19716" y="10638"/>
                                <a:pt x="19733" y="10685"/>
                              </a:cubicBezTo>
                              <a:cubicBezTo>
                                <a:pt x="19740" y="10705"/>
                                <a:pt x="19753" y="10712"/>
                                <a:pt x="19766" y="10724"/>
                              </a:cubicBezTo>
                              <a:cubicBezTo>
                                <a:pt x="19785" y="10705"/>
                                <a:pt x="19797" y="10691"/>
                                <a:pt x="19809" y="10665"/>
                              </a:cubicBezTo>
                              <a:cubicBezTo>
                                <a:pt x="19825" y="10631"/>
                                <a:pt x="19839" y="10595"/>
                                <a:pt x="19853" y="10560"/>
                              </a:cubicBezTo>
                              <a:cubicBezTo>
                                <a:pt x="19860" y="10542"/>
                                <a:pt x="19865" y="10537"/>
                                <a:pt x="19876" y="10523"/>
                              </a:cubicBezTo>
                              <a:cubicBezTo>
                                <a:pt x="19882" y="10543"/>
                                <a:pt x="19884" y="10560"/>
                                <a:pt x="19888" y="10581"/>
                              </a:cubicBezTo>
                              <a:cubicBezTo>
                                <a:pt x="19892" y="10601"/>
                                <a:pt x="19890" y="10630"/>
                                <a:pt x="19900" y="10649"/>
                              </a:cubicBezTo>
                              <a:cubicBezTo>
                                <a:pt x="19906" y="10660"/>
                                <a:pt x="19916" y="10675"/>
                                <a:pt x="19930" y="10675"/>
                              </a:cubicBezTo>
                              <a:cubicBezTo>
                                <a:pt x="19952" y="10676"/>
                                <a:pt x="19968" y="10661"/>
                                <a:pt x="19979" y="10643"/>
                              </a:cubicBezTo>
                              <a:cubicBezTo>
                                <a:pt x="19999" y="10609"/>
                                <a:pt x="20016" y="10568"/>
                                <a:pt x="20031" y="10531"/>
                              </a:cubicBezTo>
                              <a:cubicBezTo>
                                <a:pt x="20051" y="10482"/>
                                <a:pt x="20067" y="10432"/>
                                <a:pt x="20090" y="10385"/>
                              </a:cubicBezTo>
                              <a:cubicBezTo>
                                <a:pt x="20104" y="10357"/>
                                <a:pt x="20122" y="10326"/>
                                <a:pt x="20139" y="10301"/>
                              </a:cubicBezTo>
                              <a:cubicBezTo>
                                <a:pt x="20141" y="10299"/>
                                <a:pt x="20144" y="10297"/>
                                <a:pt x="20146" y="102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69,10240" coordsize="1078,485" path="m19078,10249c19080,10271,19076,10293,19074,10316c19070,10352,19068,10387,19070,10423c19072,10467,19077,10511,19080,10555c19083,10591,19081,10648,19097,10681c19099,10683,19101,10686,19103,10688c19114,10677,19123,10665,19132,10652c19156,10617,19175,10578,19193,10540c19215,10493,19233,10443,19249,10394c19254,10378,19260,10332,19277,10326c19280,10326,19282,10326,19285,10326em19415,10243c19433,10239,19445,10242,19461,10250c19479,10259,19493,10274,19503,10292c19519,10321,19512,10358,19505,10388c19498,10418,19484,10440,19469,10466c19454,10493,19436,10517,19421,10544c19413,10559,19403,10579,19401,10596c19400,10608,19399,10625,19407,10635c19415,10646,19433,10655,19447,10657c19470,10661,19483,10657,19505,10652c19522,10648,19527,10642,19542,10632em19401,10456c19421,10459,19441,10463,19461,10467c19492,10473,19524,10476,19556,10477c19575,10478,19580,10479,19591,10474em19723,10306c19742,10318,19735,10317,19749,10316c19754,10307,19755,10305,19744,10314c19742,10330,19738,10344,19737,10360c19732,10415,19722,10470,19720,10525c19719,10574,19716,10638,19733,10685c19740,10705,19753,10712,19766,10724c19785,10705,19797,10691,19809,10665c19825,10631,19839,10595,19853,10560c19860,10542,19865,10537,19876,10523c19882,10543,19884,10560,19888,10581c19892,10601,19890,10630,19900,10649c19906,10660,19916,10675,19930,10675c19952,10676,19968,10661,19979,10643c19999,10609,20016,10568,20031,10531c20051,10482,20067,10432,20090,10385c20104,10357,20122,10326,20139,10301c20141,10299,20144,10297,20146,10295e" stroked="t" o:allowincell="f" style="position:absolute;margin-left:469.65pt;margin-top:28.4pt;width:30.5pt;height:13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/>
        <w:t xml:space="preserve">g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4990</wp:posOffset>
                </wp:positionH>
                <wp:positionV relativeFrom="paragraph">
                  <wp:posOffset>124460</wp:posOffset>
                </wp:positionV>
                <wp:extent cx="9525" cy="2540"/>
                <wp:effectExtent l="6985" t="6350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7">
                              <a:moveTo>
                                <a:pt x="11123" y="11234"/>
                              </a:moveTo>
                              <a:cubicBezTo>
                                <a:pt x="11112" y="11239"/>
                                <a:pt x="11111" y="11238"/>
                                <a:pt x="11098" y="11236"/>
                              </a:cubicBezTo>
                              <a:cubicBezTo>
                                <a:pt x="11106" y="11240"/>
                                <a:pt x="11109" y="11241"/>
                                <a:pt x="11115" y="112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8,11234" coordsize="26,7" path="m11123,11234c11112,11239,11111,11238,11098,11236c11106,11240,11109,11241,11115,11240e" stroked="t" o:allowincell="f" style="position:absolute;margin-left:243.7pt;margin-top:9.8pt;width:0.7pt;height:0.1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43180</wp:posOffset>
                </wp:positionV>
                <wp:extent cx="821055" cy="309880"/>
                <wp:effectExtent l="6350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862">
                              <a:moveTo>
                                <a:pt x="11445" y="11118"/>
                              </a:moveTo>
                              <a:cubicBezTo>
                                <a:pt x="11427" y="11119"/>
                                <a:pt x="11438" y="11117"/>
                                <a:pt x="11447" y="11097"/>
                              </a:cubicBezTo>
                              <a:cubicBezTo>
                                <a:pt x="11457" y="11076"/>
                                <a:pt x="11473" y="11058"/>
                                <a:pt x="11487" y="11041"/>
                              </a:cubicBezTo>
                              <a:cubicBezTo>
                                <a:pt x="11501" y="11024"/>
                                <a:pt x="11511" y="11017"/>
                                <a:pt x="11530" y="11008"/>
                              </a:cubicBezTo>
                              <a:cubicBezTo>
                                <a:pt x="11544" y="11038"/>
                                <a:pt x="11539" y="11062"/>
                                <a:pt x="11531" y="11096"/>
                              </a:cubicBezTo>
                              <a:cubicBezTo>
                                <a:pt x="11519" y="11148"/>
                                <a:pt x="11502" y="11200"/>
                                <a:pt x="11487" y="11251"/>
                              </a:cubicBezTo>
                              <a:cubicBezTo>
                                <a:pt x="11471" y="11306"/>
                                <a:pt x="11453" y="11363"/>
                                <a:pt x="11449" y="11421"/>
                              </a:cubicBezTo>
                              <a:cubicBezTo>
                                <a:pt x="11449" y="11436"/>
                                <a:pt x="11448" y="11440"/>
                                <a:pt x="11453" y="11449"/>
                              </a:cubicBezTo>
                              <a:cubicBezTo>
                                <a:pt x="11474" y="11446"/>
                                <a:pt x="11480" y="11442"/>
                                <a:pt x="11499" y="11425"/>
                              </a:cubicBezTo>
                              <a:cubicBezTo>
                                <a:pt x="11518" y="11408"/>
                                <a:pt x="11535" y="11386"/>
                                <a:pt x="11559" y="11377"/>
                              </a:cubicBezTo>
                              <a:cubicBezTo>
                                <a:pt x="11581" y="11369"/>
                                <a:pt x="11590" y="11381"/>
                                <a:pt x="11599" y="11399"/>
                              </a:cubicBezTo>
                              <a:cubicBezTo>
                                <a:pt x="11611" y="11422"/>
                                <a:pt x="11618" y="11448"/>
                                <a:pt x="11636" y="11467"/>
                              </a:cubicBezTo>
                              <a:cubicBezTo>
                                <a:pt x="11640" y="11469"/>
                                <a:pt x="11643" y="11472"/>
                                <a:pt x="11647" y="11474"/>
                              </a:cubicBezTo>
                              <a:cubicBezTo>
                                <a:pt x="11669" y="11462"/>
                                <a:pt x="11681" y="11454"/>
                                <a:pt x="11695" y="11430"/>
                              </a:cubicBezTo>
                              <a:cubicBezTo>
                                <a:pt x="11717" y="11392"/>
                                <a:pt x="11732" y="11346"/>
                                <a:pt x="11742" y="11304"/>
                              </a:cubicBezTo>
                              <a:cubicBezTo>
                                <a:pt x="11754" y="11253"/>
                                <a:pt x="11761" y="11200"/>
                                <a:pt x="11764" y="11148"/>
                              </a:cubicBezTo>
                              <a:cubicBezTo>
                                <a:pt x="11765" y="11126"/>
                                <a:pt x="11774" y="11071"/>
                                <a:pt x="11761" y="11050"/>
                              </a:cubicBezTo>
                              <a:cubicBezTo>
                                <a:pt x="11749" y="11031"/>
                                <a:pt x="11757" y="11052"/>
                                <a:pt x="11752" y="11055"/>
                              </a:cubicBezTo>
                            </a:path>
                            <a:path w="2280" h="862">
                              <a:moveTo>
                                <a:pt x="11923" y="11260"/>
                              </a:moveTo>
                              <a:cubicBezTo>
                                <a:pt x="11906" y="11248"/>
                                <a:pt x="11902" y="11247"/>
                                <a:pt x="11886" y="11262"/>
                              </a:cubicBezTo>
                              <a:cubicBezTo>
                                <a:pt x="11864" y="11282"/>
                                <a:pt x="11848" y="11310"/>
                                <a:pt x="11835" y="11337"/>
                              </a:cubicBezTo>
                              <a:cubicBezTo>
                                <a:pt x="11825" y="11358"/>
                                <a:pt x="11807" y="11394"/>
                                <a:pt x="11815" y="11418"/>
                              </a:cubicBezTo>
                              <a:cubicBezTo>
                                <a:pt x="11817" y="11421"/>
                                <a:pt x="11820" y="11423"/>
                                <a:pt x="11822" y="11426"/>
                              </a:cubicBezTo>
                              <a:cubicBezTo>
                                <a:pt x="11849" y="11422"/>
                                <a:pt x="11866" y="11406"/>
                                <a:pt x="11886" y="11387"/>
                              </a:cubicBezTo>
                              <a:cubicBezTo>
                                <a:pt x="11910" y="11364"/>
                                <a:pt x="11930" y="11337"/>
                                <a:pt x="11950" y="11310"/>
                              </a:cubicBezTo>
                              <a:cubicBezTo>
                                <a:pt x="11952" y="11307"/>
                                <a:pt x="11955" y="11303"/>
                                <a:pt x="11957" y="11300"/>
                              </a:cubicBezTo>
                              <a:cubicBezTo>
                                <a:pt x="11958" y="11324"/>
                                <a:pt x="11950" y="11346"/>
                                <a:pt x="11947" y="11370"/>
                              </a:cubicBezTo>
                              <a:cubicBezTo>
                                <a:pt x="11945" y="11386"/>
                                <a:pt x="11938" y="11426"/>
                                <a:pt x="11957" y="11436"/>
                              </a:cubicBezTo>
                              <a:cubicBezTo>
                                <a:pt x="11964" y="11437"/>
                                <a:pt x="11970" y="11438"/>
                                <a:pt x="11977" y="11439"/>
                              </a:cubicBezTo>
                            </a:path>
                            <a:path w="2280" h="862">
                              <a:moveTo>
                                <a:pt x="12166" y="11257"/>
                              </a:moveTo>
                              <a:cubicBezTo>
                                <a:pt x="12147" y="11247"/>
                                <a:pt x="12134" y="11254"/>
                                <a:pt x="12116" y="11270"/>
                              </a:cubicBezTo>
                              <a:cubicBezTo>
                                <a:pt x="12090" y="11293"/>
                                <a:pt x="12067" y="11323"/>
                                <a:pt x="12053" y="11355"/>
                              </a:cubicBezTo>
                              <a:cubicBezTo>
                                <a:pt x="12044" y="11376"/>
                                <a:pt x="12046" y="11383"/>
                                <a:pt x="12056" y="11400"/>
                              </a:cubicBezTo>
                              <a:cubicBezTo>
                                <a:pt x="12089" y="11398"/>
                                <a:pt x="12110" y="11385"/>
                                <a:pt x="12137" y="11364"/>
                              </a:cubicBezTo>
                              <a:cubicBezTo>
                                <a:pt x="12163" y="11344"/>
                                <a:pt x="12189" y="11318"/>
                                <a:pt x="12209" y="11292"/>
                              </a:cubicBezTo>
                              <a:cubicBezTo>
                                <a:pt x="12215" y="11282"/>
                                <a:pt x="12217" y="11280"/>
                                <a:pt x="12217" y="11272"/>
                              </a:cubicBezTo>
                              <a:cubicBezTo>
                                <a:pt x="12200" y="11289"/>
                                <a:pt x="12190" y="11305"/>
                                <a:pt x="12188" y="11329"/>
                              </a:cubicBezTo>
                              <a:cubicBezTo>
                                <a:pt x="12187" y="11348"/>
                                <a:pt x="12190" y="11368"/>
                                <a:pt x="12195" y="11386"/>
                              </a:cubicBezTo>
                              <a:cubicBezTo>
                                <a:pt x="12199" y="11401"/>
                                <a:pt x="12203" y="11424"/>
                                <a:pt x="12222" y="11423"/>
                              </a:cubicBezTo>
                              <a:cubicBezTo>
                                <a:pt x="12235" y="11418"/>
                                <a:pt x="12239" y="11415"/>
                                <a:pt x="12239" y="11402"/>
                              </a:cubicBezTo>
                            </a:path>
                            <a:path w="2280" h="862">
                              <a:moveTo>
                                <a:pt x="12387" y="11250"/>
                              </a:moveTo>
                              <a:cubicBezTo>
                                <a:pt x="12375" y="11244"/>
                                <a:pt x="12369" y="11228"/>
                                <a:pt x="12352" y="11240"/>
                              </a:cubicBezTo>
                              <a:cubicBezTo>
                                <a:pt x="12341" y="11248"/>
                                <a:pt x="12334" y="11273"/>
                                <a:pt x="12335" y="11285"/>
                              </a:cubicBezTo>
                              <a:cubicBezTo>
                                <a:pt x="12337" y="11323"/>
                                <a:pt x="12364" y="11318"/>
                                <a:pt x="12385" y="11338"/>
                              </a:cubicBezTo>
                              <a:cubicBezTo>
                                <a:pt x="12407" y="11359"/>
                                <a:pt x="12410" y="11384"/>
                                <a:pt x="12408" y="11414"/>
                              </a:cubicBezTo>
                              <a:cubicBezTo>
                                <a:pt x="12405" y="11472"/>
                                <a:pt x="12392" y="11529"/>
                                <a:pt x="12382" y="11586"/>
                              </a:cubicBezTo>
                              <a:cubicBezTo>
                                <a:pt x="12372" y="11641"/>
                                <a:pt x="12358" y="11695"/>
                                <a:pt x="12349" y="11750"/>
                              </a:cubicBezTo>
                              <a:cubicBezTo>
                                <a:pt x="12344" y="11781"/>
                                <a:pt x="12341" y="11819"/>
                                <a:pt x="12326" y="11848"/>
                              </a:cubicBezTo>
                              <a:cubicBezTo>
                                <a:pt x="12322" y="11861"/>
                                <a:pt x="12322" y="11866"/>
                                <a:pt x="12313" y="11869"/>
                              </a:cubicBezTo>
                              <a:cubicBezTo>
                                <a:pt x="12285" y="11856"/>
                                <a:pt x="12275" y="11848"/>
                                <a:pt x="12261" y="11814"/>
                              </a:cubicBezTo>
                              <a:cubicBezTo>
                                <a:pt x="12223" y="11721"/>
                                <a:pt x="12240" y="11624"/>
                                <a:pt x="12311" y="11554"/>
                              </a:cubicBezTo>
                              <a:cubicBezTo>
                                <a:pt x="12347" y="11518"/>
                                <a:pt x="12388" y="11485"/>
                                <a:pt x="12427" y="11452"/>
                              </a:cubicBezTo>
                              <a:cubicBezTo>
                                <a:pt x="12455" y="11428"/>
                                <a:pt x="12484" y="11405"/>
                                <a:pt x="12513" y="11382"/>
                              </a:cubicBezTo>
                              <a:cubicBezTo>
                                <a:pt x="12532" y="11368"/>
                                <a:pt x="12552" y="11352"/>
                                <a:pt x="12574" y="11344"/>
                              </a:cubicBezTo>
                              <a:cubicBezTo>
                                <a:pt x="12583" y="11341"/>
                                <a:pt x="12586" y="11340"/>
                                <a:pt x="12592" y="11340"/>
                              </a:cubicBezTo>
                              <a:cubicBezTo>
                                <a:pt x="12600" y="11363"/>
                                <a:pt x="12603" y="11377"/>
                                <a:pt x="12604" y="11403"/>
                              </a:cubicBezTo>
                              <a:cubicBezTo>
                                <a:pt x="12604" y="11413"/>
                                <a:pt x="12606" y="11424"/>
                                <a:pt x="12607" y="11434"/>
                              </a:cubicBezTo>
                              <a:cubicBezTo>
                                <a:pt x="12619" y="11420"/>
                                <a:pt x="12627" y="11412"/>
                                <a:pt x="12635" y="11393"/>
                              </a:cubicBezTo>
                              <a:cubicBezTo>
                                <a:pt x="12648" y="11365"/>
                                <a:pt x="12654" y="11334"/>
                                <a:pt x="12676" y="11312"/>
                              </a:cubicBezTo>
                              <a:cubicBezTo>
                                <a:pt x="12685" y="11303"/>
                                <a:pt x="12698" y="11297"/>
                                <a:pt x="12707" y="11290"/>
                              </a:cubicBezTo>
                            </a:path>
                            <a:path w="2280" h="862">
                              <a:moveTo>
                                <a:pt x="12790" y="11360"/>
                              </a:moveTo>
                              <a:cubicBezTo>
                                <a:pt x="12801" y="11342"/>
                                <a:pt x="12816" y="11326"/>
                                <a:pt x="12830" y="11310"/>
                              </a:cubicBezTo>
                              <a:cubicBezTo>
                                <a:pt x="12846" y="11291"/>
                                <a:pt x="12863" y="11272"/>
                                <a:pt x="12873" y="11250"/>
                              </a:cubicBezTo>
                              <a:cubicBezTo>
                                <a:pt x="12847" y="11259"/>
                                <a:pt x="12831" y="11278"/>
                                <a:pt x="12815" y="11301"/>
                              </a:cubicBezTo>
                              <a:cubicBezTo>
                                <a:pt x="12795" y="11330"/>
                                <a:pt x="12776" y="11366"/>
                                <a:pt x="12770" y="11401"/>
                              </a:cubicBezTo>
                              <a:cubicBezTo>
                                <a:pt x="12765" y="11429"/>
                                <a:pt x="12769" y="11453"/>
                                <a:pt x="12797" y="11463"/>
                              </a:cubicBezTo>
                              <a:cubicBezTo>
                                <a:pt x="12831" y="11476"/>
                                <a:pt x="12867" y="11455"/>
                                <a:pt x="12897" y="11440"/>
                              </a:cubicBezTo>
                            </a:path>
                            <a:path w="2280" h="862">
                              <a:moveTo>
                                <a:pt x="13058" y="11303"/>
                              </a:moveTo>
                              <a:cubicBezTo>
                                <a:pt x="13036" y="11289"/>
                                <a:pt x="13030" y="11282"/>
                                <a:pt x="13002" y="11289"/>
                              </a:cubicBezTo>
                              <a:cubicBezTo>
                                <a:pt x="12957" y="11300"/>
                                <a:pt x="12932" y="11393"/>
                                <a:pt x="12936" y="11431"/>
                              </a:cubicBezTo>
                              <a:cubicBezTo>
                                <a:pt x="12937" y="11436"/>
                                <a:pt x="12939" y="11442"/>
                                <a:pt x="12940" y="11447"/>
                              </a:cubicBezTo>
                              <a:cubicBezTo>
                                <a:pt x="12974" y="11452"/>
                                <a:pt x="12978" y="11453"/>
                                <a:pt x="13013" y="11429"/>
                              </a:cubicBezTo>
                              <a:cubicBezTo>
                                <a:pt x="13090" y="11375"/>
                                <a:pt x="13153" y="11301"/>
                                <a:pt x="13204" y="11222"/>
                              </a:cubicBezTo>
                              <a:cubicBezTo>
                                <a:pt x="13236" y="11172"/>
                                <a:pt x="13278" y="11105"/>
                                <a:pt x="13267" y="11044"/>
                              </a:cubicBezTo>
                              <a:cubicBezTo>
                                <a:pt x="13264" y="11042"/>
                                <a:pt x="13262" y="11039"/>
                                <a:pt x="13259" y="11037"/>
                              </a:cubicBezTo>
                              <a:cubicBezTo>
                                <a:pt x="13218" y="11061"/>
                                <a:pt x="13194" y="11088"/>
                                <a:pt x="13169" y="11131"/>
                              </a:cubicBezTo>
                              <a:cubicBezTo>
                                <a:pt x="13124" y="11207"/>
                                <a:pt x="13092" y="11302"/>
                                <a:pt x="13095" y="11391"/>
                              </a:cubicBezTo>
                              <a:cubicBezTo>
                                <a:pt x="13096" y="11426"/>
                                <a:pt x="13103" y="11440"/>
                                <a:pt x="13123" y="11465"/>
                              </a:cubicBezTo>
                              <a:cubicBezTo>
                                <a:pt x="13164" y="11466"/>
                                <a:pt x="13183" y="11450"/>
                                <a:pt x="13215" y="11423"/>
                              </a:cubicBezTo>
                              <a:cubicBezTo>
                                <a:pt x="13243" y="11399"/>
                                <a:pt x="13263" y="11369"/>
                                <a:pt x="13288" y="11342"/>
                              </a:cubicBezTo>
                              <a:cubicBezTo>
                                <a:pt x="13291" y="11339"/>
                                <a:pt x="13294" y="11337"/>
                                <a:pt x="13297" y="11334"/>
                              </a:cubicBezTo>
                              <a:cubicBezTo>
                                <a:pt x="13297" y="11356"/>
                                <a:pt x="13295" y="11375"/>
                                <a:pt x="13292" y="11398"/>
                              </a:cubicBezTo>
                              <a:cubicBezTo>
                                <a:pt x="13288" y="11428"/>
                                <a:pt x="13291" y="11441"/>
                                <a:pt x="13299" y="11468"/>
                              </a:cubicBezTo>
                              <a:cubicBezTo>
                                <a:pt x="13329" y="11456"/>
                                <a:pt x="13343" y="11446"/>
                                <a:pt x="13365" y="11416"/>
                              </a:cubicBezTo>
                              <a:cubicBezTo>
                                <a:pt x="13404" y="11362"/>
                                <a:pt x="13433" y="11301"/>
                                <a:pt x="13460" y="11240"/>
                              </a:cubicBezTo>
                              <a:cubicBezTo>
                                <a:pt x="13483" y="11186"/>
                                <a:pt x="13507" y="11131"/>
                                <a:pt x="13526" y="11075"/>
                              </a:cubicBezTo>
                              <a:cubicBezTo>
                                <a:pt x="13528" y="11069"/>
                                <a:pt x="13529" y="11062"/>
                                <a:pt x="13531" y="11056"/>
                              </a:cubicBezTo>
                              <a:cubicBezTo>
                                <a:pt x="13511" y="11105"/>
                                <a:pt x="13495" y="11154"/>
                                <a:pt x="13481" y="11205"/>
                              </a:cubicBezTo>
                              <a:cubicBezTo>
                                <a:pt x="13463" y="11269"/>
                                <a:pt x="13451" y="11335"/>
                                <a:pt x="13448" y="11401"/>
                              </a:cubicBezTo>
                              <a:cubicBezTo>
                                <a:pt x="13447" y="11426"/>
                                <a:pt x="13451" y="11446"/>
                                <a:pt x="13455" y="11470"/>
                              </a:cubicBezTo>
                              <a:cubicBezTo>
                                <a:pt x="13460" y="11440"/>
                                <a:pt x="13461" y="11417"/>
                                <a:pt x="13454" y="11384"/>
                              </a:cubicBezTo>
                              <a:cubicBezTo>
                                <a:pt x="13444" y="11337"/>
                                <a:pt x="13424" y="11296"/>
                                <a:pt x="13399" y="11256"/>
                              </a:cubicBezTo>
                              <a:cubicBezTo>
                                <a:pt x="13436" y="11289"/>
                                <a:pt x="13475" y="11314"/>
                                <a:pt x="13527" y="11318"/>
                              </a:cubicBezTo>
                              <a:cubicBezTo>
                                <a:pt x="13578" y="11322"/>
                                <a:pt x="13607" y="11298"/>
                                <a:pt x="13638" y="11263"/>
                              </a:cubicBezTo>
                              <a:cubicBezTo>
                                <a:pt x="13622" y="11281"/>
                                <a:pt x="13608" y="11298"/>
                                <a:pt x="13597" y="11322"/>
                              </a:cubicBezTo>
                              <a:cubicBezTo>
                                <a:pt x="13582" y="11355"/>
                                <a:pt x="13570" y="11394"/>
                                <a:pt x="13595" y="11425"/>
                              </a:cubicBezTo>
                              <a:cubicBezTo>
                                <a:pt x="13614" y="11448"/>
                                <a:pt x="13664" y="11445"/>
                                <a:pt x="13689" y="11438"/>
                              </a:cubicBezTo>
                              <a:cubicBezTo>
                                <a:pt x="13697" y="11434"/>
                                <a:pt x="13705" y="11431"/>
                                <a:pt x="13713" y="114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34,11008" coordsize="2280,862" path="m11445,11118c11427,11119,11438,11117,11447,11097c11457,11076,11473,11058,11487,11041c11501,11024,11511,11017,11530,11008c11544,11038,11539,11062,11531,11096c11519,11148,11502,11200,11487,11251c11471,11306,11453,11363,11449,11421c11449,11436,11448,11440,11453,11449c11474,11446,11480,11442,11499,11425c11518,11408,11535,11386,11559,11377c11581,11369,11590,11381,11599,11399c11611,11422,11618,11448,11636,11467c11640,11469,11643,11472,11647,11474c11669,11462,11681,11454,11695,11430c11717,11392,11732,11346,11742,11304c11754,11253,11761,11200,11764,11148c11765,11126,11774,11071,11761,11050c11749,11031,11757,11052,11752,11055em11923,11260c11906,11248,11902,11247,11886,11262c11864,11282,11848,11310,11835,11337c11825,11358,11807,11394,11815,11418c11817,11421,11820,11423,11822,11426c11849,11422,11866,11406,11886,11387c11910,11364,11930,11337,11950,11310c11952,11307,11955,11303,11957,11300c11958,11324,11950,11346,11947,11370c11945,11386,11938,11426,11957,11436c11964,11437,11970,11438,11977,11439em12166,11257c12147,11247,12134,11254,12116,11270c12090,11293,12067,11323,12053,11355c12044,11376,12046,11383,12056,11400c12089,11398,12110,11385,12137,11364c12163,11344,12189,11318,12209,11292c12215,11282,12217,11280,12217,11272c12200,11289,12190,11305,12188,11329c12187,11348,12190,11368,12195,11386c12199,11401,12203,11424,12222,11423c12235,11418,12239,11415,12239,11402em12387,11250c12375,11244,12369,11228,12352,11240c12341,11248,12334,11273,12335,11285c12337,11323,12364,11318,12385,11338c12407,11359,12410,11384,12408,11414c12405,11472,12392,11529,12382,11586c12372,11641,12358,11695,12349,11750c12344,11781,12341,11819,12326,11848c12322,11861,12322,11866,12313,11869c12285,11856,12275,11848,12261,11814c12223,11721,12240,11624,12311,11554c12347,11518,12388,11485,12427,11452c12455,11428,12484,11405,12513,11382c12532,11368,12552,11352,12574,11344c12583,11341,12586,11340,12592,11340c12600,11363,12603,11377,12604,11403c12604,11413,12606,11424,12607,11434c12619,11420,12627,11412,12635,11393c12648,11365,12654,11334,12676,11312c12685,11303,12698,11297,12707,11290em12790,11360c12801,11342,12816,11326,12830,11310c12846,11291,12863,11272,12873,11250c12847,11259,12831,11278,12815,11301c12795,11330,12776,11366,12770,11401c12765,11429,12769,11453,12797,11463c12831,11476,12867,11455,12897,11440em13058,11303c13036,11289,13030,11282,13002,11289c12957,11300,12932,11393,12936,11431c12937,11436,12939,11442,12940,11447c12974,11452,12978,11453,13013,11429c13090,11375,13153,11301,13204,11222c13236,11172,13278,11105,13267,11044c13264,11042,13262,11039,13259,11037c13218,11061,13194,11088,13169,11131c13124,11207,13092,11302,13095,11391c13096,11426,13103,11440,13123,11465c13164,11466,13183,11450,13215,11423c13243,11399,13263,11369,13288,11342c13291,11339,13294,11337,13297,11334c13297,11356,13295,11375,13292,11398c13288,11428,13291,11441,13299,11468c13329,11456,13343,11446,13365,11416c13404,11362,13433,11301,13460,11240c13483,11186,13507,11131,13526,11075c13528,11069,13529,11062,13531,11056c13511,11105,13495,11154,13481,11205c13463,11269,13451,11335,13448,11401c13447,11426,13451,11446,13455,11470c13460,11440,13461,11417,13454,11384c13444,11337,13424,11296,13399,11256c13436,11289,13475,11314,13527,11318c13578,11322,13607,11298,13638,11263c13622,11281,13608,11298,13597,11322c13582,11355,13570,11394,13595,11425c13614,11448,13664,11445,13689,11438c13697,11434,13705,11431,13713,11427e" stroked="t" o:allowincell="f" style="position:absolute;margin-left:0pt;margin-top:3.4pt;width:64.6pt;height:24.35pt;mso-wrap-style:none;v-text-anchor:middle;mso-position-horizontal:left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7025</wp:posOffset>
                </wp:positionH>
                <wp:positionV relativeFrom="paragraph">
                  <wp:posOffset>40640</wp:posOffset>
                </wp:positionV>
                <wp:extent cx="687705" cy="286385"/>
                <wp:effectExtent l="5715" t="698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" h="795">
                              <a:moveTo>
                                <a:pt x="14002" y="11496"/>
                              </a:moveTo>
                              <a:cubicBezTo>
                                <a:pt x="13996" y="11483"/>
                                <a:pt x="13997" y="11475"/>
                                <a:pt x="14008" y="11444"/>
                              </a:cubicBezTo>
                              <a:cubicBezTo>
                                <a:pt x="14027" y="11389"/>
                                <a:pt x="14048" y="11335"/>
                                <a:pt x="14072" y="11282"/>
                              </a:cubicBezTo>
                              <a:cubicBezTo>
                                <a:pt x="14100" y="11218"/>
                                <a:pt x="14132" y="11154"/>
                                <a:pt x="14166" y="11093"/>
                              </a:cubicBezTo>
                              <a:cubicBezTo>
                                <a:pt x="14184" y="11061"/>
                                <a:pt x="14202" y="11025"/>
                                <a:pt x="14230" y="11002"/>
                              </a:cubicBezTo>
                              <a:cubicBezTo>
                                <a:pt x="14231" y="11053"/>
                                <a:pt x="14214" y="11094"/>
                                <a:pt x="14201" y="11143"/>
                              </a:cubicBezTo>
                              <a:cubicBezTo>
                                <a:pt x="14179" y="11230"/>
                                <a:pt x="14151" y="11319"/>
                                <a:pt x="14144" y="11409"/>
                              </a:cubicBezTo>
                              <a:cubicBezTo>
                                <a:pt x="14142" y="11436"/>
                                <a:pt x="14147" y="11454"/>
                                <a:pt x="14151" y="11479"/>
                              </a:cubicBezTo>
                              <a:cubicBezTo>
                                <a:pt x="14167" y="11456"/>
                                <a:pt x="14165" y="11436"/>
                                <a:pt x="14160" y="11407"/>
                              </a:cubicBezTo>
                              <a:cubicBezTo>
                                <a:pt x="14155" y="11378"/>
                                <a:pt x="14142" y="11347"/>
                                <a:pt x="14125" y="11323"/>
                              </a:cubicBezTo>
                              <a:cubicBezTo>
                                <a:pt x="14115" y="11312"/>
                                <a:pt x="14112" y="11308"/>
                                <a:pt x="14105" y="11301"/>
                              </a:cubicBezTo>
                              <a:cubicBezTo>
                                <a:pt x="14125" y="11300"/>
                                <a:pt x="14145" y="11299"/>
                                <a:pt x="14165" y="11296"/>
                              </a:cubicBezTo>
                              <a:cubicBezTo>
                                <a:pt x="14200" y="11291"/>
                                <a:pt x="14236" y="11283"/>
                                <a:pt x="14271" y="11280"/>
                              </a:cubicBezTo>
                              <a:cubicBezTo>
                                <a:pt x="14287" y="11278"/>
                                <a:pt x="14295" y="11282"/>
                                <a:pt x="14310" y="11285"/>
                              </a:cubicBezTo>
                              <a:cubicBezTo>
                                <a:pt x="14311" y="11302"/>
                                <a:pt x="14311" y="11318"/>
                                <a:pt x="14310" y="11335"/>
                              </a:cubicBezTo>
                              <a:cubicBezTo>
                                <a:pt x="14309" y="11350"/>
                                <a:pt x="14308" y="11367"/>
                                <a:pt x="14309" y="11382"/>
                              </a:cubicBezTo>
                              <a:cubicBezTo>
                                <a:pt x="14310" y="11400"/>
                                <a:pt x="14308" y="11411"/>
                                <a:pt x="14313" y="11388"/>
                              </a:cubicBezTo>
                            </a:path>
                            <a:path w="1911" h="795">
                              <a:moveTo>
                                <a:pt x="14429" y="11248"/>
                              </a:moveTo>
                              <a:cubicBezTo>
                                <a:pt x="14410" y="11243"/>
                                <a:pt x="14395" y="11244"/>
                                <a:pt x="14378" y="11257"/>
                              </a:cubicBezTo>
                              <a:cubicBezTo>
                                <a:pt x="14360" y="11271"/>
                                <a:pt x="14345" y="11294"/>
                                <a:pt x="14339" y="11316"/>
                              </a:cubicBezTo>
                              <a:cubicBezTo>
                                <a:pt x="14333" y="11337"/>
                                <a:pt x="14335" y="11362"/>
                                <a:pt x="14342" y="11383"/>
                              </a:cubicBezTo>
                              <a:cubicBezTo>
                                <a:pt x="14347" y="11400"/>
                                <a:pt x="14356" y="11416"/>
                                <a:pt x="14364" y="11432"/>
                              </a:cubicBezTo>
                              <a:cubicBezTo>
                                <a:pt x="14369" y="11442"/>
                                <a:pt x="14378" y="11459"/>
                                <a:pt x="14370" y="11470"/>
                              </a:cubicBezTo>
                              <a:cubicBezTo>
                                <a:pt x="14357" y="11488"/>
                                <a:pt x="14337" y="11459"/>
                                <a:pt x="14331" y="11451"/>
                              </a:cubicBezTo>
                            </a:path>
                            <a:path w="1911" h="795">
                              <a:moveTo>
                                <a:pt x="14536" y="11280"/>
                              </a:moveTo>
                              <a:cubicBezTo>
                                <a:pt x="14528" y="11300"/>
                                <a:pt x="14525" y="11320"/>
                                <a:pt x="14522" y="11342"/>
                              </a:cubicBezTo>
                              <a:cubicBezTo>
                                <a:pt x="14518" y="11373"/>
                                <a:pt x="14520" y="11395"/>
                                <a:pt x="14530" y="11422"/>
                              </a:cubicBezTo>
                              <a:cubicBezTo>
                                <a:pt x="14555" y="11413"/>
                                <a:pt x="14570" y="11405"/>
                                <a:pt x="14590" y="11383"/>
                              </a:cubicBezTo>
                              <a:cubicBezTo>
                                <a:pt x="14614" y="11357"/>
                                <a:pt x="14635" y="11328"/>
                                <a:pt x="14652" y="11297"/>
                              </a:cubicBezTo>
                              <a:cubicBezTo>
                                <a:pt x="14654" y="11292"/>
                                <a:pt x="14657" y="11288"/>
                                <a:pt x="14659" y="11283"/>
                              </a:cubicBezTo>
                              <a:cubicBezTo>
                                <a:pt x="14645" y="11310"/>
                                <a:pt x="14632" y="11337"/>
                                <a:pt x="14622" y="11366"/>
                              </a:cubicBezTo>
                              <a:cubicBezTo>
                                <a:pt x="14602" y="11423"/>
                                <a:pt x="14585" y="11482"/>
                                <a:pt x="14570" y="11540"/>
                              </a:cubicBezTo>
                              <a:cubicBezTo>
                                <a:pt x="14555" y="11597"/>
                                <a:pt x="14543" y="11655"/>
                                <a:pt x="14527" y="11712"/>
                              </a:cubicBezTo>
                              <a:cubicBezTo>
                                <a:pt x="14522" y="11730"/>
                                <a:pt x="14512" y="11789"/>
                                <a:pt x="14488" y="11793"/>
                              </a:cubicBezTo>
                              <a:cubicBezTo>
                                <a:pt x="14463" y="11797"/>
                                <a:pt x="14452" y="11782"/>
                                <a:pt x="14435" y="11764"/>
                              </a:cubicBezTo>
                              <a:cubicBezTo>
                                <a:pt x="14412" y="11739"/>
                                <a:pt x="14394" y="11712"/>
                                <a:pt x="14381" y="11680"/>
                              </a:cubicBezTo>
                              <a:cubicBezTo>
                                <a:pt x="14371" y="11655"/>
                                <a:pt x="14369" y="11625"/>
                                <a:pt x="14391" y="11604"/>
                              </a:cubicBezTo>
                              <a:cubicBezTo>
                                <a:pt x="14397" y="11601"/>
                                <a:pt x="14402" y="11597"/>
                                <a:pt x="14408" y="11594"/>
                              </a:cubicBezTo>
                            </a:path>
                            <a:path w="1911" h="795">
                              <a:moveTo>
                                <a:pt x="14778" y="11292"/>
                              </a:moveTo>
                              <a:cubicBezTo>
                                <a:pt x="14772" y="11321"/>
                                <a:pt x="14766" y="11351"/>
                                <a:pt x="14763" y="11381"/>
                              </a:cubicBezTo>
                              <a:cubicBezTo>
                                <a:pt x="14760" y="11411"/>
                                <a:pt x="14753" y="11442"/>
                                <a:pt x="14751" y="11472"/>
                              </a:cubicBezTo>
                              <a:cubicBezTo>
                                <a:pt x="14751" y="11486"/>
                                <a:pt x="14750" y="11489"/>
                                <a:pt x="14756" y="11496"/>
                              </a:cubicBezTo>
                              <a:cubicBezTo>
                                <a:pt x="14774" y="11479"/>
                                <a:pt x="14791" y="11459"/>
                                <a:pt x="14807" y="11440"/>
                              </a:cubicBezTo>
                              <a:cubicBezTo>
                                <a:pt x="14831" y="11411"/>
                                <a:pt x="14854" y="11382"/>
                                <a:pt x="14880" y="11354"/>
                              </a:cubicBezTo>
                              <a:cubicBezTo>
                                <a:pt x="14896" y="11337"/>
                                <a:pt x="14896" y="11333"/>
                                <a:pt x="14915" y="11336"/>
                              </a:cubicBezTo>
                              <a:cubicBezTo>
                                <a:pt x="14915" y="11358"/>
                                <a:pt x="14910" y="11378"/>
                                <a:pt x="14906" y="11400"/>
                              </a:cubicBezTo>
                              <a:cubicBezTo>
                                <a:pt x="14902" y="11423"/>
                                <a:pt x="14898" y="11444"/>
                                <a:pt x="14900" y="11467"/>
                              </a:cubicBezTo>
                              <a:cubicBezTo>
                                <a:pt x="14926" y="11460"/>
                                <a:pt x="14938" y="11439"/>
                                <a:pt x="14955" y="11416"/>
                              </a:cubicBezTo>
                              <a:cubicBezTo>
                                <a:pt x="14976" y="11387"/>
                                <a:pt x="14996" y="11357"/>
                                <a:pt x="15017" y="11328"/>
                              </a:cubicBezTo>
                              <a:cubicBezTo>
                                <a:pt x="15026" y="11317"/>
                                <a:pt x="15027" y="11313"/>
                                <a:pt x="15037" y="11314"/>
                              </a:cubicBezTo>
                              <a:cubicBezTo>
                                <a:pt x="15035" y="11337"/>
                                <a:pt x="15028" y="11358"/>
                                <a:pt x="15022" y="11381"/>
                              </a:cubicBezTo>
                              <a:cubicBezTo>
                                <a:pt x="15016" y="11406"/>
                                <a:pt x="15014" y="11433"/>
                                <a:pt x="15015" y="11459"/>
                              </a:cubicBezTo>
                            </a:path>
                            <a:path w="1911" h="795">
                              <a:moveTo>
                                <a:pt x="15144" y="11347"/>
                              </a:moveTo>
                              <a:cubicBezTo>
                                <a:pt x="15139" y="11380"/>
                                <a:pt x="15126" y="11411"/>
                                <a:pt x="15118" y="11445"/>
                              </a:cubicBezTo>
                              <a:cubicBezTo>
                                <a:pt x="15106" y="11495"/>
                                <a:pt x="15097" y="11545"/>
                                <a:pt x="15089" y="11596"/>
                              </a:cubicBezTo>
                              <a:cubicBezTo>
                                <a:pt x="15084" y="11628"/>
                                <a:pt x="15081" y="11661"/>
                                <a:pt x="15073" y="11693"/>
                              </a:cubicBezTo>
                              <a:cubicBezTo>
                                <a:pt x="15072" y="11696"/>
                                <a:pt x="15071" y="11699"/>
                                <a:pt x="15070" y="11702"/>
                              </a:cubicBezTo>
                              <a:cubicBezTo>
                                <a:pt x="15070" y="11675"/>
                                <a:pt x="15075" y="11649"/>
                                <a:pt x="15080" y="11622"/>
                              </a:cubicBezTo>
                              <a:cubicBezTo>
                                <a:pt x="15091" y="11563"/>
                                <a:pt x="15106" y="11504"/>
                                <a:pt x="15131" y="11449"/>
                              </a:cubicBezTo>
                              <a:cubicBezTo>
                                <a:pt x="15151" y="11406"/>
                                <a:pt x="15176" y="11342"/>
                                <a:pt x="15215" y="11311"/>
                              </a:cubicBezTo>
                              <a:cubicBezTo>
                                <a:pt x="15231" y="11304"/>
                                <a:pt x="15235" y="11301"/>
                                <a:pt x="15246" y="11306"/>
                              </a:cubicBezTo>
                              <a:cubicBezTo>
                                <a:pt x="15256" y="11342"/>
                                <a:pt x="15248" y="11374"/>
                                <a:pt x="15236" y="11411"/>
                              </a:cubicBezTo>
                              <a:cubicBezTo>
                                <a:pt x="15227" y="11439"/>
                                <a:pt x="15213" y="11493"/>
                                <a:pt x="15187" y="11512"/>
                              </a:cubicBezTo>
                              <a:cubicBezTo>
                                <a:pt x="15172" y="11523"/>
                                <a:pt x="15178" y="11488"/>
                                <a:pt x="15182" y="11470"/>
                              </a:cubicBezTo>
                            </a:path>
                            <a:path w="1911" h="795">
                              <a:moveTo>
                                <a:pt x="15449" y="11065"/>
                              </a:moveTo>
                              <a:cubicBezTo>
                                <a:pt x="15463" y="11066"/>
                                <a:pt x="15461" y="11067"/>
                                <a:pt x="15451" y="11101"/>
                              </a:cubicBezTo>
                              <a:cubicBezTo>
                                <a:pt x="15436" y="11151"/>
                                <a:pt x="15422" y="11200"/>
                                <a:pt x="15411" y="11251"/>
                              </a:cubicBezTo>
                              <a:cubicBezTo>
                                <a:pt x="15400" y="11301"/>
                                <a:pt x="15389" y="11354"/>
                                <a:pt x="15386" y="11405"/>
                              </a:cubicBezTo>
                              <a:cubicBezTo>
                                <a:pt x="15386" y="11412"/>
                                <a:pt x="15387" y="11419"/>
                                <a:pt x="15387" y="11426"/>
                              </a:cubicBezTo>
                              <a:cubicBezTo>
                                <a:pt x="15400" y="11411"/>
                                <a:pt x="15400" y="11402"/>
                                <a:pt x="15402" y="11382"/>
                              </a:cubicBezTo>
                              <a:cubicBezTo>
                                <a:pt x="15404" y="11365"/>
                                <a:pt x="15398" y="11328"/>
                                <a:pt x="15405" y="11313"/>
                              </a:cubicBezTo>
                              <a:cubicBezTo>
                                <a:pt x="15412" y="11299"/>
                                <a:pt x="15418" y="11301"/>
                                <a:pt x="15433" y="11295"/>
                              </a:cubicBezTo>
                              <a:cubicBezTo>
                                <a:pt x="15448" y="11289"/>
                                <a:pt x="15470" y="11279"/>
                                <a:pt x="15487" y="11283"/>
                              </a:cubicBezTo>
                              <a:cubicBezTo>
                                <a:pt x="15515" y="11289"/>
                                <a:pt x="15513" y="11328"/>
                                <a:pt x="15512" y="11349"/>
                              </a:cubicBezTo>
                              <a:cubicBezTo>
                                <a:pt x="15510" y="11397"/>
                                <a:pt x="15501" y="11446"/>
                                <a:pt x="15497" y="11494"/>
                              </a:cubicBezTo>
                              <a:cubicBezTo>
                                <a:pt x="15495" y="11523"/>
                                <a:pt x="15489" y="11550"/>
                                <a:pt x="15517" y="11561"/>
                              </a:cubicBezTo>
                              <a:cubicBezTo>
                                <a:pt x="15545" y="11536"/>
                                <a:pt x="15562" y="11509"/>
                                <a:pt x="15574" y="11473"/>
                              </a:cubicBezTo>
                              <a:cubicBezTo>
                                <a:pt x="15587" y="11436"/>
                                <a:pt x="15593" y="11396"/>
                                <a:pt x="15587" y="11357"/>
                              </a:cubicBezTo>
                              <a:cubicBezTo>
                                <a:pt x="15583" y="11334"/>
                                <a:pt x="15572" y="11334"/>
                                <a:pt x="15557" y="11328"/>
                              </a:cubicBezTo>
                            </a:path>
                            <a:path w="1911" h="795">
                              <a:moveTo>
                                <a:pt x="15763" y="11066"/>
                              </a:moveTo>
                              <a:cubicBezTo>
                                <a:pt x="15791" y="11028"/>
                                <a:pt x="15765" y="11066"/>
                                <a:pt x="15756" y="11086"/>
                              </a:cubicBezTo>
                              <a:cubicBezTo>
                                <a:pt x="15732" y="11141"/>
                                <a:pt x="15714" y="11198"/>
                                <a:pt x="15696" y="11256"/>
                              </a:cubicBezTo>
                              <a:cubicBezTo>
                                <a:pt x="15673" y="11330"/>
                                <a:pt x="15653" y="11404"/>
                                <a:pt x="15642" y="11481"/>
                              </a:cubicBezTo>
                              <a:cubicBezTo>
                                <a:pt x="15640" y="11495"/>
                                <a:pt x="15638" y="11501"/>
                                <a:pt x="15649" y="11492"/>
                              </a:cubicBezTo>
                              <a:cubicBezTo>
                                <a:pt x="15662" y="11461"/>
                                <a:pt x="15671" y="11429"/>
                                <a:pt x="15679" y="11397"/>
                              </a:cubicBezTo>
                              <a:cubicBezTo>
                                <a:pt x="15683" y="11382"/>
                                <a:pt x="15685" y="11336"/>
                                <a:pt x="15699" y="11325"/>
                              </a:cubicBezTo>
                              <a:cubicBezTo>
                                <a:pt x="15713" y="11315"/>
                                <a:pt x="15728" y="11325"/>
                                <a:pt x="15745" y="11329"/>
                              </a:cubicBezTo>
                              <a:cubicBezTo>
                                <a:pt x="15767" y="11334"/>
                                <a:pt x="15787" y="11334"/>
                                <a:pt x="15809" y="11330"/>
                              </a:cubicBezTo>
                              <a:cubicBezTo>
                                <a:pt x="15822" y="11328"/>
                                <a:pt x="15834" y="11324"/>
                                <a:pt x="15847" y="11320"/>
                              </a:cubicBezTo>
                              <a:cubicBezTo>
                                <a:pt x="15842" y="11343"/>
                                <a:pt x="15834" y="11362"/>
                                <a:pt x="15823" y="11386"/>
                              </a:cubicBezTo>
                              <a:cubicBezTo>
                                <a:pt x="15810" y="11414"/>
                                <a:pt x="15791" y="11447"/>
                                <a:pt x="15789" y="11479"/>
                              </a:cubicBezTo>
                              <a:cubicBezTo>
                                <a:pt x="15787" y="11511"/>
                                <a:pt x="15801" y="11515"/>
                                <a:pt x="15828" y="11516"/>
                              </a:cubicBezTo>
                              <a:cubicBezTo>
                                <a:pt x="15859" y="11517"/>
                                <a:pt x="15876" y="11502"/>
                                <a:pt x="15903" y="114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3,11002" coordsize="1911,795" path="m14002,11496c13996,11483,13997,11475,14008,11444c14027,11389,14048,11335,14072,11282c14100,11218,14132,11154,14166,11093c14184,11061,14202,11025,14230,11002c14231,11053,14214,11094,14201,11143c14179,11230,14151,11319,14144,11409c14142,11436,14147,11454,14151,11479c14167,11456,14165,11436,14160,11407c14155,11378,14142,11347,14125,11323c14115,11312,14112,11308,14105,11301c14125,11300,14145,11299,14165,11296c14200,11291,14236,11283,14271,11280c14287,11278,14295,11282,14310,11285c14311,11302,14311,11318,14310,11335c14309,11350,14308,11367,14309,11382c14310,11400,14308,11411,14313,11388em14429,11248c14410,11243,14395,11244,14378,11257c14360,11271,14345,11294,14339,11316c14333,11337,14335,11362,14342,11383c14347,11400,14356,11416,14364,11432c14369,11442,14378,11459,14370,11470c14357,11488,14337,11459,14331,11451em14536,11280c14528,11300,14525,11320,14522,11342c14518,11373,14520,11395,14530,11422c14555,11413,14570,11405,14590,11383c14614,11357,14635,11328,14652,11297c14654,11292,14657,11288,14659,11283c14645,11310,14632,11337,14622,11366c14602,11423,14585,11482,14570,11540c14555,11597,14543,11655,14527,11712c14522,11730,14512,11789,14488,11793c14463,11797,14452,11782,14435,11764c14412,11739,14394,11712,14381,11680c14371,11655,14369,11625,14391,11604c14397,11601,14402,11597,14408,11594em14778,11292c14772,11321,14766,11351,14763,11381c14760,11411,14753,11442,14751,11472c14751,11486,14750,11489,14756,11496c14774,11479,14791,11459,14807,11440c14831,11411,14854,11382,14880,11354c14896,11337,14896,11333,14915,11336c14915,11358,14910,11378,14906,11400c14902,11423,14898,11444,14900,11467c14926,11460,14938,11439,14955,11416c14976,11387,14996,11357,15017,11328c15026,11317,15027,11313,15037,11314c15035,11337,15028,11358,15022,11381c15016,11406,15014,11433,15015,11459em15144,11347c15139,11380,15126,11411,15118,11445c15106,11495,15097,11545,15089,11596c15084,11628,15081,11661,15073,11693c15072,11696,15071,11699,15070,11702c15070,11675,15075,11649,15080,11622c15091,11563,15106,11504,15131,11449c15151,11406,15176,11342,15215,11311c15231,11304,15235,11301,15246,11306c15256,11342,15248,11374,15236,11411c15227,11439,15213,11493,15187,11512c15172,11523,15178,11488,15182,11470em15449,11065c15463,11066,15461,11067,15451,11101c15436,11151,15422,11200,15411,11251c15400,11301,15389,11354,15386,11405c15386,11412,15387,11419,15387,11426c15400,11411,15400,11402,15402,11382c15404,11365,15398,11328,15405,11313c15412,11299,15418,11301,15433,11295c15448,11289,15470,11279,15487,11283c15515,11289,15513,11328,15512,11349c15510,11397,15501,11446,15497,11494c15495,11523,15489,11550,15517,11561c15545,11536,15562,11509,15574,11473c15587,11436,15593,11396,15587,11357c15583,11334,15572,11334,15557,11328em15763,11066c15791,11028,15765,11066,15756,11086c15732,11141,15714,11198,15696,11256c15673,11330,15653,11404,15642,11481c15640,11495,15638,11501,15649,11492c15662,11461,15671,11429,15679,11397c15683,11382,15685,11336,15699,11325c15713,11315,15728,11325,15745,11329c15767,11334,15787,11334,15809,11330c15822,11328,15834,11324,15847,11320c15842,11343,15834,11362,15823,11386c15810,11414,15791,11447,15789,11479c15787,11511,15801,11515,15828,11516c15859,11517,15876,11502,15903,11487e" stroked="t" o:allowincell="f" style="position:absolute;margin-left:325.75pt;margin-top:3.2pt;width:54.1pt;height:22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7445</wp:posOffset>
                </wp:positionH>
                <wp:positionV relativeFrom="paragraph">
                  <wp:posOffset>105410</wp:posOffset>
                </wp:positionV>
                <wp:extent cx="356870" cy="239395"/>
                <wp:effectExtent l="6985" t="698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665">
                              <a:moveTo>
                                <a:pt x="16380" y="11323"/>
                              </a:moveTo>
                              <a:cubicBezTo>
                                <a:pt x="16371" y="11344"/>
                                <a:pt x="16363" y="11362"/>
                                <a:pt x="16360" y="11385"/>
                              </a:cubicBezTo>
                              <a:cubicBezTo>
                                <a:pt x="16355" y="11420"/>
                                <a:pt x="16356" y="11453"/>
                                <a:pt x="16374" y="11483"/>
                              </a:cubicBezTo>
                              <a:cubicBezTo>
                                <a:pt x="16405" y="11474"/>
                                <a:pt x="16421" y="11468"/>
                                <a:pt x="16446" y="11441"/>
                              </a:cubicBezTo>
                              <a:cubicBezTo>
                                <a:pt x="16486" y="11398"/>
                                <a:pt x="16517" y="11347"/>
                                <a:pt x="16556" y="11303"/>
                              </a:cubicBezTo>
                              <a:cubicBezTo>
                                <a:pt x="16554" y="11349"/>
                                <a:pt x="16540" y="11391"/>
                                <a:pt x="16527" y="11435"/>
                              </a:cubicBezTo>
                              <a:cubicBezTo>
                                <a:pt x="16508" y="11501"/>
                                <a:pt x="16488" y="11567"/>
                                <a:pt x="16467" y="11632"/>
                              </a:cubicBezTo>
                              <a:cubicBezTo>
                                <a:pt x="16450" y="11684"/>
                                <a:pt x="16434" y="11738"/>
                                <a:pt x="16410" y="11787"/>
                              </a:cubicBezTo>
                              <a:cubicBezTo>
                                <a:pt x="16400" y="11808"/>
                                <a:pt x="16382" y="11845"/>
                                <a:pt x="16354" y="11845"/>
                              </a:cubicBezTo>
                              <a:cubicBezTo>
                                <a:pt x="16332" y="11845"/>
                                <a:pt x="16307" y="11818"/>
                                <a:pt x="16295" y="11802"/>
                              </a:cubicBezTo>
                              <a:cubicBezTo>
                                <a:pt x="16278" y="11779"/>
                                <a:pt x="16267" y="11744"/>
                                <a:pt x="16272" y="11715"/>
                              </a:cubicBezTo>
                              <a:cubicBezTo>
                                <a:pt x="16277" y="11682"/>
                                <a:pt x="16304" y="11653"/>
                                <a:pt x="16324" y="11628"/>
                              </a:cubicBezTo>
                            </a:path>
                            <a:path w="992" h="665">
                              <a:moveTo>
                                <a:pt x="16742" y="11330"/>
                              </a:moveTo>
                              <a:cubicBezTo>
                                <a:pt x="16747" y="11313"/>
                                <a:pt x="16758" y="11312"/>
                                <a:pt x="16779" y="11311"/>
                              </a:cubicBezTo>
                              <a:cubicBezTo>
                                <a:pt x="16797" y="11310"/>
                                <a:pt x="16821" y="11309"/>
                                <a:pt x="16839" y="11312"/>
                              </a:cubicBezTo>
                              <a:cubicBezTo>
                                <a:pt x="16854" y="11315"/>
                                <a:pt x="16864" y="11315"/>
                                <a:pt x="16879" y="11318"/>
                              </a:cubicBezTo>
                            </a:path>
                            <a:path w="992" h="665">
                              <a:moveTo>
                                <a:pt x="16725" y="11425"/>
                              </a:moveTo>
                              <a:cubicBezTo>
                                <a:pt x="16741" y="11426"/>
                                <a:pt x="16757" y="11429"/>
                                <a:pt x="16774" y="11428"/>
                              </a:cubicBezTo>
                              <a:cubicBezTo>
                                <a:pt x="16800" y="11427"/>
                                <a:pt x="16823" y="11432"/>
                                <a:pt x="16847" y="11438"/>
                              </a:cubicBezTo>
                            </a:path>
                            <a:path w="992" h="665">
                              <a:moveTo>
                                <a:pt x="17070" y="11432"/>
                              </a:moveTo>
                              <a:cubicBezTo>
                                <a:pt x="17084" y="11417"/>
                                <a:pt x="17095" y="11400"/>
                                <a:pt x="17106" y="11382"/>
                              </a:cubicBezTo>
                              <a:cubicBezTo>
                                <a:pt x="17126" y="11351"/>
                                <a:pt x="17147" y="11321"/>
                                <a:pt x="17169" y="11291"/>
                              </a:cubicBezTo>
                              <a:cubicBezTo>
                                <a:pt x="17189" y="11264"/>
                                <a:pt x="17210" y="11238"/>
                                <a:pt x="17231" y="11213"/>
                              </a:cubicBezTo>
                              <a:cubicBezTo>
                                <a:pt x="17241" y="11201"/>
                                <a:pt x="17252" y="11192"/>
                                <a:pt x="17263" y="11181"/>
                              </a:cubicBezTo>
                              <a:cubicBezTo>
                                <a:pt x="17260" y="11204"/>
                                <a:pt x="17252" y="11225"/>
                                <a:pt x="17245" y="11247"/>
                              </a:cubicBezTo>
                              <a:cubicBezTo>
                                <a:pt x="17231" y="11293"/>
                                <a:pt x="17219" y="11339"/>
                                <a:pt x="17210" y="11386"/>
                              </a:cubicBezTo>
                              <a:cubicBezTo>
                                <a:pt x="17199" y="11442"/>
                                <a:pt x="17192" y="11499"/>
                                <a:pt x="17188" y="11556"/>
                              </a:cubicBezTo>
                              <a:cubicBezTo>
                                <a:pt x="17186" y="11577"/>
                                <a:pt x="17187" y="11597"/>
                                <a:pt x="17186" y="11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72,11181" coordsize="992,665" path="m16380,11323c16371,11344,16363,11362,16360,11385c16355,11420,16356,11453,16374,11483c16405,11474,16421,11468,16446,11441c16486,11398,16517,11347,16556,11303c16554,11349,16540,11391,16527,11435c16508,11501,16488,11567,16467,11632c16450,11684,16434,11738,16410,11787c16400,11808,16382,11845,16354,11845c16332,11845,16307,11818,16295,11802c16278,11779,16267,11744,16272,11715c16277,11682,16304,11653,16324,11628em16742,11330c16747,11313,16758,11312,16779,11311c16797,11310,16821,11309,16839,11312c16854,11315,16864,11315,16879,11318em16725,11425c16741,11426,16757,11429,16774,11428c16800,11427,16823,11432,16847,11438em17070,11432c17084,11417,17095,11400,17106,11382c17126,11351,17147,11321,17169,11291c17189,11264,17210,11238,17231,11213c17241,11201,17252,11192,17263,11181c17260,11204,17252,11225,17245,11247c17231,11293,17219,11339,17210,11386c17199,11442,17192,11499,17188,11556c17186,11577,17187,11597,17186,11618e" stroked="t" o:allowincell="f" style="position:absolute;margin-left:390.35pt;margin-top:8.3pt;width:28.05pt;height:18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34415</wp:posOffset>
                </wp:positionH>
                <wp:positionV relativeFrom="paragraph">
                  <wp:posOffset>635</wp:posOffset>
                </wp:positionV>
                <wp:extent cx="292100" cy="306705"/>
                <wp:effectExtent l="825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852">
                              <a:moveTo>
                                <a:pt x="5730" y="11065"/>
                              </a:moveTo>
                              <a:cubicBezTo>
                                <a:pt x="5717" y="11077"/>
                                <a:pt x="5717" y="11085"/>
                                <a:pt x="5712" y="11103"/>
                              </a:cubicBezTo>
                              <a:cubicBezTo>
                                <a:pt x="5705" y="11128"/>
                                <a:pt x="5698" y="11153"/>
                                <a:pt x="5689" y="11177"/>
                              </a:cubicBezTo>
                              <a:cubicBezTo>
                                <a:pt x="5675" y="11216"/>
                                <a:pt x="5659" y="11255"/>
                                <a:pt x="5647" y="11295"/>
                              </a:cubicBezTo>
                              <a:cubicBezTo>
                                <a:pt x="5641" y="11313"/>
                                <a:pt x="5631" y="11342"/>
                                <a:pt x="5641" y="11361"/>
                              </a:cubicBezTo>
                              <a:cubicBezTo>
                                <a:pt x="5649" y="11377"/>
                                <a:pt x="5674" y="11378"/>
                                <a:pt x="5688" y="11376"/>
                              </a:cubicBezTo>
                              <a:cubicBezTo>
                                <a:pt x="5716" y="11373"/>
                                <a:pt x="5744" y="11363"/>
                                <a:pt x="5771" y="11356"/>
                              </a:cubicBezTo>
                              <a:cubicBezTo>
                                <a:pt x="5797" y="11349"/>
                                <a:pt x="5823" y="11343"/>
                                <a:pt x="5849" y="11338"/>
                              </a:cubicBezTo>
                              <a:cubicBezTo>
                                <a:pt x="5866" y="11335"/>
                                <a:pt x="5878" y="11332"/>
                                <a:pt x="5894" y="11338"/>
                              </a:cubicBezTo>
                            </a:path>
                            <a:path w="811" h="852">
                              <a:moveTo>
                                <a:pt x="5851" y="11173"/>
                              </a:moveTo>
                              <a:cubicBezTo>
                                <a:pt x="5835" y="11156"/>
                                <a:pt x="5826" y="11170"/>
                                <a:pt x="5815" y="11190"/>
                              </a:cubicBezTo>
                              <a:cubicBezTo>
                                <a:pt x="5798" y="11221"/>
                                <a:pt x="5787" y="11256"/>
                                <a:pt x="5777" y="11289"/>
                              </a:cubicBezTo>
                              <a:cubicBezTo>
                                <a:pt x="5763" y="11335"/>
                                <a:pt x="5753" y="11382"/>
                                <a:pt x="5743" y="11429"/>
                              </a:cubicBezTo>
                              <a:cubicBezTo>
                                <a:pt x="5734" y="11473"/>
                                <a:pt x="5729" y="11516"/>
                                <a:pt x="5722" y="11560"/>
                              </a:cubicBezTo>
                              <a:cubicBezTo>
                                <a:pt x="5720" y="11575"/>
                                <a:pt x="5723" y="11584"/>
                                <a:pt x="5729" y="11598"/>
                              </a:cubicBezTo>
                            </a:path>
                            <a:path w="811" h="852">
                              <a:moveTo>
                                <a:pt x="5784" y="10919"/>
                              </a:moveTo>
                              <a:cubicBezTo>
                                <a:pt x="5742" y="10915"/>
                                <a:pt x="5706" y="10916"/>
                                <a:pt x="5665" y="10929"/>
                              </a:cubicBezTo>
                              <a:cubicBezTo>
                                <a:pt x="5590" y="10952"/>
                                <a:pt x="5517" y="11002"/>
                                <a:pt x="5469" y="11064"/>
                              </a:cubicBezTo>
                              <a:cubicBezTo>
                                <a:pt x="5366" y="11197"/>
                                <a:pt x="5343" y="11410"/>
                                <a:pt x="5408" y="11564"/>
                              </a:cubicBezTo>
                              <a:cubicBezTo>
                                <a:pt x="5457" y="11682"/>
                                <a:pt x="5578" y="11735"/>
                                <a:pt x="5699" y="11742"/>
                              </a:cubicBezTo>
                              <a:cubicBezTo>
                                <a:pt x="5896" y="11754"/>
                                <a:pt x="6065" y="11628"/>
                                <a:pt x="6144" y="11453"/>
                              </a:cubicBezTo>
                              <a:cubicBezTo>
                                <a:pt x="6199" y="11331"/>
                                <a:pt x="6196" y="11199"/>
                                <a:pt x="6141" y="11078"/>
                              </a:cubicBezTo>
                              <a:cubicBezTo>
                                <a:pt x="6116" y="11024"/>
                                <a:pt x="6080" y="10972"/>
                                <a:pt x="6035" y="10933"/>
                              </a:cubicBezTo>
                              <a:cubicBezTo>
                                <a:pt x="6002" y="10904"/>
                                <a:pt x="5969" y="10893"/>
                                <a:pt x="5925" y="10891"/>
                              </a:cubicBezTo>
                              <a:cubicBezTo>
                                <a:pt x="5898" y="10894"/>
                                <a:pt x="5888" y="10895"/>
                                <a:pt x="5870" y="10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75,10891" coordsize="811,852" path="m5730,11065c5717,11077,5717,11085,5712,11103c5705,11128,5698,11153,5689,11177c5675,11216,5659,11255,5647,11295c5641,11313,5631,11342,5641,11361c5649,11377,5674,11378,5688,11376c5716,11373,5744,11363,5771,11356c5797,11349,5823,11343,5849,11338c5866,11335,5878,11332,5894,11338em5851,11173c5835,11156,5826,11170,5815,11190c5798,11221,5787,11256,5777,11289c5763,11335,5753,11382,5743,11429c5734,11473,5729,11516,5722,11560c5720,11575,5723,11584,5729,11598em5784,10919c5742,10915,5706,10916,5665,10929c5590,10952,5517,11002,5469,11064c5366,11197,5343,11410,5408,11564c5457,11682,5578,11735,5699,11742c5896,11754,6065,11628,6144,11453c6199,11331,6196,11199,6141,11078c6116,11024,6080,10972,6035,10933c6002,10904,5969,10893,5925,10891c5898,10894,5888,10895,5870,10892e" stroked="t" o:allowincell="f" style="position:absolute;margin-left:81.45pt;margin-top:0.05pt;width:22.95pt;height:24.1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7365</wp:posOffset>
                </wp:positionH>
                <wp:positionV relativeFrom="paragraph">
                  <wp:posOffset>85725</wp:posOffset>
                </wp:positionV>
                <wp:extent cx="866775" cy="170815"/>
                <wp:effectExtent l="8255" t="6985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7" h="475">
                              <a:moveTo>
                                <a:pt x="11008" y="12809"/>
                              </a:moveTo>
                              <a:cubicBezTo>
                                <a:pt x="10994" y="12807"/>
                                <a:pt x="10953" y="12798"/>
                                <a:pt x="10966" y="12803"/>
                              </a:cubicBezTo>
                              <a:cubicBezTo>
                                <a:pt x="10971" y="12804"/>
                                <a:pt x="10975" y="12804"/>
                                <a:pt x="10980" y="12805"/>
                              </a:cubicBezTo>
                            </a:path>
                            <a:path w="2407" h="475">
                              <a:moveTo>
                                <a:pt x="11380" y="12846"/>
                              </a:moveTo>
                              <a:cubicBezTo>
                                <a:pt x="11366" y="12861"/>
                                <a:pt x="11356" y="12870"/>
                                <a:pt x="11349" y="12891"/>
                              </a:cubicBezTo>
                              <a:cubicBezTo>
                                <a:pt x="11340" y="12917"/>
                                <a:pt x="11333" y="12944"/>
                                <a:pt x="11331" y="12971"/>
                              </a:cubicBezTo>
                              <a:cubicBezTo>
                                <a:pt x="11330" y="12986"/>
                                <a:pt x="11325" y="13022"/>
                                <a:pt x="11339" y="13034"/>
                              </a:cubicBezTo>
                              <a:cubicBezTo>
                                <a:pt x="11344" y="13036"/>
                                <a:pt x="11349" y="13038"/>
                                <a:pt x="11354" y="13040"/>
                              </a:cubicBezTo>
                              <a:cubicBezTo>
                                <a:pt x="11380" y="13026"/>
                                <a:pt x="11397" y="13004"/>
                                <a:pt x="11414" y="12979"/>
                              </a:cubicBezTo>
                              <a:cubicBezTo>
                                <a:pt x="11449" y="12927"/>
                                <a:pt x="11477" y="12869"/>
                                <a:pt x="11503" y="12812"/>
                              </a:cubicBezTo>
                              <a:cubicBezTo>
                                <a:pt x="11526" y="12762"/>
                                <a:pt x="11548" y="12711"/>
                                <a:pt x="11565" y="12659"/>
                              </a:cubicBezTo>
                              <a:cubicBezTo>
                                <a:pt x="11570" y="12641"/>
                                <a:pt x="11571" y="12637"/>
                                <a:pt x="11575" y="12626"/>
                              </a:cubicBezTo>
                              <a:cubicBezTo>
                                <a:pt x="11559" y="12663"/>
                                <a:pt x="11551" y="12701"/>
                                <a:pt x="11544" y="12741"/>
                              </a:cubicBezTo>
                              <a:cubicBezTo>
                                <a:pt x="11535" y="12796"/>
                                <a:pt x="11528" y="12852"/>
                                <a:pt x="11528" y="12908"/>
                              </a:cubicBezTo>
                              <a:cubicBezTo>
                                <a:pt x="11528" y="12945"/>
                                <a:pt x="11530" y="12985"/>
                                <a:pt x="11548" y="13018"/>
                              </a:cubicBezTo>
                              <a:cubicBezTo>
                                <a:pt x="11556" y="13029"/>
                                <a:pt x="11558" y="13033"/>
                                <a:pt x="11568" y="13034"/>
                              </a:cubicBezTo>
                              <a:cubicBezTo>
                                <a:pt x="11595" y="13018"/>
                                <a:pt x="11608" y="12991"/>
                                <a:pt x="11620" y="12961"/>
                              </a:cubicBezTo>
                              <a:cubicBezTo>
                                <a:pt x="11641" y="12907"/>
                                <a:pt x="11656" y="12850"/>
                                <a:pt x="11671" y="12795"/>
                              </a:cubicBezTo>
                              <a:cubicBezTo>
                                <a:pt x="11683" y="12750"/>
                                <a:pt x="11694" y="12706"/>
                                <a:pt x="11708" y="12662"/>
                              </a:cubicBezTo>
                              <a:cubicBezTo>
                                <a:pt x="11716" y="12637"/>
                                <a:pt x="11718" y="12627"/>
                                <a:pt x="11743" y="12619"/>
                              </a:cubicBezTo>
                            </a:path>
                            <a:path w="2407" h="475">
                              <a:moveTo>
                                <a:pt x="11786" y="12838"/>
                              </a:moveTo>
                              <a:cubicBezTo>
                                <a:pt x="11761" y="12886"/>
                                <a:pt x="11740" y="12946"/>
                                <a:pt x="11743" y="13001"/>
                              </a:cubicBezTo>
                              <a:cubicBezTo>
                                <a:pt x="11744" y="13005"/>
                                <a:pt x="11746" y="13008"/>
                                <a:pt x="11747" y="13012"/>
                              </a:cubicBezTo>
                              <a:cubicBezTo>
                                <a:pt x="11771" y="13005"/>
                                <a:pt x="11780" y="13004"/>
                                <a:pt x="11801" y="12979"/>
                              </a:cubicBezTo>
                              <a:cubicBezTo>
                                <a:pt x="11831" y="12943"/>
                                <a:pt x="11855" y="12903"/>
                                <a:pt x="11880" y="12864"/>
                              </a:cubicBezTo>
                              <a:cubicBezTo>
                                <a:pt x="11875" y="12886"/>
                                <a:pt x="11868" y="12908"/>
                                <a:pt x="11863" y="12931"/>
                              </a:cubicBezTo>
                              <a:cubicBezTo>
                                <a:pt x="11858" y="12953"/>
                                <a:pt x="11853" y="12982"/>
                                <a:pt x="11861" y="13004"/>
                              </a:cubicBezTo>
                              <a:cubicBezTo>
                                <a:pt x="11867" y="13015"/>
                                <a:pt x="11868" y="13019"/>
                                <a:pt x="11875" y="13023"/>
                              </a:cubicBezTo>
                              <a:cubicBezTo>
                                <a:pt x="11902" y="13021"/>
                                <a:pt x="11914" y="13020"/>
                                <a:pt x="11937" y="13001"/>
                              </a:cubicBezTo>
                              <a:cubicBezTo>
                                <a:pt x="11978" y="12968"/>
                                <a:pt x="12009" y="12923"/>
                                <a:pt x="12036" y="12879"/>
                              </a:cubicBezTo>
                              <a:cubicBezTo>
                                <a:pt x="12071" y="12821"/>
                                <a:pt x="12100" y="12756"/>
                                <a:pt x="12112" y="12689"/>
                              </a:cubicBezTo>
                              <a:cubicBezTo>
                                <a:pt x="12117" y="12663"/>
                                <a:pt x="12114" y="12648"/>
                                <a:pt x="12109" y="12624"/>
                              </a:cubicBezTo>
                              <a:cubicBezTo>
                                <a:pt x="12087" y="12632"/>
                                <a:pt x="12081" y="12628"/>
                                <a:pt x="12063" y="12651"/>
                              </a:cubicBezTo>
                              <a:cubicBezTo>
                                <a:pt x="12026" y="12699"/>
                                <a:pt x="12011" y="12768"/>
                                <a:pt x="12001" y="12826"/>
                              </a:cubicBezTo>
                              <a:cubicBezTo>
                                <a:pt x="11993" y="12874"/>
                                <a:pt x="11986" y="12922"/>
                                <a:pt x="11995" y="12970"/>
                              </a:cubicBezTo>
                              <a:cubicBezTo>
                                <a:pt x="12001" y="12999"/>
                                <a:pt x="12013" y="13031"/>
                                <a:pt x="12046" y="13034"/>
                              </a:cubicBezTo>
                              <a:cubicBezTo>
                                <a:pt x="12095" y="13039"/>
                                <a:pt x="12138" y="12989"/>
                                <a:pt x="12165" y="12956"/>
                              </a:cubicBezTo>
                              <a:cubicBezTo>
                                <a:pt x="12201" y="12913"/>
                                <a:pt x="12227" y="12861"/>
                                <a:pt x="12250" y="12810"/>
                              </a:cubicBezTo>
                              <a:cubicBezTo>
                                <a:pt x="12266" y="12773"/>
                                <a:pt x="12281" y="12733"/>
                                <a:pt x="12289" y="12693"/>
                              </a:cubicBezTo>
                              <a:cubicBezTo>
                                <a:pt x="12292" y="12678"/>
                                <a:pt x="12289" y="12668"/>
                                <a:pt x="12288" y="12654"/>
                              </a:cubicBezTo>
                              <a:cubicBezTo>
                                <a:pt x="12272" y="12664"/>
                                <a:pt x="12263" y="12666"/>
                                <a:pt x="12250" y="12689"/>
                              </a:cubicBezTo>
                              <a:cubicBezTo>
                                <a:pt x="12206" y="12766"/>
                                <a:pt x="12160" y="12900"/>
                                <a:pt x="12178" y="12990"/>
                              </a:cubicBezTo>
                              <a:cubicBezTo>
                                <a:pt x="12180" y="12995"/>
                                <a:pt x="12182" y="13001"/>
                                <a:pt x="12184" y="13006"/>
                              </a:cubicBezTo>
                              <a:cubicBezTo>
                                <a:pt x="12211" y="13011"/>
                                <a:pt x="12215" y="13015"/>
                                <a:pt x="12244" y="12993"/>
                              </a:cubicBezTo>
                              <a:cubicBezTo>
                                <a:pt x="12296" y="12954"/>
                                <a:pt x="12344" y="12886"/>
                                <a:pt x="12408" y="12865"/>
                              </a:cubicBezTo>
                              <a:cubicBezTo>
                                <a:pt x="12413" y="12864"/>
                                <a:pt x="12419" y="12864"/>
                                <a:pt x="12424" y="12863"/>
                              </a:cubicBezTo>
                              <a:cubicBezTo>
                                <a:pt x="12442" y="12881"/>
                                <a:pt x="12450" y="12883"/>
                                <a:pt x="12443" y="12917"/>
                              </a:cubicBezTo>
                              <a:cubicBezTo>
                                <a:pt x="12436" y="12952"/>
                                <a:pt x="12419" y="12984"/>
                                <a:pt x="12400" y="13014"/>
                              </a:cubicBezTo>
                              <a:cubicBezTo>
                                <a:pt x="12391" y="13028"/>
                                <a:pt x="12372" y="13072"/>
                                <a:pt x="12369" y="13040"/>
                              </a:cubicBezTo>
                              <a:cubicBezTo>
                                <a:pt x="12374" y="13017"/>
                                <a:pt x="12377" y="13009"/>
                                <a:pt x="12390" y="12997"/>
                              </a:cubicBezTo>
                            </a:path>
                            <a:path w="2407" h="475">
                              <a:moveTo>
                                <a:pt x="12610" y="12621"/>
                              </a:moveTo>
                              <a:cubicBezTo>
                                <a:pt x="12600" y="12599"/>
                                <a:pt x="12590" y="12644"/>
                                <a:pt x="12586" y="12658"/>
                              </a:cubicBezTo>
                              <a:cubicBezTo>
                                <a:pt x="12565" y="12725"/>
                                <a:pt x="12553" y="12793"/>
                                <a:pt x="12546" y="12862"/>
                              </a:cubicBezTo>
                              <a:cubicBezTo>
                                <a:pt x="12541" y="12906"/>
                                <a:pt x="12538" y="12951"/>
                                <a:pt x="12550" y="12994"/>
                              </a:cubicBezTo>
                              <a:cubicBezTo>
                                <a:pt x="12555" y="13005"/>
                                <a:pt x="12555" y="13008"/>
                                <a:pt x="12563" y="13012"/>
                              </a:cubicBezTo>
                              <a:cubicBezTo>
                                <a:pt x="12571" y="12988"/>
                                <a:pt x="12573" y="12968"/>
                                <a:pt x="12565" y="12942"/>
                              </a:cubicBezTo>
                              <a:cubicBezTo>
                                <a:pt x="12559" y="12921"/>
                                <a:pt x="12550" y="12897"/>
                                <a:pt x="12538" y="12879"/>
                              </a:cubicBezTo>
                              <a:cubicBezTo>
                                <a:pt x="12536" y="12876"/>
                                <a:pt x="12534" y="12874"/>
                                <a:pt x="12532" y="12871"/>
                              </a:cubicBezTo>
                              <a:cubicBezTo>
                                <a:pt x="12544" y="12859"/>
                                <a:pt x="12565" y="12855"/>
                                <a:pt x="12584" y="12854"/>
                              </a:cubicBezTo>
                              <a:cubicBezTo>
                                <a:pt x="12611" y="12852"/>
                                <a:pt x="12635" y="12849"/>
                                <a:pt x="12662" y="12848"/>
                              </a:cubicBezTo>
                            </a:path>
                            <a:path w="2407" h="475">
                              <a:moveTo>
                                <a:pt x="12761" y="12918"/>
                              </a:moveTo>
                              <a:cubicBezTo>
                                <a:pt x="12762" y="12905"/>
                                <a:pt x="12763" y="12894"/>
                                <a:pt x="12769" y="12878"/>
                              </a:cubicBezTo>
                              <a:cubicBezTo>
                                <a:pt x="12776" y="12860"/>
                                <a:pt x="12782" y="12842"/>
                                <a:pt x="12787" y="12824"/>
                              </a:cubicBezTo>
                              <a:cubicBezTo>
                                <a:pt x="12770" y="12837"/>
                                <a:pt x="12761" y="12848"/>
                                <a:pt x="12748" y="12868"/>
                              </a:cubicBezTo>
                              <a:cubicBezTo>
                                <a:pt x="12727" y="12901"/>
                                <a:pt x="12707" y="12939"/>
                                <a:pt x="12699" y="12978"/>
                              </a:cubicBezTo>
                              <a:cubicBezTo>
                                <a:pt x="12695" y="12999"/>
                                <a:pt x="12701" y="13006"/>
                                <a:pt x="12705" y="13025"/>
                              </a:cubicBezTo>
                              <a:cubicBezTo>
                                <a:pt x="12733" y="13033"/>
                                <a:pt x="12738" y="13039"/>
                                <a:pt x="12768" y="13019"/>
                              </a:cubicBezTo>
                              <a:cubicBezTo>
                                <a:pt x="12824" y="12981"/>
                                <a:pt x="12869" y="12926"/>
                                <a:pt x="12907" y="12871"/>
                              </a:cubicBezTo>
                              <a:cubicBezTo>
                                <a:pt x="12948" y="12811"/>
                                <a:pt x="12988" y="12741"/>
                                <a:pt x="13006" y="12670"/>
                              </a:cubicBezTo>
                              <a:cubicBezTo>
                                <a:pt x="13014" y="12639"/>
                                <a:pt x="13010" y="12624"/>
                                <a:pt x="13000" y="12599"/>
                              </a:cubicBezTo>
                              <a:cubicBezTo>
                                <a:pt x="12975" y="12620"/>
                                <a:pt x="12958" y="12638"/>
                                <a:pt x="12941" y="12669"/>
                              </a:cubicBezTo>
                              <a:cubicBezTo>
                                <a:pt x="12913" y="12720"/>
                                <a:pt x="12893" y="12779"/>
                                <a:pt x="12881" y="12836"/>
                              </a:cubicBezTo>
                              <a:cubicBezTo>
                                <a:pt x="12870" y="12889"/>
                                <a:pt x="12853" y="12982"/>
                                <a:pt x="12908" y="13018"/>
                              </a:cubicBezTo>
                              <a:cubicBezTo>
                                <a:pt x="12939" y="13039"/>
                                <a:pt x="12973" y="13016"/>
                                <a:pt x="12999" y="12997"/>
                              </a:cubicBezTo>
                              <a:cubicBezTo>
                                <a:pt x="13081" y="12935"/>
                                <a:pt x="13139" y="12835"/>
                                <a:pt x="13178" y="12742"/>
                              </a:cubicBezTo>
                              <a:cubicBezTo>
                                <a:pt x="13194" y="12703"/>
                                <a:pt x="13213" y="12658"/>
                                <a:pt x="13211" y="12614"/>
                              </a:cubicBezTo>
                              <a:cubicBezTo>
                                <a:pt x="13207" y="12599"/>
                                <a:pt x="13207" y="12594"/>
                                <a:pt x="13200" y="12587"/>
                              </a:cubicBezTo>
                              <a:cubicBezTo>
                                <a:pt x="13174" y="12599"/>
                                <a:pt x="13161" y="12609"/>
                                <a:pt x="13143" y="12637"/>
                              </a:cubicBezTo>
                              <a:cubicBezTo>
                                <a:pt x="13104" y="12699"/>
                                <a:pt x="13079" y="12771"/>
                                <a:pt x="13064" y="12842"/>
                              </a:cubicBezTo>
                              <a:cubicBezTo>
                                <a:pt x="13055" y="12884"/>
                                <a:pt x="13047" y="12939"/>
                                <a:pt x="13067" y="12979"/>
                              </a:cubicBezTo>
                              <a:cubicBezTo>
                                <a:pt x="13090" y="13024"/>
                                <a:pt x="13134" y="13019"/>
                                <a:pt x="13172" y="12999"/>
                              </a:cubicBezTo>
                              <a:cubicBezTo>
                                <a:pt x="13212" y="12978"/>
                                <a:pt x="13242" y="12945"/>
                                <a:pt x="13265" y="12907"/>
                              </a:cubicBezTo>
                              <a:cubicBezTo>
                                <a:pt x="13280" y="12883"/>
                                <a:pt x="13284" y="12865"/>
                                <a:pt x="13287" y="12840"/>
                              </a:cubicBezTo>
                              <a:cubicBezTo>
                                <a:pt x="13259" y="12857"/>
                                <a:pt x="13247" y="12878"/>
                                <a:pt x="13236" y="12910"/>
                              </a:cubicBezTo>
                              <a:cubicBezTo>
                                <a:pt x="13224" y="12944"/>
                                <a:pt x="13221" y="12979"/>
                                <a:pt x="13237" y="13012"/>
                              </a:cubicBezTo>
                              <a:cubicBezTo>
                                <a:pt x="13257" y="13052"/>
                                <a:pt x="13306" y="13070"/>
                                <a:pt x="13349" y="13061"/>
                              </a:cubicBezTo>
                              <a:cubicBezTo>
                                <a:pt x="13357" y="13057"/>
                                <a:pt x="13364" y="13054"/>
                                <a:pt x="13372" y="130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66,12587" coordsize="2407,475" path="m11008,12809c10994,12807,10953,12798,10966,12803c10971,12804,10975,12804,10980,12805em11380,12846c11366,12861,11356,12870,11349,12891c11340,12917,11333,12944,11331,12971c11330,12986,11325,13022,11339,13034c11344,13036,11349,13038,11354,13040c11380,13026,11397,13004,11414,12979c11449,12927,11477,12869,11503,12812c11526,12762,11548,12711,11565,12659c11570,12641,11571,12637,11575,12626c11559,12663,11551,12701,11544,12741c11535,12796,11528,12852,11528,12908c11528,12945,11530,12985,11548,13018c11556,13029,11558,13033,11568,13034c11595,13018,11608,12991,11620,12961c11641,12907,11656,12850,11671,12795c11683,12750,11694,12706,11708,12662c11716,12637,11718,12627,11743,12619em11786,12838c11761,12886,11740,12946,11743,13001c11744,13005,11746,13008,11747,13012c11771,13005,11780,13004,11801,12979c11831,12943,11855,12903,11880,12864c11875,12886,11868,12908,11863,12931c11858,12953,11853,12982,11861,13004c11867,13015,11868,13019,11875,13023c11902,13021,11914,13020,11937,13001c11978,12968,12009,12923,12036,12879c12071,12821,12100,12756,12112,12689c12117,12663,12114,12648,12109,12624c12087,12632,12081,12628,12063,12651c12026,12699,12011,12768,12001,12826c11993,12874,11986,12922,11995,12970c12001,12999,12013,13031,12046,13034c12095,13039,12138,12989,12165,12956c12201,12913,12227,12861,12250,12810c12266,12773,12281,12733,12289,12693c12292,12678,12289,12668,12288,12654c12272,12664,12263,12666,12250,12689c12206,12766,12160,12900,12178,12990c12180,12995,12182,13001,12184,13006c12211,13011,12215,13015,12244,12993c12296,12954,12344,12886,12408,12865c12413,12864,12419,12864,12424,12863c12442,12881,12450,12883,12443,12917c12436,12952,12419,12984,12400,13014c12391,13028,12372,13072,12369,13040c12374,13017,12377,13009,12390,12997em12610,12621c12600,12599,12590,12644,12586,12658c12565,12725,12553,12793,12546,12862c12541,12906,12538,12951,12550,12994c12555,13005,12555,13008,12563,13012c12571,12988,12573,12968,12565,12942c12559,12921,12550,12897,12538,12879c12536,12876,12534,12874,12532,12871c12544,12859,12565,12855,12584,12854c12611,12852,12635,12849,12662,12848em12761,12918c12762,12905,12763,12894,12769,12878c12776,12860,12782,12842,12787,12824c12770,12837,12761,12848,12748,12868c12727,12901,12707,12939,12699,12978c12695,12999,12701,13006,12705,13025c12733,13033,12738,13039,12768,13019c12824,12981,12869,12926,12907,12871c12948,12811,12988,12741,13006,12670c13014,12639,13010,12624,13000,12599c12975,12620,12958,12638,12941,12669c12913,12720,12893,12779,12881,12836c12870,12889,12853,12982,12908,13018c12939,13039,12973,13016,12999,12997c13081,12935,13139,12835,13178,12742c13194,12703,13213,12658,13211,12614c13207,12599,13207,12594,13200,12587c13174,12599,13161,12609,13143,12637c13104,12699,13079,12771,13064,12842c13055,12884,13047,12939,13067,12979c13090,13024,13134,13019,13172,12999c13212,12978,13242,12945,13265,12907c13280,12883,13284,12865,13287,12840c13259,12857,13247,12878,13236,12910c13224,12944,13221,12979,13237,13012c13257,13052,13306,13070,13349,13061c13357,13057,13364,13054,13372,13050e" stroked="t" o:allowincell="f" style="position:absolute;margin-left:239.95pt;margin-top:6.75pt;width:68.2pt;height:13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9555</wp:posOffset>
                </wp:positionH>
                <wp:positionV relativeFrom="paragraph">
                  <wp:posOffset>71755</wp:posOffset>
                </wp:positionV>
                <wp:extent cx="657860" cy="19812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550">
                              <a:moveTo>
                                <a:pt x="13777" y="13061"/>
                              </a:moveTo>
                              <a:cubicBezTo>
                                <a:pt x="13802" y="13034"/>
                                <a:pt x="13820" y="13001"/>
                                <a:pt x="13840" y="12970"/>
                              </a:cubicBezTo>
                              <a:cubicBezTo>
                                <a:pt x="13907" y="12867"/>
                                <a:pt x="13968" y="12762"/>
                                <a:pt x="14012" y="12648"/>
                              </a:cubicBezTo>
                              <a:cubicBezTo>
                                <a:pt x="14026" y="12612"/>
                                <a:pt x="14028" y="12593"/>
                                <a:pt x="14022" y="12565"/>
                              </a:cubicBezTo>
                              <a:cubicBezTo>
                                <a:pt x="13992" y="12599"/>
                                <a:pt x="13968" y="12631"/>
                                <a:pt x="13946" y="12673"/>
                              </a:cubicBezTo>
                              <a:cubicBezTo>
                                <a:pt x="13909" y="12743"/>
                                <a:pt x="13879" y="12816"/>
                                <a:pt x="13861" y="12893"/>
                              </a:cubicBezTo>
                              <a:cubicBezTo>
                                <a:pt x="13853" y="12929"/>
                                <a:pt x="13838" y="12998"/>
                                <a:pt x="13873" y="13027"/>
                              </a:cubicBezTo>
                              <a:cubicBezTo>
                                <a:pt x="13903" y="13052"/>
                                <a:pt x="13947" y="13014"/>
                                <a:pt x="13967" y="12995"/>
                              </a:cubicBezTo>
                              <a:cubicBezTo>
                                <a:pt x="14013" y="12951"/>
                                <a:pt x="14043" y="12894"/>
                                <a:pt x="14067" y="12836"/>
                              </a:cubicBezTo>
                              <a:cubicBezTo>
                                <a:pt x="14083" y="12847"/>
                                <a:pt x="14095" y="12860"/>
                                <a:pt x="14115" y="12863"/>
                              </a:cubicBezTo>
                              <a:cubicBezTo>
                                <a:pt x="14137" y="12866"/>
                                <a:pt x="14157" y="12859"/>
                                <a:pt x="14177" y="12851"/>
                              </a:cubicBezTo>
                              <a:cubicBezTo>
                                <a:pt x="14192" y="12845"/>
                                <a:pt x="14202" y="12835"/>
                                <a:pt x="14215" y="12827"/>
                              </a:cubicBezTo>
                              <a:cubicBezTo>
                                <a:pt x="14204" y="12855"/>
                                <a:pt x="14190" y="12882"/>
                                <a:pt x="14177" y="12910"/>
                              </a:cubicBezTo>
                              <a:cubicBezTo>
                                <a:pt x="14152" y="12962"/>
                                <a:pt x="14130" y="13010"/>
                                <a:pt x="14121" y="13066"/>
                              </a:cubicBezTo>
                              <a:cubicBezTo>
                                <a:pt x="14144" y="13071"/>
                                <a:pt x="14151" y="13074"/>
                                <a:pt x="14177" y="13055"/>
                              </a:cubicBezTo>
                              <a:cubicBezTo>
                                <a:pt x="14215" y="13028"/>
                                <a:pt x="14246" y="12992"/>
                                <a:pt x="14276" y="12957"/>
                              </a:cubicBezTo>
                              <a:cubicBezTo>
                                <a:pt x="14301" y="12927"/>
                                <a:pt x="14323" y="12895"/>
                                <a:pt x="14348" y="12866"/>
                              </a:cubicBezTo>
                              <a:cubicBezTo>
                                <a:pt x="14351" y="12863"/>
                                <a:pt x="14354" y="12860"/>
                                <a:pt x="14357" y="12857"/>
                              </a:cubicBezTo>
                              <a:cubicBezTo>
                                <a:pt x="14355" y="12881"/>
                                <a:pt x="14350" y="12905"/>
                                <a:pt x="14345" y="12931"/>
                              </a:cubicBezTo>
                              <a:cubicBezTo>
                                <a:pt x="14341" y="12954"/>
                                <a:pt x="14327" y="13002"/>
                                <a:pt x="14338" y="13025"/>
                              </a:cubicBezTo>
                              <a:cubicBezTo>
                                <a:pt x="14345" y="13039"/>
                                <a:pt x="14346" y="13044"/>
                                <a:pt x="14357" y="13048"/>
                              </a:cubicBezTo>
                              <a:cubicBezTo>
                                <a:pt x="14387" y="13027"/>
                                <a:pt x="14401" y="13013"/>
                                <a:pt x="14422" y="12980"/>
                              </a:cubicBezTo>
                            </a:path>
                            <a:path w="1828" h="550">
                              <a:moveTo>
                                <a:pt x="14442" y="12548"/>
                              </a:moveTo>
                              <a:cubicBezTo>
                                <a:pt x="14426" y="12556"/>
                                <a:pt x="14417" y="12563"/>
                                <a:pt x="14406" y="12578"/>
                              </a:cubicBezTo>
                              <a:cubicBezTo>
                                <a:pt x="14415" y="12598"/>
                                <a:pt x="14435" y="12596"/>
                                <a:pt x="14456" y="12597"/>
                              </a:cubicBezTo>
                              <a:cubicBezTo>
                                <a:pt x="14465" y="12597"/>
                                <a:pt x="14474" y="12598"/>
                                <a:pt x="14483" y="12598"/>
                              </a:cubicBezTo>
                            </a:path>
                            <a:path w="1828" h="550">
                              <a:moveTo>
                                <a:pt x="14686" y="12873"/>
                              </a:moveTo>
                              <a:cubicBezTo>
                                <a:pt x="14687" y="12870"/>
                                <a:pt x="14687" y="12866"/>
                                <a:pt x="14688" y="12863"/>
                              </a:cubicBezTo>
                              <a:cubicBezTo>
                                <a:pt x="14704" y="12874"/>
                                <a:pt x="14713" y="12888"/>
                                <a:pt x="14723" y="12904"/>
                              </a:cubicBezTo>
                              <a:cubicBezTo>
                                <a:pt x="14742" y="12933"/>
                                <a:pt x="14762" y="12961"/>
                                <a:pt x="14782" y="12989"/>
                              </a:cubicBezTo>
                              <a:cubicBezTo>
                                <a:pt x="14796" y="13010"/>
                                <a:pt x="14811" y="13036"/>
                                <a:pt x="14817" y="13060"/>
                              </a:cubicBezTo>
                              <a:cubicBezTo>
                                <a:pt x="14818" y="13065"/>
                                <a:pt x="14819" y="13071"/>
                                <a:pt x="14820" y="13076"/>
                              </a:cubicBezTo>
                            </a:path>
                            <a:path w="1828" h="550">
                              <a:moveTo>
                                <a:pt x="14675" y="13097"/>
                              </a:moveTo>
                              <a:cubicBezTo>
                                <a:pt x="14688" y="13072"/>
                                <a:pt x="14700" y="13046"/>
                                <a:pt x="14718" y="13023"/>
                              </a:cubicBezTo>
                              <a:cubicBezTo>
                                <a:pt x="14744" y="12990"/>
                                <a:pt x="14779" y="12961"/>
                                <a:pt x="14813" y="12937"/>
                              </a:cubicBezTo>
                              <a:cubicBezTo>
                                <a:pt x="14846" y="12914"/>
                                <a:pt x="14877" y="12894"/>
                                <a:pt x="14911" y="12873"/>
                              </a:cubicBezTo>
                            </a:path>
                            <a:path w="1828" h="550">
                              <a:moveTo>
                                <a:pt x="15105" y="12885"/>
                              </a:moveTo>
                              <a:cubicBezTo>
                                <a:pt x="15125" y="12881"/>
                                <a:pt x="15142" y="12876"/>
                                <a:pt x="15162" y="12874"/>
                              </a:cubicBezTo>
                              <a:cubicBezTo>
                                <a:pt x="15184" y="12872"/>
                                <a:pt x="15205" y="12862"/>
                                <a:pt x="15227" y="12865"/>
                              </a:cubicBezTo>
                              <a:cubicBezTo>
                                <a:pt x="15231" y="12866"/>
                                <a:pt x="15236" y="12868"/>
                                <a:pt x="15240" y="12869"/>
                              </a:cubicBezTo>
                            </a:path>
                            <a:path w="1828" h="550">
                              <a:moveTo>
                                <a:pt x="15088" y="12967"/>
                              </a:moveTo>
                              <a:cubicBezTo>
                                <a:pt x="15110" y="12953"/>
                                <a:pt x="15127" y="12953"/>
                                <a:pt x="15152" y="12947"/>
                              </a:cubicBezTo>
                              <a:cubicBezTo>
                                <a:pt x="15175" y="12939"/>
                                <a:pt x="15183" y="12937"/>
                                <a:pt x="15200" y="12940"/>
                              </a:cubicBezTo>
                            </a:path>
                            <a:path w="1828" h="550">
                              <a:moveTo>
                                <a:pt x="15541" y="12796"/>
                              </a:moveTo>
                              <a:cubicBezTo>
                                <a:pt x="15547" y="12772"/>
                                <a:pt x="15551" y="12761"/>
                                <a:pt x="15545" y="12737"/>
                              </a:cubicBezTo>
                              <a:cubicBezTo>
                                <a:pt x="15522" y="12757"/>
                                <a:pt x="15507" y="12785"/>
                                <a:pt x="15492" y="12813"/>
                              </a:cubicBezTo>
                              <a:cubicBezTo>
                                <a:pt x="15458" y="12879"/>
                                <a:pt x="15415" y="12957"/>
                                <a:pt x="15412" y="13033"/>
                              </a:cubicBezTo>
                              <a:cubicBezTo>
                                <a:pt x="15414" y="13054"/>
                                <a:pt x="15414" y="13060"/>
                                <a:pt x="15421" y="13072"/>
                              </a:cubicBezTo>
                              <a:cubicBezTo>
                                <a:pt x="15454" y="13081"/>
                                <a:pt x="15470" y="13070"/>
                                <a:pt x="15494" y="13044"/>
                              </a:cubicBezTo>
                              <a:cubicBezTo>
                                <a:pt x="15544" y="12989"/>
                                <a:pt x="15576" y="12912"/>
                                <a:pt x="15593" y="12841"/>
                              </a:cubicBezTo>
                              <a:cubicBezTo>
                                <a:pt x="15606" y="12788"/>
                                <a:pt x="15611" y="12728"/>
                                <a:pt x="15596" y="12675"/>
                              </a:cubicBezTo>
                              <a:cubicBezTo>
                                <a:pt x="15581" y="12625"/>
                                <a:pt x="15547" y="12637"/>
                                <a:pt x="15520" y="12664"/>
                              </a:cubicBezTo>
                              <a:cubicBezTo>
                                <a:pt x="15502" y="12681"/>
                                <a:pt x="15496" y="12687"/>
                                <a:pt x="15491" y="127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77,12548" coordsize="1828,550" path="m13777,13061c13802,13034,13820,13001,13840,12970c13907,12867,13968,12762,14012,12648c14026,12612,14028,12593,14022,12565c13992,12599,13968,12631,13946,12673c13909,12743,13879,12816,13861,12893c13853,12929,13838,12998,13873,13027c13903,13052,13947,13014,13967,12995c14013,12951,14043,12894,14067,12836c14083,12847,14095,12860,14115,12863c14137,12866,14157,12859,14177,12851c14192,12845,14202,12835,14215,12827c14204,12855,14190,12882,14177,12910c14152,12962,14130,13010,14121,13066c14144,13071,14151,13074,14177,13055c14215,13028,14246,12992,14276,12957c14301,12927,14323,12895,14348,12866c14351,12863,14354,12860,14357,12857c14355,12881,14350,12905,14345,12931c14341,12954,14327,13002,14338,13025c14345,13039,14346,13044,14357,13048c14387,13027,14401,13013,14422,12980em14442,12548c14426,12556,14417,12563,14406,12578c14415,12598,14435,12596,14456,12597c14465,12597,14474,12598,14483,12598em14686,12873c14687,12870,14687,12866,14688,12863c14704,12874,14713,12888,14723,12904c14742,12933,14762,12961,14782,12989c14796,13010,14811,13036,14817,13060c14818,13065,14819,13071,14820,13076em14675,13097c14688,13072,14700,13046,14718,13023c14744,12990,14779,12961,14813,12937c14846,12914,14877,12894,14911,12873em15105,12885c15125,12881,15142,12876,15162,12874c15184,12872,15205,12862,15227,12865c15231,12866,15236,12868,15240,12869em15088,12967c15110,12953,15127,12953,15152,12947c15175,12939,15183,12937,15200,12940em15541,12796c15547,12772,15551,12761,15545,12737c15522,12757,15507,12785,15492,12813c15458,12879,15415,12957,15412,13033c15414,13054,15414,13060,15421,13072c15454,13081,15470,13070,15494,13044c15544,12989,15576,12912,15593,12841c15606,12788,15611,12728,15596,12675c15581,12625,15547,12637,15520,12664c15502,12681,15496,12687,15491,12703e" stroked="t" o:allowincell="f" style="position:absolute;margin-left:319.65pt;margin-top:5.65pt;width:51.75pt;height:15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1880</wp:posOffset>
                </wp:positionH>
                <wp:positionV relativeFrom="paragraph">
                  <wp:posOffset>86360</wp:posOffset>
                </wp:positionV>
                <wp:extent cx="264160" cy="18034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502">
                              <a:moveTo>
                                <a:pt x="16079" y="12875"/>
                              </a:moveTo>
                              <a:cubicBezTo>
                                <a:pt x="16076" y="12892"/>
                                <a:pt x="16073" y="12910"/>
                                <a:pt x="16071" y="12928"/>
                              </a:cubicBezTo>
                              <a:cubicBezTo>
                                <a:pt x="16066" y="12973"/>
                                <a:pt x="16057" y="13023"/>
                                <a:pt x="16064" y="13068"/>
                              </a:cubicBezTo>
                              <a:cubicBezTo>
                                <a:pt x="16065" y="13071"/>
                                <a:pt x="16065" y="13074"/>
                                <a:pt x="16066" y="13077"/>
                              </a:cubicBezTo>
                              <a:cubicBezTo>
                                <a:pt x="16090" y="13073"/>
                                <a:pt x="16101" y="13055"/>
                                <a:pt x="16116" y="13034"/>
                              </a:cubicBezTo>
                              <a:cubicBezTo>
                                <a:pt x="16135" y="13008"/>
                                <a:pt x="16153" y="12981"/>
                                <a:pt x="16173" y="12956"/>
                              </a:cubicBezTo>
                              <a:cubicBezTo>
                                <a:pt x="16185" y="12941"/>
                                <a:pt x="16193" y="12934"/>
                                <a:pt x="16208" y="12924"/>
                              </a:cubicBezTo>
                              <a:cubicBezTo>
                                <a:pt x="16210" y="12948"/>
                                <a:pt x="16206" y="12967"/>
                                <a:pt x="16204" y="12991"/>
                              </a:cubicBezTo>
                              <a:cubicBezTo>
                                <a:pt x="16202" y="13009"/>
                                <a:pt x="16194" y="13051"/>
                                <a:pt x="16212" y="13064"/>
                              </a:cubicBezTo>
                              <a:cubicBezTo>
                                <a:pt x="16225" y="13073"/>
                                <a:pt x="16247" y="13064"/>
                                <a:pt x="16259" y="13056"/>
                              </a:cubicBezTo>
                              <a:cubicBezTo>
                                <a:pt x="16286" y="13037"/>
                                <a:pt x="16305" y="13009"/>
                                <a:pt x="16325" y="12983"/>
                              </a:cubicBezTo>
                              <a:cubicBezTo>
                                <a:pt x="16342" y="12960"/>
                                <a:pt x="16357" y="12936"/>
                                <a:pt x="16374" y="12913"/>
                              </a:cubicBezTo>
                              <a:cubicBezTo>
                                <a:pt x="16376" y="12910"/>
                                <a:pt x="16378" y="12908"/>
                                <a:pt x="16380" y="12905"/>
                              </a:cubicBezTo>
                              <a:cubicBezTo>
                                <a:pt x="16383" y="12932"/>
                                <a:pt x="16376" y="12952"/>
                                <a:pt x="16372" y="12979"/>
                              </a:cubicBezTo>
                              <a:cubicBezTo>
                                <a:pt x="16369" y="12999"/>
                                <a:pt x="16357" y="13055"/>
                                <a:pt x="16375" y="13071"/>
                              </a:cubicBezTo>
                              <a:cubicBezTo>
                                <a:pt x="16389" y="13083"/>
                                <a:pt x="16403" y="13081"/>
                                <a:pt x="16419" y="13072"/>
                              </a:cubicBezTo>
                              <a:cubicBezTo>
                                <a:pt x="16453" y="13053"/>
                                <a:pt x="16473" y="13015"/>
                                <a:pt x="16492" y="12983"/>
                              </a:cubicBezTo>
                              <a:cubicBezTo>
                                <a:pt x="16504" y="12964"/>
                                <a:pt x="16515" y="12945"/>
                                <a:pt x="16526" y="12925"/>
                              </a:cubicBezTo>
                              <a:cubicBezTo>
                                <a:pt x="16533" y="12953"/>
                                <a:pt x="16530" y="12973"/>
                                <a:pt x="16529" y="13002"/>
                              </a:cubicBezTo>
                              <a:cubicBezTo>
                                <a:pt x="16528" y="13025"/>
                                <a:pt x="16524" y="13057"/>
                                <a:pt x="16528" y="13079"/>
                              </a:cubicBezTo>
                              <a:cubicBezTo>
                                <a:pt x="16535" y="13089"/>
                                <a:pt x="16538" y="13092"/>
                                <a:pt x="16546" y="13082"/>
                              </a:cubicBezTo>
                            </a:path>
                            <a:path w="734" h="502">
                              <a:moveTo>
                                <a:pt x="16564" y="12606"/>
                              </a:moveTo>
                              <a:cubicBezTo>
                                <a:pt x="16558" y="12595"/>
                                <a:pt x="16557" y="12592"/>
                                <a:pt x="16550" y="12588"/>
                              </a:cubicBezTo>
                              <a:cubicBezTo>
                                <a:pt x="16565" y="12607"/>
                                <a:pt x="16581" y="12622"/>
                                <a:pt x="16603" y="12633"/>
                              </a:cubicBezTo>
                              <a:cubicBezTo>
                                <a:pt x="16624" y="12641"/>
                                <a:pt x="16632" y="12645"/>
                                <a:pt x="16646" y="12651"/>
                              </a:cubicBezTo>
                            </a:path>
                            <a:path w="734" h="502">
                              <a:moveTo>
                                <a:pt x="16742" y="12668"/>
                              </a:moveTo>
                              <a:cubicBezTo>
                                <a:pt x="16754" y="12689"/>
                                <a:pt x="16754" y="12710"/>
                                <a:pt x="16750" y="12735"/>
                              </a:cubicBezTo>
                              <a:cubicBezTo>
                                <a:pt x="16737" y="12825"/>
                                <a:pt x="16706" y="12914"/>
                                <a:pt x="16681" y="13001"/>
                              </a:cubicBezTo>
                              <a:cubicBezTo>
                                <a:pt x="16673" y="13030"/>
                                <a:pt x="16666" y="13060"/>
                                <a:pt x="16658" y="13089"/>
                              </a:cubicBezTo>
                              <a:cubicBezTo>
                                <a:pt x="16660" y="13063"/>
                                <a:pt x="16665" y="13037"/>
                                <a:pt x="16665" y="13011"/>
                              </a:cubicBezTo>
                              <a:cubicBezTo>
                                <a:pt x="16665" y="12978"/>
                                <a:pt x="16668" y="12942"/>
                                <a:pt x="16664" y="12909"/>
                              </a:cubicBezTo>
                              <a:cubicBezTo>
                                <a:pt x="16661" y="12896"/>
                                <a:pt x="16659" y="12893"/>
                                <a:pt x="16661" y="12885"/>
                              </a:cubicBezTo>
                              <a:cubicBezTo>
                                <a:pt x="16681" y="12886"/>
                                <a:pt x="16701" y="12889"/>
                                <a:pt x="16721" y="12891"/>
                              </a:cubicBezTo>
                              <a:cubicBezTo>
                                <a:pt x="16746" y="12893"/>
                                <a:pt x="16769" y="12892"/>
                                <a:pt x="16795" y="128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62,12588" coordsize="734,502" path="m16079,12875c16076,12892,16073,12910,16071,12928c16066,12973,16057,13023,16064,13068c16065,13071,16065,13074,16066,13077c16090,13073,16101,13055,16116,13034c16135,13008,16153,12981,16173,12956c16185,12941,16193,12934,16208,12924c16210,12948,16206,12967,16204,12991c16202,13009,16194,13051,16212,13064c16225,13073,16247,13064,16259,13056c16286,13037,16305,13009,16325,12983c16342,12960,16357,12936,16374,12913c16376,12910,16378,12908,16380,12905c16383,12932,16376,12952,16372,12979c16369,12999,16357,13055,16375,13071c16389,13083,16403,13081,16419,13072c16453,13053,16473,13015,16492,12983c16504,12964,16515,12945,16526,12925c16533,12953,16530,12973,16529,13002c16528,13025,16524,13057,16528,13079c16535,13089,16538,13092,16546,13082em16564,12606c16558,12595,16557,12592,16550,12588c16565,12607,16581,12622,16603,12633c16624,12641,16632,12645,16646,12651em16742,12668c16754,12689,16754,12710,16750,12735c16737,12825,16706,12914,16681,13001c16673,13030,16666,13060,16658,13089c16660,13063,16665,13037,16665,13011c16665,12978,16668,12942,16664,12909c16661,12896,16659,12893,16661,12885c16681,12886,16701,12889,16721,12891c16746,12893,16769,12892,16795,12891e" stroked="t" o:allowincell="f" style="position:absolute;margin-left:384.4pt;margin-top:6.8pt;width:20.75pt;height:14.1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0185</wp:posOffset>
                </wp:positionH>
                <wp:positionV relativeFrom="paragraph">
                  <wp:posOffset>93345</wp:posOffset>
                </wp:positionV>
                <wp:extent cx="387350" cy="16891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470">
                              <a:moveTo>
                                <a:pt x="17225" y="12683"/>
                              </a:moveTo>
                              <a:cubicBezTo>
                                <a:pt x="17230" y="12706"/>
                                <a:pt x="17229" y="12714"/>
                                <a:pt x="17226" y="12737"/>
                              </a:cubicBezTo>
                              <a:cubicBezTo>
                                <a:pt x="17220" y="12785"/>
                                <a:pt x="17215" y="12832"/>
                                <a:pt x="17209" y="12880"/>
                              </a:cubicBezTo>
                              <a:cubicBezTo>
                                <a:pt x="17203" y="12927"/>
                                <a:pt x="17193" y="12977"/>
                                <a:pt x="17197" y="13025"/>
                              </a:cubicBezTo>
                              <a:cubicBezTo>
                                <a:pt x="17199" y="13044"/>
                                <a:pt x="17207" y="13085"/>
                                <a:pt x="17235" y="13076"/>
                              </a:cubicBezTo>
                              <a:cubicBezTo>
                                <a:pt x="17267" y="13066"/>
                                <a:pt x="17299" y="13015"/>
                                <a:pt x="17316" y="12989"/>
                              </a:cubicBezTo>
                              <a:cubicBezTo>
                                <a:pt x="17363" y="12920"/>
                                <a:pt x="17393" y="12843"/>
                                <a:pt x="17429" y="12769"/>
                              </a:cubicBezTo>
                              <a:cubicBezTo>
                                <a:pt x="17440" y="12746"/>
                                <a:pt x="17449" y="12737"/>
                                <a:pt x="17440" y="12712"/>
                              </a:cubicBezTo>
                            </a:path>
                            <a:path w="1076" h="470">
                              <a:moveTo>
                                <a:pt x="17560" y="12687"/>
                              </a:moveTo>
                              <a:cubicBezTo>
                                <a:pt x="17564" y="12672"/>
                                <a:pt x="17566" y="12664"/>
                                <a:pt x="17584" y="12657"/>
                              </a:cubicBezTo>
                              <a:cubicBezTo>
                                <a:pt x="17607" y="12648"/>
                                <a:pt x="17631" y="12646"/>
                                <a:pt x="17655" y="12652"/>
                              </a:cubicBezTo>
                              <a:cubicBezTo>
                                <a:pt x="17680" y="12658"/>
                                <a:pt x="17700" y="12670"/>
                                <a:pt x="17709" y="12695"/>
                              </a:cubicBezTo>
                              <a:cubicBezTo>
                                <a:pt x="17720" y="12727"/>
                                <a:pt x="17708" y="12761"/>
                                <a:pt x="17698" y="12791"/>
                              </a:cubicBezTo>
                              <a:cubicBezTo>
                                <a:pt x="17685" y="12831"/>
                                <a:pt x="17662" y="12865"/>
                                <a:pt x="17643" y="12902"/>
                              </a:cubicBezTo>
                              <a:cubicBezTo>
                                <a:pt x="17630" y="12928"/>
                                <a:pt x="17612" y="12958"/>
                                <a:pt x="17606" y="12987"/>
                              </a:cubicBezTo>
                              <a:cubicBezTo>
                                <a:pt x="17603" y="13002"/>
                                <a:pt x="17605" y="13025"/>
                                <a:pt x="17620" y="13034"/>
                              </a:cubicBezTo>
                              <a:cubicBezTo>
                                <a:pt x="17630" y="13040"/>
                                <a:pt x="17659" y="13051"/>
                                <a:pt x="17670" y="13040"/>
                              </a:cubicBezTo>
                              <a:cubicBezTo>
                                <a:pt x="17671" y="13036"/>
                                <a:pt x="17673" y="13033"/>
                                <a:pt x="17674" y="13029"/>
                              </a:cubicBezTo>
                            </a:path>
                            <a:path w="1076" h="470">
                              <a:moveTo>
                                <a:pt x="17577" y="12891"/>
                              </a:moveTo>
                              <a:cubicBezTo>
                                <a:pt x="17586" y="12902"/>
                                <a:pt x="17610" y="12886"/>
                                <a:pt x="17634" y="12880"/>
                              </a:cubicBezTo>
                              <a:cubicBezTo>
                                <a:pt x="17672" y="12870"/>
                                <a:pt x="17709" y="12864"/>
                                <a:pt x="17746" y="12848"/>
                              </a:cubicBezTo>
                              <a:cubicBezTo>
                                <a:pt x="17753" y="12844"/>
                                <a:pt x="17761" y="12841"/>
                                <a:pt x="17768" y="12837"/>
                              </a:cubicBezTo>
                            </a:path>
                            <a:path w="1076" h="470">
                              <a:moveTo>
                                <a:pt x="17892" y="12725"/>
                              </a:moveTo>
                              <a:cubicBezTo>
                                <a:pt x="17884" y="12736"/>
                                <a:pt x="17885" y="12734"/>
                                <a:pt x="17883" y="12748"/>
                              </a:cubicBezTo>
                              <a:cubicBezTo>
                                <a:pt x="17878" y="12778"/>
                                <a:pt x="17874" y="12807"/>
                                <a:pt x="17869" y="12837"/>
                              </a:cubicBezTo>
                              <a:cubicBezTo>
                                <a:pt x="17862" y="12878"/>
                                <a:pt x="17851" y="12919"/>
                                <a:pt x="17847" y="12960"/>
                              </a:cubicBezTo>
                              <a:cubicBezTo>
                                <a:pt x="17846" y="12975"/>
                                <a:pt x="17838" y="13023"/>
                                <a:pt x="17856" y="13033"/>
                              </a:cubicBezTo>
                              <a:cubicBezTo>
                                <a:pt x="17875" y="13043"/>
                                <a:pt x="17902" y="13017"/>
                                <a:pt x="17915" y="13008"/>
                              </a:cubicBezTo>
                              <a:cubicBezTo>
                                <a:pt x="17937" y="12992"/>
                                <a:pt x="17983" y="12941"/>
                                <a:pt x="18015" y="12951"/>
                              </a:cubicBezTo>
                              <a:cubicBezTo>
                                <a:pt x="18031" y="12956"/>
                                <a:pt x="18043" y="12970"/>
                                <a:pt x="18057" y="12979"/>
                              </a:cubicBezTo>
                              <a:cubicBezTo>
                                <a:pt x="18078" y="12993"/>
                                <a:pt x="18097" y="12987"/>
                                <a:pt x="18117" y="12973"/>
                              </a:cubicBezTo>
                              <a:cubicBezTo>
                                <a:pt x="18151" y="12949"/>
                                <a:pt x="18173" y="12909"/>
                                <a:pt x="18191" y="12873"/>
                              </a:cubicBezTo>
                              <a:cubicBezTo>
                                <a:pt x="18219" y="12817"/>
                                <a:pt x="18244" y="12757"/>
                                <a:pt x="18257" y="12695"/>
                              </a:cubicBezTo>
                              <a:cubicBezTo>
                                <a:pt x="18263" y="12665"/>
                                <a:pt x="18269" y="12638"/>
                                <a:pt x="18272" y="126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97,12608" coordsize="1076,470" path="m17225,12683c17230,12706,17229,12714,17226,12737c17220,12785,17215,12832,17209,12880c17203,12927,17193,12977,17197,13025c17199,13044,17207,13085,17235,13076c17267,13066,17299,13015,17316,12989c17363,12920,17393,12843,17429,12769c17440,12746,17449,12737,17440,12712em17560,12687c17564,12672,17566,12664,17584,12657c17607,12648,17631,12646,17655,12652c17680,12658,17700,12670,17709,12695c17720,12727,17708,12761,17698,12791c17685,12831,17662,12865,17643,12902c17630,12928,17612,12958,17606,12987c17603,13002,17605,13025,17620,13034c17630,13040,17659,13051,17670,13040c17671,13036,17673,13033,17674,13029em17577,12891c17586,12902,17610,12886,17634,12880c17672,12870,17709,12864,17746,12848c17753,12844,17761,12841,17768,12837em17892,12725c17884,12736,17885,12734,17883,12748c17878,12778,17874,12807,17869,12837c17862,12878,17851,12919,17847,12960c17846,12975,17838,13023,17856,13033c17875,13043,17902,13017,17915,13008c17937,12992,17983,12941,18015,12951c18031,12956,18043,12970,18057,12979c18078,12993,18097,12987,18117,12973c18151,12949,18173,12909,18191,12873c18219,12817,18244,12757,18257,12695c18263,12665,18269,12638,18272,12608e" stroked="t" o:allowincell="f" style="position:absolute;margin-left:416.55pt;margin-top:7.35pt;width:30.45pt;height:13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095</wp:posOffset>
                </wp:positionH>
                <wp:positionV relativeFrom="paragraph">
                  <wp:posOffset>444500</wp:posOffset>
                </wp:positionV>
                <wp:extent cx="17145" cy="282575"/>
                <wp:effectExtent l="6350" t="762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785">
                              <a:moveTo>
                                <a:pt x="10999" y="13583"/>
                              </a:moveTo>
                              <a:cubicBezTo>
                                <a:pt x="10991" y="13585"/>
                                <a:pt x="10952" y="13586"/>
                                <a:pt x="10970" y="13592"/>
                              </a:cubicBezTo>
                              <a:cubicBezTo>
                                <a:pt x="10975" y="13594"/>
                                <a:pt x="10981" y="13595"/>
                                <a:pt x="10986" y="13597"/>
                              </a:cubicBezTo>
                            </a:path>
                            <a:path w="49" h="785">
                              <a:moveTo>
                                <a:pt x="11010" y="14351"/>
                              </a:moveTo>
                              <a:cubicBezTo>
                                <a:pt x="10999" y="14360"/>
                                <a:pt x="10990" y="14360"/>
                                <a:pt x="10977" y="14367"/>
                              </a:cubicBezTo>
                              <a:cubicBezTo>
                                <a:pt x="10984" y="14356"/>
                                <a:pt x="10985" y="14352"/>
                                <a:pt x="10995" y="14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62,13583" coordsize="49,785" path="m10999,13583c10991,13585,10952,13586,10970,13592c10975,13594,10981,13595,10986,13597em11010,14351c10999,14360,10990,14360,10977,14367c10984,14356,10985,14352,10995,14355e" stroked="t" o:allowincell="f" style="position:absolute;margin-left:239.85pt;margin-top:35pt;width:1.3pt;height:22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2145</wp:posOffset>
                </wp:positionH>
                <wp:positionV relativeFrom="paragraph">
                  <wp:posOffset>382905</wp:posOffset>
                </wp:positionV>
                <wp:extent cx="593725" cy="165735"/>
                <wp:effectExtent l="7620" t="6985" r="635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9" h="461">
                              <a:moveTo>
                                <a:pt x="11421" y="13435"/>
                              </a:moveTo>
                              <a:cubicBezTo>
                                <a:pt x="11418" y="13469"/>
                                <a:pt x="11409" y="13503"/>
                                <a:pt x="11403" y="13537"/>
                              </a:cubicBezTo>
                              <a:cubicBezTo>
                                <a:pt x="11392" y="13607"/>
                                <a:pt x="11379" y="13678"/>
                                <a:pt x="11373" y="13749"/>
                              </a:cubicBezTo>
                              <a:cubicBezTo>
                                <a:pt x="11370" y="13780"/>
                                <a:pt x="11367" y="13812"/>
                                <a:pt x="11371" y="13843"/>
                              </a:cubicBezTo>
                              <a:cubicBezTo>
                                <a:pt x="11389" y="13802"/>
                                <a:pt x="11396" y="13763"/>
                                <a:pt x="11406" y="13719"/>
                              </a:cubicBezTo>
                              <a:cubicBezTo>
                                <a:pt x="11424" y="13643"/>
                                <a:pt x="11446" y="13569"/>
                                <a:pt x="11478" y="13498"/>
                              </a:cubicBezTo>
                              <a:cubicBezTo>
                                <a:pt x="11489" y="13474"/>
                                <a:pt x="11505" y="13424"/>
                                <a:pt x="11532" y="13412"/>
                              </a:cubicBezTo>
                              <a:cubicBezTo>
                                <a:pt x="11535" y="13412"/>
                                <a:pt x="11539" y="13412"/>
                                <a:pt x="11542" y="13412"/>
                              </a:cubicBezTo>
                              <a:cubicBezTo>
                                <a:pt x="11549" y="13440"/>
                                <a:pt x="11547" y="13463"/>
                                <a:pt x="11537" y="13492"/>
                              </a:cubicBezTo>
                              <a:cubicBezTo>
                                <a:pt x="11527" y="13521"/>
                                <a:pt x="11512" y="13550"/>
                                <a:pt x="11492" y="13573"/>
                              </a:cubicBezTo>
                              <a:cubicBezTo>
                                <a:pt x="11479" y="13588"/>
                                <a:pt x="11475" y="13593"/>
                                <a:pt x="11458" y="13597"/>
                              </a:cubicBezTo>
                            </a:path>
                            <a:path w="1649" h="461">
                              <a:moveTo>
                                <a:pt x="11638" y="13632"/>
                              </a:moveTo>
                              <a:cubicBezTo>
                                <a:pt x="11629" y="13664"/>
                                <a:pt x="11613" y="13693"/>
                                <a:pt x="11607" y="13728"/>
                              </a:cubicBezTo>
                              <a:cubicBezTo>
                                <a:pt x="11602" y="13757"/>
                                <a:pt x="11594" y="13802"/>
                                <a:pt x="11611" y="13829"/>
                              </a:cubicBezTo>
                              <a:cubicBezTo>
                                <a:pt x="11629" y="13856"/>
                                <a:pt x="11665" y="13821"/>
                                <a:pt x="11677" y="13807"/>
                              </a:cubicBezTo>
                              <a:cubicBezTo>
                                <a:pt x="11702" y="13777"/>
                                <a:pt x="11722" y="13733"/>
                                <a:pt x="11727" y="13694"/>
                              </a:cubicBezTo>
                              <a:cubicBezTo>
                                <a:pt x="11730" y="13674"/>
                                <a:pt x="11729" y="13640"/>
                                <a:pt x="11709" y="13627"/>
                              </a:cubicBezTo>
                              <a:cubicBezTo>
                                <a:pt x="11703" y="13623"/>
                                <a:pt x="11689" y="13626"/>
                                <a:pt x="11682" y="13626"/>
                              </a:cubicBezTo>
                            </a:path>
                            <a:path w="1649" h="461">
                              <a:moveTo>
                                <a:pt x="11887" y="13669"/>
                              </a:moveTo>
                              <a:cubicBezTo>
                                <a:pt x="11893" y="13652"/>
                                <a:pt x="11902" y="13636"/>
                                <a:pt x="11913" y="13618"/>
                              </a:cubicBezTo>
                              <a:cubicBezTo>
                                <a:pt x="11934" y="13583"/>
                                <a:pt x="12028" y="13470"/>
                                <a:pt x="12013" y="13427"/>
                              </a:cubicBezTo>
                              <a:cubicBezTo>
                                <a:pt x="12010" y="13425"/>
                                <a:pt x="12006" y="13423"/>
                                <a:pt x="12003" y="13421"/>
                              </a:cubicBezTo>
                              <a:cubicBezTo>
                                <a:pt x="11976" y="13440"/>
                                <a:pt x="11957" y="13463"/>
                                <a:pt x="11940" y="13492"/>
                              </a:cubicBezTo>
                              <a:cubicBezTo>
                                <a:pt x="11912" y="13538"/>
                                <a:pt x="11892" y="13587"/>
                                <a:pt x="11878" y="13639"/>
                              </a:cubicBezTo>
                              <a:cubicBezTo>
                                <a:pt x="11865" y="13687"/>
                                <a:pt x="11854" y="13743"/>
                                <a:pt x="11874" y="13791"/>
                              </a:cubicBezTo>
                              <a:cubicBezTo>
                                <a:pt x="11882" y="13803"/>
                                <a:pt x="11884" y="13806"/>
                                <a:pt x="11894" y="13807"/>
                              </a:cubicBezTo>
                              <a:cubicBezTo>
                                <a:pt x="11934" y="13786"/>
                                <a:pt x="11957" y="13753"/>
                                <a:pt x="11986" y="13719"/>
                              </a:cubicBezTo>
                              <a:cubicBezTo>
                                <a:pt x="12019" y="13681"/>
                                <a:pt x="12055" y="13636"/>
                                <a:pt x="12107" y="13632"/>
                              </a:cubicBezTo>
                              <a:cubicBezTo>
                                <a:pt x="12129" y="13650"/>
                                <a:pt x="12132" y="13665"/>
                                <a:pt x="12129" y="13694"/>
                              </a:cubicBezTo>
                              <a:cubicBezTo>
                                <a:pt x="12126" y="13723"/>
                                <a:pt x="12114" y="13758"/>
                                <a:pt x="12100" y="13783"/>
                              </a:cubicBezTo>
                              <a:cubicBezTo>
                                <a:pt x="12091" y="13794"/>
                                <a:pt x="12089" y="13797"/>
                                <a:pt x="12084" y="13804"/>
                              </a:cubicBezTo>
                              <a:cubicBezTo>
                                <a:pt x="12085" y="13769"/>
                                <a:pt x="12107" y="13742"/>
                                <a:pt x="12127" y="13711"/>
                              </a:cubicBezTo>
                            </a:path>
                            <a:path w="1649" h="461">
                              <a:moveTo>
                                <a:pt x="12309" y="13419"/>
                              </a:moveTo>
                              <a:cubicBezTo>
                                <a:pt x="12294" y="13452"/>
                                <a:pt x="12278" y="13484"/>
                                <a:pt x="12266" y="13519"/>
                              </a:cubicBezTo>
                              <a:cubicBezTo>
                                <a:pt x="12243" y="13584"/>
                                <a:pt x="12224" y="13657"/>
                                <a:pt x="12228" y="13727"/>
                              </a:cubicBezTo>
                              <a:cubicBezTo>
                                <a:pt x="12229" y="13749"/>
                                <a:pt x="12237" y="13764"/>
                                <a:pt x="12244" y="13784"/>
                              </a:cubicBezTo>
                              <a:cubicBezTo>
                                <a:pt x="12253" y="13762"/>
                                <a:pt x="12261" y="13761"/>
                                <a:pt x="12254" y="13726"/>
                              </a:cubicBezTo>
                              <a:cubicBezTo>
                                <a:pt x="12249" y="13702"/>
                                <a:pt x="12235" y="13679"/>
                                <a:pt x="12223" y="13658"/>
                              </a:cubicBezTo>
                              <a:cubicBezTo>
                                <a:pt x="12221" y="13655"/>
                                <a:pt x="12219" y="13653"/>
                                <a:pt x="12217" y="13650"/>
                              </a:cubicBezTo>
                              <a:cubicBezTo>
                                <a:pt x="12282" y="13681"/>
                                <a:pt x="12342" y="13701"/>
                                <a:pt x="12411" y="13667"/>
                              </a:cubicBezTo>
                              <a:cubicBezTo>
                                <a:pt x="12432" y="13657"/>
                                <a:pt x="12443" y="13643"/>
                                <a:pt x="12459" y="13628"/>
                              </a:cubicBezTo>
                              <a:cubicBezTo>
                                <a:pt x="12440" y="13649"/>
                                <a:pt x="12424" y="13668"/>
                                <a:pt x="12410" y="13693"/>
                              </a:cubicBezTo>
                              <a:cubicBezTo>
                                <a:pt x="12394" y="13721"/>
                                <a:pt x="12372" y="13760"/>
                                <a:pt x="12370" y="13793"/>
                              </a:cubicBezTo>
                              <a:cubicBezTo>
                                <a:pt x="12368" y="13816"/>
                                <a:pt x="12377" y="13816"/>
                                <a:pt x="12381" y="13832"/>
                              </a:cubicBezTo>
                              <a:cubicBezTo>
                                <a:pt x="12411" y="13825"/>
                                <a:pt x="12431" y="13819"/>
                                <a:pt x="12458" y="13797"/>
                              </a:cubicBezTo>
                              <a:cubicBezTo>
                                <a:pt x="12558" y="13715"/>
                                <a:pt x="12656" y="13582"/>
                                <a:pt x="12697" y="13458"/>
                              </a:cubicBezTo>
                              <a:cubicBezTo>
                                <a:pt x="12700" y="13442"/>
                                <a:pt x="12702" y="13439"/>
                                <a:pt x="12701" y="13429"/>
                              </a:cubicBezTo>
                              <a:cubicBezTo>
                                <a:pt x="12677" y="13450"/>
                                <a:pt x="12662" y="13467"/>
                                <a:pt x="12645" y="13501"/>
                              </a:cubicBezTo>
                              <a:cubicBezTo>
                                <a:pt x="12603" y="13585"/>
                                <a:pt x="12560" y="13697"/>
                                <a:pt x="12574" y="13793"/>
                              </a:cubicBezTo>
                              <a:cubicBezTo>
                                <a:pt x="12579" y="13828"/>
                                <a:pt x="12603" y="13861"/>
                                <a:pt x="12642" y="13850"/>
                              </a:cubicBezTo>
                              <a:cubicBezTo>
                                <a:pt x="12692" y="13836"/>
                                <a:pt x="12729" y="13785"/>
                                <a:pt x="12758" y="13747"/>
                              </a:cubicBezTo>
                              <a:cubicBezTo>
                                <a:pt x="12805" y="13686"/>
                                <a:pt x="12839" y="13613"/>
                                <a:pt x="12865" y="13541"/>
                              </a:cubicBezTo>
                              <a:cubicBezTo>
                                <a:pt x="12877" y="13507"/>
                                <a:pt x="12883" y="13479"/>
                                <a:pt x="12888" y="13444"/>
                              </a:cubicBezTo>
                              <a:cubicBezTo>
                                <a:pt x="12863" y="13453"/>
                                <a:pt x="12855" y="13459"/>
                                <a:pt x="12836" y="13490"/>
                              </a:cubicBezTo>
                              <a:cubicBezTo>
                                <a:pt x="12783" y="13576"/>
                                <a:pt x="12737" y="13698"/>
                                <a:pt x="12750" y="13801"/>
                              </a:cubicBezTo>
                              <a:cubicBezTo>
                                <a:pt x="12754" y="13831"/>
                                <a:pt x="12764" y="13844"/>
                                <a:pt x="12783" y="13864"/>
                              </a:cubicBezTo>
                              <a:cubicBezTo>
                                <a:pt x="12822" y="13864"/>
                                <a:pt x="12846" y="13850"/>
                                <a:pt x="12874" y="13820"/>
                              </a:cubicBezTo>
                              <a:cubicBezTo>
                                <a:pt x="12920" y="13772"/>
                                <a:pt x="12994" y="13613"/>
                                <a:pt x="12964" y="13672"/>
                              </a:cubicBezTo>
                              <a:cubicBezTo>
                                <a:pt x="12962" y="13678"/>
                                <a:pt x="12959" y="13685"/>
                                <a:pt x="12957" y="13691"/>
                              </a:cubicBezTo>
                              <a:cubicBezTo>
                                <a:pt x="12944" y="13733"/>
                                <a:pt x="12917" y="13803"/>
                                <a:pt x="12941" y="13846"/>
                              </a:cubicBezTo>
                              <a:cubicBezTo>
                                <a:pt x="12956" y="13873"/>
                                <a:pt x="12969" y="13872"/>
                                <a:pt x="12995" y="13862"/>
                              </a:cubicBezTo>
                              <a:cubicBezTo>
                                <a:pt x="13002" y="13859"/>
                                <a:pt x="13010" y="13857"/>
                                <a:pt x="13017" y="138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9,13412" coordsize="1649,461" path="m11421,13435c11418,13469,11409,13503,11403,13537c11392,13607,11379,13678,11373,13749c11370,13780,11367,13812,11371,13843c11389,13802,11396,13763,11406,13719c11424,13643,11446,13569,11478,13498c11489,13474,11505,13424,11532,13412c11535,13412,11539,13412,11542,13412c11549,13440,11547,13463,11537,13492c11527,13521,11512,13550,11492,13573c11479,13588,11475,13593,11458,13597em11638,13632c11629,13664,11613,13693,11607,13728c11602,13757,11594,13802,11611,13829c11629,13856,11665,13821,11677,13807c11702,13777,11722,13733,11727,13694c11730,13674,11729,13640,11709,13627c11703,13623,11689,13626,11682,13626em11887,13669c11893,13652,11902,13636,11913,13618c11934,13583,12028,13470,12013,13427c12010,13425,12006,13423,12003,13421c11976,13440,11957,13463,11940,13492c11912,13538,11892,13587,11878,13639c11865,13687,11854,13743,11874,13791c11882,13803,11884,13806,11894,13807c11934,13786,11957,13753,11986,13719c12019,13681,12055,13636,12107,13632c12129,13650,12132,13665,12129,13694c12126,13723,12114,13758,12100,13783c12091,13794,12089,13797,12084,13804c12085,13769,12107,13742,12127,13711em12309,13419c12294,13452,12278,13484,12266,13519c12243,13584,12224,13657,12228,13727c12229,13749,12237,13764,12244,13784c12253,13762,12261,13761,12254,13726c12249,13702,12235,13679,12223,13658c12221,13655,12219,13653,12217,13650c12282,13681,12342,13701,12411,13667c12432,13657,12443,13643,12459,13628c12440,13649,12424,13668,12410,13693c12394,13721,12372,13760,12370,13793c12368,13816,12377,13816,12381,13832c12411,13825,12431,13819,12458,13797c12558,13715,12656,13582,12697,13458c12700,13442,12702,13439,12701,13429c12677,13450,12662,13467,12645,13501c12603,13585,12560,13697,12574,13793c12579,13828,12603,13861,12642,13850c12692,13836,12729,13785,12758,13747c12805,13686,12839,13613,12865,13541c12877,13507,12883,13479,12888,13444c12863,13453,12855,13459,12836,13490c12783,13576,12737,13698,12750,13801c12754,13831,12764,13844,12783,13864c12822,13864,12846,13850,12874,13820c12920,13772,12994,13613,12964,13672c12962,13678,12959,13685,12957,13691c12944,13733,12917,13803,12941,13846c12956,13873,12969,13872,12995,13862c13002,13859,13010,13857,13017,13854e" stroked="t" o:allowincell="f" style="position:absolute;margin-left:251.35pt;margin-top:30.15pt;width:46.7pt;height:1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000</wp:posOffset>
                </wp:positionH>
                <wp:positionV relativeFrom="paragraph">
                  <wp:posOffset>378460</wp:posOffset>
                </wp:positionV>
                <wp:extent cx="719455" cy="189865"/>
                <wp:effectExtent l="6985" t="6985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528">
                              <a:moveTo>
                                <a:pt x="13437" y="13927"/>
                              </a:moveTo>
                              <a:cubicBezTo>
                                <a:pt x="13445" y="13891"/>
                                <a:pt x="13464" y="13862"/>
                                <a:pt x="13483" y="13831"/>
                              </a:cubicBezTo>
                              <a:cubicBezTo>
                                <a:pt x="13523" y="13767"/>
                                <a:pt x="13564" y="13704"/>
                                <a:pt x="13603" y="13640"/>
                              </a:cubicBezTo>
                              <a:cubicBezTo>
                                <a:pt x="13637" y="13583"/>
                                <a:pt x="13673" y="13527"/>
                                <a:pt x="13700" y="13467"/>
                              </a:cubicBezTo>
                              <a:cubicBezTo>
                                <a:pt x="13709" y="13446"/>
                                <a:pt x="13712" y="13441"/>
                                <a:pt x="13709" y="13427"/>
                              </a:cubicBezTo>
                              <a:cubicBezTo>
                                <a:pt x="13670" y="13447"/>
                                <a:pt x="13646" y="13481"/>
                                <a:pt x="13623" y="13520"/>
                              </a:cubicBezTo>
                              <a:cubicBezTo>
                                <a:pt x="13581" y="13591"/>
                                <a:pt x="13551" y="13676"/>
                                <a:pt x="13552" y="13759"/>
                              </a:cubicBezTo>
                              <a:cubicBezTo>
                                <a:pt x="13552" y="13791"/>
                                <a:pt x="13562" y="13848"/>
                                <a:pt x="13604" y="13851"/>
                              </a:cubicBezTo>
                              <a:cubicBezTo>
                                <a:pt x="13639" y="13854"/>
                                <a:pt x="13671" y="13805"/>
                                <a:pt x="13686" y="13780"/>
                              </a:cubicBezTo>
                              <a:cubicBezTo>
                                <a:pt x="13709" y="13741"/>
                                <a:pt x="13720" y="13697"/>
                                <a:pt x="13728" y="13653"/>
                              </a:cubicBezTo>
                              <a:cubicBezTo>
                                <a:pt x="13742" y="13663"/>
                                <a:pt x="13748" y="13674"/>
                                <a:pt x="13767" y="13677"/>
                              </a:cubicBezTo>
                              <a:cubicBezTo>
                                <a:pt x="13794" y="13681"/>
                                <a:pt x="13822" y="13668"/>
                                <a:pt x="13844" y="13653"/>
                              </a:cubicBezTo>
                              <a:cubicBezTo>
                                <a:pt x="13857" y="13644"/>
                                <a:pt x="13866" y="13635"/>
                                <a:pt x="13878" y="13625"/>
                              </a:cubicBezTo>
                              <a:cubicBezTo>
                                <a:pt x="13872" y="13649"/>
                                <a:pt x="13864" y="13668"/>
                                <a:pt x="13854" y="13691"/>
                              </a:cubicBezTo>
                              <a:cubicBezTo>
                                <a:pt x="13834" y="13737"/>
                                <a:pt x="13820" y="13781"/>
                                <a:pt x="13814" y="13830"/>
                              </a:cubicBezTo>
                              <a:cubicBezTo>
                                <a:pt x="13839" y="13834"/>
                                <a:pt x="13835" y="13845"/>
                                <a:pt x="13864" y="13822"/>
                              </a:cubicBezTo>
                              <a:cubicBezTo>
                                <a:pt x="13897" y="13796"/>
                                <a:pt x="13926" y="13757"/>
                                <a:pt x="13951" y="13723"/>
                              </a:cubicBezTo>
                              <a:cubicBezTo>
                                <a:pt x="13972" y="13696"/>
                                <a:pt x="13991" y="13668"/>
                                <a:pt x="14012" y="13641"/>
                              </a:cubicBezTo>
                              <a:cubicBezTo>
                                <a:pt x="14015" y="13662"/>
                                <a:pt x="14014" y="13684"/>
                                <a:pt x="14006" y="13715"/>
                              </a:cubicBezTo>
                              <a:cubicBezTo>
                                <a:pt x="13995" y="13755"/>
                                <a:pt x="13984" y="13795"/>
                                <a:pt x="13984" y="13837"/>
                              </a:cubicBezTo>
                              <a:cubicBezTo>
                                <a:pt x="13984" y="13865"/>
                                <a:pt x="13991" y="13859"/>
                                <a:pt x="14003" y="13876"/>
                              </a:cubicBezTo>
                              <a:cubicBezTo>
                                <a:pt x="14039" y="13857"/>
                                <a:pt x="14051" y="13845"/>
                                <a:pt x="14078" y="13812"/>
                              </a:cubicBezTo>
                            </a:path>
                            <a:path w="1998" h="528">
                              <a:moveTo>
                                <a:pt x="14092" y="13400"/>
                              </a:moveTo>
                              <a:cubicBezTo>
                                <a:pt x="14077" y="13400"/>
                                <a:pt x="14072" y="13400"/>
                                <a:pt x="14065" y="13409"/>
                              </a:cubicBezTo>
                              <a:cubicBezTo>
                                <a:pt x="14095" y="13407"/>
                                <a:pt x="14122" y="13404"/>
                                <a:pt x="14152" y="13400"/>
                              </a:cubicBezTo>
                            </a:path>
                            <a:path w="1998" h="528">
                              <a:moveTo>
                                <a:pt x="14459" y="13629"/>
                              </a:moveTo>
                              <a:cubicBezTo>
                                <a:pt x="14467" y="13655"/>
                                <a:pt x="14478" y="13676"/>
                                <a:pt x="14491" y="13700"/>
                              </a:cubicBezTo>
                              <a:cubicBezTo>
                                <a:pt x="14508" y="13733"/>
                                <a:pt x="14529" y="13765"/>
                                <a:pt x="14550" y="13796"/>
                              </a:cubicBezTo>
                              <a:cubicBezTo>
                                <a:pt x="14560" y="13810"/>
                                <a:pt x="14569" y="13822"/>
                                <a:pt x="14574" y="13838"/>
                              </a:cubicBezTo>
                            </a:path>
                            <a:path w="1998" h="528">
                              <a:moveTo>
                                <a:pt x="14430" y="13864"/>
                              </a:moveTo>
                              <a:cubicBezTo>
                                <a:pt x="14432" y="13843"/>
                                <a:pt x="14434" y="13830"/>
                                <a:pt x="14445" y="13812"/>
                              </a:cubicBezTo>
                              <a:cubicBezTo>
                                <a:pt x="14462" y="13784"/>
                                <a:pt x="14490" y="13756"/>
                                <a:pt x="14516" y="13736"/>
                              </a:cubicBezTo>
                              <a:cubicBezTo>
                                <a:pt x="14553" y="13707"/>
                                <a:pt x="14597" y="13689"/>
                                <a:pt x="14634" y="13661"/>
                              </a:cubicBezTo>
                              <a:cubicBezTo>
                                <a:pt x="14642" y="13654"/>
                                <a:pt x="14649" y="13647"/>
                                <a:pt x="14657" y="13640"/>
                              </a:cubicBezTo>
                            </a:path>
                            <a:path w="1998" h="528">
                              <a:moveTo>
                                <a:pt x="14883" y="13645"/>
                              </a:moveTo>
                              <a:cubicBezTo>
                                <a:pt x="14901" y="13647"/>
                                <a:pt x="14916" y="13644"/>
                                <a:pt x="14934" y="13642"/>
                              </a:cubicBezTo>
                              <a:cubicBezTo>
                                <a:pt x="14957" y="13639"/>
                                <a:pt x="14979" y="13638"/>
                                <a:pt x="15000" y="13641"/>
                              </a:cubicBezTo>
                            </a:path>
                            <a:path w="1998" h="528">
                              <a:moveTo>
                                <a:pt x="14857" y="13747"/>
                              </a:moveTo>
                              <a:cubicBezTo>
                                <a:pt x="14878" y="13748"/>
                                <a:pt x="14900" y="13751"/>
                                <a:pt x="14921" y="13751"/>
                              </a:cubicBezTo>
                              <a:cubicBezTo>
                                <a:pt x="14942" y="13751"/>
                                <a:pt x="14961" y="13753"/>
                                <a:pt x="14982" y="13754"/>
                              </a:cubicBezTo>
                            </a:path>
                            <a:path w="1998" h="528">
                              <a:moveTo>
                                <a:pt x="15188" y="13757"/>
                              </a:moveTo>
                              <a:cubicBezTo>
                                <a:pt x="15185" y="13734"/>
                                <a:pt x="15203" y="13721"/>
                                <a:pt x="15219" y="13703"/>
                              </a:cubicBezTo>
                              <a:cubicBezTo>
                                <a:pt x="15269" y="13645"/>
                                <a:pt x="15322" y="13589"/>
                                <a:pt x="15375" y="13535"/>
                              </a:cubicBezTo>
                              <a:cubicBezTo>
                                <a:pt x="15395" y="13515"/>
                                <a:pt x="15415" y="13495"/>
                                <a:pt x="15434" y="13474"/>
                              </a:cubicBezTo>
                              <a:cubicBezTo>
                                <a:pt x="15428" y="13501"/>
                                <a:pt x="15415" y="13528"/>
                                <a:pt x="15403" y="13553"/>
                              </a:cubicBezTo>
                              <a:cubicBezTo>
                                <a:pt x="15379" y="13605"/>
                                <a:pt x="15359" y="13658"/>
                                <a:pt x="15342" y="13713"/>
                              </a:cubicBezTo>
                              <a:cubicBezTo>
                                <a:pt x="15328" y="13759"/>
                                <a:pt x="15320" y="13795"/>
                                <a:pt x="15325" y="13842"/>
                              </a:cubicBezTo>
                              <a:cubicBezTo>
                                <a:pt x="15326" y="13855"/>
                                <a:pt x="15326" y="13860"/>
                                <a:pt x="15334" y="138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37,13400" coordsize="1998,528" path="m13437,13927c13445,13891,13464,13862,13483,13831c13523,13767,13564,13704,13603,13640c13637,13583,13673,13527,13700,13467c13709,13446,13712,13441,13709,13427c13670,13447,13646,13481,13623,13520c13581,13591,13551,13676,13552,13759c13552,13791,13562,13848,13604,13851c13639,13854,13671,13805,13686,13780c13709,13741,13720,13697,13728,13653c13742,13663,13748,13674,13767,13677c13794,13681,13822,13668,13844,13653c13857,13644,13866,13635,13878,13625c13872,13649,13864,13668,13854,13691c13834,13737,13820,13781,13814,13830c13839,13834,13835,13845,13864,13822c13897,13796,13926,13757,13951,13723c13972,13696,13991,13668,14012,13641c14015,13662,14014,13684,14006,13715c13995,13755,13984,13795,13984,13837c13984,13865,13991,13859,14003,13876c14039,13857,14051,13845,14078,13812em14092,13400c14077,13400,14072,13400,14065,13409c14095,13407,14122,13404,14152,13400em14459,13629c14467,13655,14478,13676,14491,13700c14508,13733,14529,13765,14550,13796c14560,13810,14569,13822,14574,13838em14430,13864c14432,13843,14434,13830,14445,13812c14462,13784,14490,13756,14516,13736c14553,13707,14597,13689,14634,13661c14642,13654,14649,13647,14657,13640em14883,13645c14901,13647,14916,13644,14934,13642c14957,13639,14979,13638,15000,13641em14857,13747c14878,13748,14900,13751,14921,13751c14942,13751,14961,13753,14982,13754em15188,13757c15185,13734,15203,13721,15219,13703c15269,13645,15322,13589,15375,13535c15395,13515,15415,13495,15434,13474c15428,13501,15415,13528,15403,13553c15379,13605,15359,13658,15342,13713c15328,13759,15320,13795,15325,13842c15326,13855,15326,13860,15334,13866e" stroked="t" o:allowincell="f" style="position:absolute;margin-left:310pt;margin-top:29.8pt;width:56.6pt;height:14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7740</wp:posOffset>
                </wp:positionH>
                <wp:positionV relativeFrom="paragraph">
                  <wp:posOffset>396875</wp:posOffset>
                </wp:positionV>
                <wp:extent cx="332105" cy="170815"/>
                <wp:effectExtent l="6985" t="3810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475">
                              <a:moveTo>
                                <a:pt x="15865" y="13666"/>
                              </a:moveTo>
                              <a:cubicBezTo>
                                <a:pt x="15844" y="13691"/>
                                <a:pt x="15823" y="13712"/>
                                <a:pt x="15807" y="13742"/>
                              </a:cubicBezTo>
                              <a:cubicBezTo>
                                <a:pt x="15786" y="13782"/>
                                <a:pt x="15774" y="13826"/>
                                <a:pt x="15772" y="13871"/>
                              </a:cubicBezTo>
                              <a:cubicBezTo>
                                <a:pt x="15771" y="13896"/>
                                <a:pt x="15776" y="13931"/>
                                <a:pt x="15810" y="13925"/>
                              </a:cubicBezTo>
                              <a:cubicBezTo>
                                <a:pt x="15847" y="13918"/>
                                <a:pt x="15876" y="13876"/>
                                <a:pt x="15894" y="13847"/>
                              </a:cubicBezTo>
                              <a:cubicBezTo>
                                <a:pt x="15918" y="13809"/>
                                <a:pt x="15939" y="13762"/>
                                <a:pt x="15943" y="13717"/>
                              </a:cubicBezTo>
                              <a:cubicBezTo>
                                <a:pt x="15946" y="13681"/>
                                <a:pt x="15932" y="13665"/>
                                <a:pt x="15905" y="13649"/>
                              </a:cubicBezTo>
                            </a:path>
                            <a:path w="923" h="475">
                              <a:moveTo>
                                <a:pt x="16100" y="13460"/>
                              </a:moveTo>
                              <a:cubicBezTo>
                                <a:pt x="16096" y="13480"/>
                                <a:pt x="16096" y="13482"/>
                                <a:pt x="16093" y="13503"/>
                              </a:cubicBezTo>
                              <a:cubicBezTo>
                                <a:pt x="16084" y="13565"/>
                                <a:pt x="16072" y="13628"/>
                                <a:pt x="16059" y="13689"/>
                              </a:cubicBezTo>
                              <a:cubicBezTo>
                                <a:pt x="16049" y="13735"/>
                                <a:pt x="16036" y="13782"/>
                                <a:pt x="16031" y="13829"/>
                              </a:cubicBezTo>
                              <a:cubicBezTo>
                                <a:pt x="16030" y="13845"/>
                                <a:pt x="16029" y="13848"/>
                                <a:pt x="16032" y="13857"/>
                              </a:cubicBezTo>
                              <a:cubicBezTo>
                                <a:pt x="16059" y="13833"/>
                                <a:pt x="16078" y="13804"/>
                                <a:pt x="16099" y="13775"/>
                              </a:cubicBezTo>
                              <a:cubicBezTo>
                                <a:pt x="16122" y="13743"/>
                                <a:pt x="16145" y="13708"/>
                                <a:pt x="16174" y="13680"/>
                              </a:cubicBezTo>
                              <a:cubicBezTo>
                                <a:pt x="16186" y="13670"/>
                                <a:pt x="16189" y="13667"/>
                                <a:pt x="16199" y="13667"/>
                              </a:cubicBezTo>
                              <a:cubicBezTo>
                                <a:pt x="16212" y="13696"/>
                                <a:pt x="16209" y="13714"/>
                                <a:pt x="16203" y="13746"/>
                              </a:cubicBezTo>
                              <a:cubicBezTo>
                                <a:pt x="16196" y="13784"/>
                                <a:pt x="16188" y="13820"/>
                                <a:pt x="16187" y="13858"/>
                              </a:cubicBezTo>
                              <a:cubicBezTo>
                                <a:pt x="16205" y="13841"/>
                                <a:pt x="16218" y="13827"/>
                                <a:pt x="16233" y="13806"/>
                              </a:cubicBezTo>
                              <a:cubicBezTo>
                                <a:pt x="16260" y="13767"/>
                                <a:pt x="16284" y="13733"/>
                                <a:pt x="16321" y="13705"/>
                              </a:cubicBezTo>
                              <a:cubicBezTo>
                                <a:pt x="16326" y="13732"/>
                                <a:pt x="16327" y="13747"/>
                                <a:pt x="16323" y="13776"/>
                              </a:cubicBezTo>
                              <a:cubicBezTo>
                                <a:pt x="16319" y="13808"/>
                                <a:pt x="16315" y="13838"/>
                                <a:pt x="16315" y="13870"/>
                              </a:cubicBezTo>
                              <a:cubicBezTo>
                                <a:pt x="16340" y="13865"/>
                                <a:pt x="16347" y="13862"/>
                                <a:pt x="16371" y="13839"/>
                              </a:cubicBezTo>
                              <a:cubicBezTo>
                                <a:pt x="16398" y="13813"/>
                                <a:pt x="16422" y="13784"/>
                                <a:pt x="16449" y="13758"/>
                              </a:cubicBezTo>
                              <a:cubicBezTo>
                                <a:pt x="16468" y="13739"/>
                                <a:pt x="16476" y="13741"/>
                                <a:pt x="16497" y="13735"/>
                              </a:cubicBezTo>
                              <a:cubicBezTo>
                                <a:pt x="16500" y="13758"/>
                                <a:pt x="16501" y="13777"/>
                                <a:pt x="16499" y="13801"/>
                              </a:cubicBezTo>
                              <a:cubicBezTo>
                                <a:pt x="16496" y="13831"/>
                                <a:pt x="16496" y="13856"/>
                                <a:pt x="16501" y="13885"/>
                              </a:cubicBezTo>
                              <a:cubicBezTo>
                                <a:pt x="16521" y="13887"/>
                                <a:pt x="16518" y="13893"/>
                                <a:pt x="16540" y="13879"/>
                              </a:cubicBezTo>
                              <a:cubicBezTo>
                                <a:pt x="16587" y="13850"/>
                                <a:pt x="16611" y="13778"/>
                                <a:pt x="16630" y="13730"/>
                              </a:cubicBezTo>
                              <a:cubicBezTo>
                                <a:pt x="16637" y="13713"/>
                                <a:pt x="16639" y="13709"/>
                                <a:pt x="16640" y="13697"/>
                              </a:cubicBezTo>
                              <a:cubicBezTo>
                                <a:pt x="16621" y="13720"/>
                                <a:pt x="16609" y="13741"/>
                                <a:pt x="16596" y="13771"/>
                              </a:cubicBezTo>
                              <a:cubicBezTo>
                                <a:pt x="16584" y="13801"/>
                                <a:pt x="16570" y="13838"/>
                                <a:pt x="16577" y="13871"/>
                              </a:cubicBezTo>
                              <a:cubicBezTo>
                                <a:pt x="16583" y="13898"/>
                                <a:pt x="16616" y="13905"/>
                                <a:pt x="16640" y="13897"/>
                              </a:cubicBezTo>
                              <a:cubicBezTo>
                                <a:pt x="16666" y="13882"/>
                                <a:pt x="16676" y="13876"/>
                                <a:pt x="16694" y="138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72,13451" coordsize="923,475" path="m15865,13666c15844,13691,15823,13712,15807,13742c15786,13782,15774,13826,15772,13871c15771,13896,15776,13931,15810,13925c15847,13918,15876,13876,15894,13847c15918,13809,15939,13762,15943,13717c15946,13681,15932,13665,15905,13649em16100,13460c16096,13480,16096,13482,16093,13503c16084,13565,16072,13628,16059,13689c16049,13735,16036,13782,16031,13829c16030,13845,16029,13848,16032,13857c16059,13833,16078,13804,16099,13775c16122,13743,16145,13708,16174,13680c16186,13670,16189,13667,16199,13667c16212,13696,16209,13714,16203,13746c16196,13784,16188,13820,16187,13858c16205,13841,16218,13827,16233,13806c16260,13767,16284,13733,16321,13705c16326,13732,16327,13747,16323,13776c16319,13808,16315,13838,16315,13870c16340,13865,16347,13862,16371,13839c16398,13813,16422,13784,16449,13758c16468,13739,16476,13741,16497,13735c16500,13758,16501,13777,16499,13801c16496,13831,16496,13856,16501,13885c16521,13887,16518,13893,16540,13879c16587,13850,16611,13778,16630,13730c16637,13713,16639,13709,16640,13697c16621,13720,16609,13741,16596,13771c16584,13801,16570,13838,16577,13871c16583,13898,16616,13905,16640,13897c16666,13882,16676,13876,16694,13867e" stroked="t" o:allowincell="f" style="position:absolute;margin-left:376.2pt;margin-top:31.25pt;width:26.1pt;height:13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43195</wp:posOffset>
                </wp:positionH>
                <wp:positionV relativeFrom="paragraph">
                  <wp:posOffset>391795</wp:posOffset>
                </wp:positionV>
                <wp:extent cx="351790" cy="153035"/>
                <wp:effectExtent l="6985" t="6985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24">
                              <a:moveTo>
                                <a:pt x="17121" y="13453"/>
                              </a:moveTo>
                              <a:cubicBezTo>
                                <a:pt x="17122" y="13448"/>
                                <a:pt x="17122" y="13443"/>
                                <a:pt x="17123" y="13438"/>
                              </a:cubicBezTo>
                              <a:cubicBezTo>
                                <a:pt x="17111" y="13463"/>
                                <a:pt x="17107" y="13490"/>
                                <a:pt x="17101" y="13517"/>
                              </a:cubicBezTo>
                              <a:cubicBezTo>
                                <a:pt x="17090" y="13572"/>
                                <a:pt x="17079" y="13627"/>
                                <a:pt x="17072" y="13683"/>
                              </a:cubicBezTo>
                              <a:cubicBezTo>
                                <a:pt x="17065" y="13741"/>
                                <a:pt x="17054" y="13808"/>
                                <a:pt x="17082" y="13861"/>
                              </a:cubicBezTo>
                              <a:cubicBezTo>
                                <a:pt x="17113" y="13855"/>
                                <a:pt x="17125" y="13831"/>
                                <a:pt x="17142" y="13805"/>
                              </a:cubicBezTo>
                              <a:cubicBezTo>
                                <a:pt x="17175" y="13754"/>
                                <a:pt x="17204" y="13700"/>
                                <a:pt x="17235" y="13647"/>
                              </a:cubicBezTo>
                              <a:cubicBezTo>
                                <a:pt x="17259" y="13606"/>
                                <a:pt x="17283" y="13566"/>
                                <a:pt x="17304" y="13524"/>
                              </a:cubicBezTo>
                              <a:cubicBezTo>
                                <a:pt x="17311" y="13509"/>
                                <a:pt x="17318" y="13497"/>
                                <a:pt x="17324" y="13482"/>
                              </a:cubicBezTo>
                            </a:path>
                            <a:path w="978" h="424">
                              <a:moveTo>
                                <a:pt x="17425" y="13460"/>
                              </a:moveTo>
                              <a:cubicBezTo>
                                <a:pt x="17444" y="13456"/>
                                <a:pt x="17447" y="13453"/>
                                <a:pt x="17463" y="13465"/>
                              </a:cubicBezTo>
                              <a:cubicBezTo>
                                <a:pt x="17479" y="13477"/>
                                <a:pt x="17489" y="13495"/>
                                <a:pt x="17490" y="13515"/>
                              </a:cubicBezTo>
                              <a:cubicBezTo>
                                <a:pt x="17493" y="13553"/>
                                <a:pt x="17474" y="13577"/>
                                <a:pt x="17458" y="13608"/>
                              </a:cubicBezTo>
                              <a:cubicBezTo>
                                <a:pt x="17438" y="13647"/>
                                <a:pt x="17413" y="13684"/>
                                <a:pt x="17394" y="13724"/>
                              </a:cubicBezTo>
                              <a:cubicBezTo>
                                <a:pt x="17380" y="13753"/>
                                <a:pt x="17364" y="13787"/>
                                <a:pt x="17372" y="13819"/>
                              </a:cubicBezTo>
                              <a:cubicBezTo>
                                <a:pt x="17379" y="13847"/>
                                <a:pt x="17401" y="13839"/>
                                <a:pt x="17420" y="13834"/>
                              </a:cubicBezTo>
                              <a:cubicBezTo>
                                <a:pt x="17447" y="13827"/>
                                <a:pt x="17457" y="13816"/>
                                <a:pt x="17479" y="13799"/>
                              </a:cubicBezTo>
                            </a:path>
                            <a:path w="978" h="424">
                              <a:moveTo>
                                <a:pt x="17369" y="13625"/>
                              </a:moveTo>
                              <a:cubicBezTo>
                                <a:pt x="17361" y="13640"/>
                                <a:pt x="17384" y="13638"/>
                                <a:pt x="17403" y="13640"/>
                              </a:cubicBezTo>
                              <a:cubicBezTo>
                                <a:pt x="17439" y="13643"/>
                                <a:pt x="17483" y="13638"/>
                                <a:pt x="17517" y="13628"/>
                              </a:cubicBezTo>
                              <a:cubicBezTo>
                                <a:pt x="17546" y="13616"/>
                                <a:pt x="17556" y="13611"/>
                                <a:pt x="17577" y="13608"/>
                              </a:cubicBezTo>
                            </a:path>
                            <a:path w="978" h="424">
                              <a:moveTo>
                                <a:pt x="17690" y="13533"/>
                              </a:moveTo>
                              <a:cubicBezTo>
                                <a:pt x="17681" y="13543"/>
                                <a:pt x="17673" y="13550"/>
                                <a:pt x="17669" y="13571"/>
                              </a:cubicBezTo>
                              <a:cubicBezTo>
                                <a:pt x="17661" y="13611"/>
                                <a:pt x="17652" y="13653"/>
                                <a:pt x="17647" y="13694"/>
                              </a:cubicBezTo>
                              <a:cubicBezTo>
                                <a:pt x="17642" y="13734"/>
                                <a:pt x="17630" y="13800"/>
                                <a:pt x="17652" y="13838"/>
                              </a:cubicBezTo>
                              <a:cubicBezTo>
                                <a:pt x="17664" y="13859"/>
                                <a:pt x="17696" y="13846"/>
                                <a:pt x="17712" y="13839"/>
                              </a:cubicBezTo>
                              <a:cubicBezTo>
                                <a:pt x="17742" y="13826"/>
                                <a:pt x="17768" y="13803"/>
                                <a:pt x="17801" y="13798"/>
                              </a:cubicBezTo>
                              <a:cubicBezTo>
                                <a:pt x="17818" y="13796"/>
                                <a:pt x="17832" y="13804"/>
                                <a:pt x="17848" y="13806"/>
                              </a:cubicBezTo>
                              <a:cubicBezTo>
                                <a:pt x="17872" y="13808"/>
                                <a:pt x="17890" y="13785"/>
                                <a:pt x="17903" y="13770"/>
                              </a:cubicBezTo>
                              <a:cubicBezTo>
                                <a:pt x="17931" y="13737"/>
                                <a:pt x="17953" y="13698"/>
                                <a:pt x="17975" y="13661"/>
                              </a:cubicBezTo>
                              <a:cubicBezTo>
                                <a:pt x="17994" y="13629"/>
                                <a:pt x="18007" y="13596"/>
                                <a:pt x="18024" y="13563"/>
                              </a:cubicBezTo>
                              <a:cubicBezTo>
                                <a:pt x="18031" y="13549"/>
                                <a:pt x="18036" y="13537"/>
                                <a:pt x="18042" y="135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65,13438" coordsize="978,424" path="m17121,13453c17122,13448,17122,13443,17123,13438c17111,13463,17107,13490,17101,13517c17090,13572,17079,13627,17072,13683c17065,13741,17054,13808,17082,13861c17113,13855,17125,13831,17142,13805c17175,13754,17204,13700,17235,13647c17259,13606,17283,13566,17304,13524c17311,13509,17318,13497,17324,13482em17425,13460c17444,13456,17447,13453,17463,13465c17479,13477,17489,13495,17490,13515c17493,13553,17474,13577,17458,13608c17438,13647,17413,13684,17394,13724c17380,13753,17364,13787,17372,13819c17379,13847,17401,13839,17420,13834c17447,13827,17457,13816,17479,13799em17369,13625c17361,13640,17384,13638,17403,13640c17439,13643,17483,13638,17517,13628c17546,13616,17556,13611,17577,13608em17690,13533c17681,13543,17673,13550,17669,13571c17661,13611,17652,13653,17647,13694c17642,13734,17630,13800,17652,13838c17664,13859,17696,13846,17712,13839c17742,13826,17768,13803,17801,13798c17818,13796,17832,13804,17848,13806c17872,13808,17890,13785,17903,13770c17931,13737,17953,13698,17975,13661c17994,13629,18007,13596,18024,13563c18031,13549,18036,13537,18042,13522e" stroked="t" o:allowincell="f" style="position:absolute;margin-left:412.85pt;margin-top:30.85pt;width:27.65pt;height:1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/>
        <w:t xml:space="preserve">h(x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3155</wp:posOffset>
                </wp:positionH>
                <wp:positionV relativeFrom="paragraph">
                  <wp:posOffset>57785</wp:posOffset>
                </wp:positionV>
                <wp:extent cx="306070" cy="382905"/>
                <wp:effectExtent l="6985" t="6985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1064">
                              <a:moveTo>
                                <a:pt x="5982" y="14150"/>
                              </a:moveTo>
                              <a:cubicBezTo>
                                <a:pt x="5976" y="14133"/>
                                <a:pt x="5973" y="14125"/>
                                <a:pt x="5974" y="14103"/>
                              </a:cubicBezTo>
                              <a:cubicBezTo>
                                <a:pt x="5976" y="14064"/>
                                <a:pt x="6007" y="14001"/>
                                <a:pt x="6038" y="13977"/>
                              </a:cubicBezTo>
                              <a:cubicBezTo>
                                <a:pt x="6059" y="13960"/>
                                <a:pt x="6077" y="13957"/>
                                <a:pt x="6101" y="13973"/>
                              </a:cubicBezTo>
                              <a:cubicBezTo>
                                <a:pt x="6125" y="13990"/>
                                <a:pt x="6134" y="14038"/>
                                <a:pt x="6136" y="14064"/>
                              </a:cubicBezTo>
                              <a:cubicBezTo>
                                <a:pt x="6143" y="14137"/>
                                <a:pt x="6115" y="14214"/>
                                <a:pt x="6085" y="14279"/>
                              </a:cubicBezTo>
                              <a:cubicBezTo>
                                <a:pt x="6053" y="14348"/>
                                <a:pt x="6009" y="14408"/>
                                <a:pt x="5958" y="14463"/>
                              </a:cubicBezTo>
                              <a:cubicBezTo>
                                <a:pt x="5918" y="14506"/>
                                <a:pt x="5874" y="14541"/>
                                <a:pt x="5817" y="14558"/>
                              </a:cubicBezTo>
                              <a:cubicBezTo>
                                <a:pt x="5794" y="14565"/>
                                <a:pt x="5755" y="14572"/>
                                <a:pt x="5732" y="14560"/>
                              </a:cubicBezTo>
                              <a:cubicBezTo>
                                <a:pt x="5731" y="14556"/>
                                <a:pt x="5729" y="14552"/>
                                <a:pt x="5728" y="14548"/>
                              </a:cubicBezTo>
                              <a:cubicBezTo>
                                <a:pt x="5756" y="14539"/>
                                <a:pt x="5778" y="14535"/>
                                <a:pt x="5810" y="14537"/>
                              </a:cubicBezTo>
                              <a:cubicBezTo>
                                <a:pt x="5930" y="14544"/>
                                <a:pt x="6020" y="14616"/>
                                <a:pt x="6132" y="14642"/>
                              </a:cubicBezTo>
                              <a:cubicBezTo>
                                <a:pt x="6171" y="14651"/>
                                <a:pt x="6191" y="14622"/>
                                <a:pt x="6199" y="14587"/>
                              </a:cubicBezTo>
                              <a:cubicBezTo>
                                <a:pt x="6211" y="14536"/>
                                <a:pt x="6208" y="14492"/>
                                <a:pt x="6203" y="14440"/>
                              </a:cubicBezTo>
                            </a:path>
                            <a:path w="850" h="1064">
                              <a:moveTo>
                                <a:pt x="6142" y="13840"/>
                              </a:moveTo>
                              <a:cubicBezTo>
                                <a:pt x="6122" y="13828"/>
                                <a:pt x="6129" y="13815"/>
                                <a:pt x="6098" y="13816"/>
                              </a:cubicBezTo>
                              <a:cubicBezTo>
                                <a:pt x="6064" y="13817"/>
                                <a:pt x="6033" y="13833"/>
                                <a:pt x="6005" y="13851"/>
                              </a:cubicBezTo>
                              <a:cubicBezTo>
                                <a:pt x="5956" y="13882"/>
                                <a:pt x="5909" y="13921"/>
                                <a:pt x="5868" y="13962"/>
                              </a:cubicBezTo>
                              <a:cubicBezTo>
                                <a:pt x="5810" y="14020"/>
                                <a:pt x="5757" y="14085"/>
                                <a:pt x="5712" y="14153"/>
                              </a:cubicBezTo>
                              <a:cubicBezTo>
                                <a:pt x="5628" y="14279"/>
                                <a:pt x="5563" y="14433"/>
                                <a:pt x="5607" y="14586"/>
                              </a:cubicBezTo>
                              <a:cubicBezTo>
                                <a:pt x="5629" y="14663"/>
                                <a:pt x="5679" y="14726"/>
                                <a:pt x="5745" y="14771"/>
                              </a:cubicBezTo>
                              <a:cubicBezTo>
                                <a:pt x="5866" y="14853"/>
                                <a:pt x="6035" y="14862"/>
                                <a:pt x="6171" y="14816"/>
                              </a:cubicBezTo>
                              <a:cubicBezTo>
                                <a:pt x="6250" y="14789"/>
                                <a:pt x="6317" y="14741"/>
                                <a:pt x="6365" y="14673"/>
                              </a:cubicBezTo>
                              <a:cubicBezTo>
                                <a:pt x="6417" y="14599"/>
                                <a:pt x="6437" y="14509"/>
                                <a:pt x="6442" y="14420"/>
                              </a:cubicBezTo>
                              <a:cubicBezTo>
                                <a:pt x="6453" y="14216"/>
                                <a:pt x="6360" y="14043"/>
                                <a:pt x="6233" y="13892"/>
                              </a:cubicBezTo>
                              <a:cubicBezTo>
                                <a:pt x="6199" y="13852"/>
                                <a:pt x="6162" y="13817"/>
                                <a:pt x="6126" y="137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3,13780" coordsize="850,1064" path="m5982,14150c5976,14133,5973,14125,5974,14103c5976,14064,6007,14001,6038,13977c6059,13960,6077,13957,6101,13973c6125,13990,6134,14038,6136,14064c6143,14137,6115,14214,6085,14279c6053,14348,6009,14408,5958,14463c5918,14506,5874,14541,5817,14558c5794,14565,5755,14572,5732,14560c5731,14556,5729,14552,5728,14548c5756,14539,5778,14535,5810,14537c5930,14544,6020,14616,6132,14642c6171,14651,6191,14622,6199,14587c6211,14536,6208,14492,6203,14440em6142,13840c6122,13828,6129,13815,6098,13816c6064,13817,6033,13833,6005,13851c5956,13882,5909,13921,5868,13962c5810,14020,5757,14085,5712,14153c5628,14279,5563,14433,5607,14586c5629,14663,5679,14726,5745,14771c5866,14853,6035,14862,6171,14816c6250,14789,6317,14741,6365,14673c6417,14599,6437,14509,6442,14420c6453,14216,6360,14043,6233,13892c6199,13852,6162,13817,6126,13780e" stroked="t" o:allowincell="f" style="position:absolute;margin-left:87.65pt;margin-top:4.55pt;width:24.05pt;height:30.1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778510" cy="264160"/>
                <wp:effectExtent l="6350" t="635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733">
                              <a:moveTo>
                                <a:pt x="11399" y="14232"/>
                              </a:moveTo>
                              <a:cubicBezTo>
                                <a:pt x="11406" y="14212"/>
                                <a:pt x="11412" y="14193"/>
                                <a:pt x="11427" y="14177"/>
                              </a:cubicBezTo>
                              <a:cubicBezTo>
                                <a:pt x="11435" y="14169"/>
                                <a:pt x="11442" y="14164"/>
                                <a:pt x="11451" y="14157"/>
                              </a:cubicBezTo>
                              <a:cubicBezTo>
                                <a:pt x="11470" y="14184"/>
                                <a:pt x="11461" y="14211"/>
                                <a:pt x="11456" y="14245"/>
                              </a:cubicBezTo>
                              <a:cubicBezTo>
                                <a:pt x="11447" y="14306"/>
                                <a:pt x="11429" y="14364"/>
                                <a:pt x="11415" y="14424"/>
                              </a:cubicBezTo>
                              <a:cubicBezTo>
                                <a:pt x="11403" y="14471"/>
                                <a:pt x="11389" y="14520"/>
                                <a:pt x="11395" y="14569"/>
                              </a:cubicBezTo>
                              <a:cubicBezTo>
                                <a:pt x="11419" y="14567"/>
                                <a:pt x="11429" y="14564"/>
                                <a:pt x="11451" y="14547"/>
                              </a:cubicBezTo>
                              <a:cubicBezTo>
                                <a:pt x="11476" y="14528"/>
                                <a:pt x="11503" y="14503"/>
                                <a:pt x="11533" y="14492"/>
                              </a:cubicBezTo>
                              <a:cubicBezTo>
                                <a:pt x="11565" y="14480"/>
                                <a:pt x="11581" y="14497"/>
                                <a:pt x="11595" y="14523"/>
                              </a:cubicBezTo>
                              <a:cubicBezTo>
                                <a:pt x="11605" y="14543"/>
                                <a:pt x="11610" y="14567"/>
                                <a:pt x="11626" y="14584"/>
                              </a:cubicBezTo>
                              <a:cubicBezTo>
                                <a:pt x="11649" y="14608"/>
                                <a:pt x="11677" y="14587"/>
                                <a:pt x="11692" y="14566"/>
                              </a:cubicBezTo>
                              <a:cubicBezTo>
                                <a:pt x="11719" y="14529"/>
                                <a:pt x="11734" y="14481"/>
                                <a:pt x="11745" y="14437"/>
                              </a:cubicBezTo>
                              <a:cubicBezTo>
                                <a:pt x="11758" y="14384"/>
                                <a:pt x="11762" y="14330"/>
                                <a:pt x="11761" y="14276"/>
                              </a:cubicBezTo>
                              <a:cubicBezTo>
                                <a:pt x="11760" y="14251"/>
                                <a:pt x="11735" y="14184"/>
                                <a:pt x="11755" y="14205"/>
                              </a:cubicBezTo>
                            </a:path>
                            <a:path w="2161" h="733">
                              <a:moveTo>
                                <a:pt x="11902" y="14433"/>
                              </a:moveTo>
                              <a:cubicBezTo>
                                <a:pt x="11901" y="14429"/>
                                <a:pt x="11900" y="14425"/>
                                <a:pt x="11899" y="14421"/>
                              </a:cubicBezTo>
                              <a:cubicBezTo>
                                <a:pt x="11874" y="14424"/>
                                <a:pt x="11866" y="14441"/>
                                <a:pt x="11854" y="14465"/>
                              </a:cubicBezTo>
                              <a:cubicBezTo>
                                <a:pt x="11843" y="14488"/>
                                <a:pt x="11830" y="14516"/>
                                <a:pt x="11830" y="14541"/>
                              </a:cubicBezTo>
                              <a:cubicBezTo>
                                <a:pt x="11831" y="14545"/>
                                <a:pt x="11831" y="14549"/>
                                <a:pt x="11832" y="14553"/>
                              </a:cubicBezTo>
                              <a:cubicBezTo>
                                <a:pt x="11864" y="14547"/>
                                <a:pt x="11873" y="14532"/>
                                <a:pt x="11897" y="14508"/>
                              </a:cubicBezTo>
                              <a:cubicBezTo>
                                <a:pt x="11915" y="14490"/>
                                <a:pt x="11929" y="14471"/>
                                <a:pt x="11943" y="14450"/>
                              </a:cubicBezTo>
                              <a:cubicBezTo>
                                <a:pt x="11940" y="14468"/>
                                <a:pt x="11934" y="14487"/>
                                <a:pt x="11935" y="14505"/>
                              </a:cubicBezTo>
                              <a:cubicBezTo>
                                <a:pt x="11936" y="14527"/>
                                <a:pt x="11949" y="14527"/>
                                <a:pt x="11965" y="14536"/>
                              </a:cubicBezTo>
                            </a:path>
                            <a:path w="2161" h="733">
                              <a:moveTo>
                                <a:pt x="12160" y="14422"/>
                              </a:moveTo>
                              <a:cubicBezTo>
                                <a:pt x="12138" y="14413"/>
                                <a:pt x="12127" y="14415"/>
                                <a:pt x="12107" y="14432"/>
                              </a:cubicBezTo>
                              <a:cubicBezTo>
                                <a:pt x="12083" y="14452"/>
                                <a:pt x="12056" y="14480"/>
                                <a:pt x="12048" y="14510"/>
                              </a:cubicBezTo>
                              <a:cubicBezTo>
                                <a:pt x="12042" y="14534"/>
                                <a:pt x="12068" y="14531"/>
                                <a:pt x="12083" y="14527"/>
                              </a:cubicBezTo>
                              <a:cubicBezTo>
                                <a:pt x="12112" y="14520"/>
                                <a:pt x="12141" y="14502"/>
                                <a:pt x="12167" y="14488"/>
                              </a:cubicBezTo>
                              <a:cubicBezTo>
                                <a:pt x="12180" y="14481"/>
                                <a:pt x="12192" y="14473"/>
                                <a:pt x="12205" y="14466"/>
                              </a:cubicBezTo>
                              <a:cubicBezTo>
                                <a:pt x="12199" y="14481"/>
                                <a:pt x="12192" y="14495"/>
                                <a:pt x="12190" y="14511"/>
                              </a:cubicBezTo>
                              <a:cubicBezTo>
                                <a:pt x="12188" y="14526"/>
                                <a:pt x="12189" y="14542"/>
                                <a:pt x="12200" y="14553"/>
                              </a:cubicBezTo>
                              <a:cubicBezTo>
                                <a:pt x="12212" y="14563"/>
                                <a:pt x="12218" y="14567"/>
                                <a:pt x="12229" y="14569"/>
                              </a:cubicBezTo>
                            </a:path>
                            <a:path w="2161" h="733">
                              <a:moveTo>
                                <a:pt x="12366" y="14421"/>
                              </a:moveTo>
                              <a:cubicBezTo>
                                <a:pt x="12354" y="14443"/>
                                <a:pt x="12348" y="14462"/>
                                <a:pt x="12342" y="14487"/>
                              </a:cubicBezTo>
                              <a:cubicBezTo>
                                <a:pt x="12331" y="14536"/>
                                <a:pt x="12326" y="14585"/>
                                <a:pt x="12321" y="14635"/>
                              </a:cubicBezTo>
                              <a:cubicBezTo>
                                <a:pt x="12314" y="14708"/>
                                <a:pt x="12313" y="14783"/>
                                <a:pt x="12304" y="14856"/>
                              </a:cubicBezTo>
                              <a:cubicBezTo>
                                <a:pt x="12300" y="14873"/>
                                <a:pt x="12299" y="14877"/>
                                <a:pt x="12299" y="14888"/>
                              </a:cubicBezTo>
                              <a:cubicBezTo>
                                <a:pt x="12281" y="14873"/>
                                <a:pt x="12274" y="14864"/>
                                <a:pt x="12263" y="14834"/>
                              </a:cubicBezTo>
                              <a:cubicBezTo>
                                <a:pt x="12249" y="14796"/>
                                <a:pt x="12237" y="14757"/>
                                <a:pt x="12232" y="14717"/>
                              </a:cubicBezTo>
                              <a:cubicBezTo>
                                <a:pt x="12228" y="14679"/>
                                <a:pt x="12232" y="14644"/>
                                <a:pt x="12250" y="14611"/>
                              </a:cubicBezTo>
                              <a:cubicBezTo>
                                <a:pt x="12268" y="14577"/>
                                <a:pt x="12301" y="14550"/>
                                <a:pt x="12331" y="14527"/>
                              </a:cubicBezTo>
                              <a:cubicBezTo>
                                <a:pt x="12363" y="14503"/>
                                <a:pt x="12399" y="14483"/>
                                <a:pt x="12436" y="14468"/>
                              </a:cubicBezTo>
                              <a:cubicBezTo>
                                <a:pt x="12457" y="14459"/>
                                <a:pt x="12483" y="14444"/>
                                <a:pt x="12504" y="14459"/>
                              </a:cubicBezTo>
                              <a:cubicBezTo>
                                <a:pt x="12522" y="14472"/>
                                <a:pt x="12520" y="14496"/>
                                <a:pt x="12519" y="14515"/>
                              </a:cubicBezTo>
                              <a:cubicBezTo>
                                <a:pt x="12518" y="14535"/>
                                <a:pt x="12513" y="14554"/>
                                <a:pt x="12510" y="14574"/>
                              </a:cubicBezTo>
                              <a:cubicBezTo>
                                <a:pt x="12510" y="14577"/>
                                <a:pt x="12510" y="14579"/>
                                <a:pt x="12510" y="14582"/>
                              </a:cubicBezTo>
                              <a:cubicBezTo>
                                <a:pt x="12514" y="14562"/>
                                <a:pt x="12519" y="14543"/>
                                <a:pt x="12524" y="14523"/>
                              </a:cubicBezTo>
                              <a:cubicBezTo>
                                <a:pt x="12528" y="14507"/>
                                <a:pt x="12534" y="14476"/>
                                <a:pt x="12548" y="14465"/>
                              </a:cubicBezTo>
                              <a:cubicBezTo>
                                <a:pt x="12559" y="14456"/>
                                <a:pt x="12579" y="14460"/>
                                <a:pt x="12592" y="14461"/>
                              </a:cubicBezTo>
                            </a:path>
                            <a:path w="2161" h="733">
                              <a:moveTo>
                                <a:pt x="12679" y="14508"/>
                              </a:moveTo>
                              <a:cubicBezTo>
                                <a:pt x="12686" y="14493"/>
                                <a:pt x="12697" y="14483"/>
                                <a:pt x="12708" y="14470"/>
                              </a:cubicBezTo>
                              <a:cubicBezTo>
                                <a:pt x="12721" y="14456"/>
                                <a:pt x="12733" y="14443"/>
                                <a:pt x="12744" y="14428"/>
                              </a:cubicBezTo>
                              <a:cubicBezTo>
                                <a:pt x="12720" y="14438"/>
                                <a:pt x="12705" y="14458"/>
                                <a:pt x="12689" y="14480"/>
                              </a:cubicBezTo>
                              <a:cubicBezTo>
                                <a:pt x="12667" y="14510"/>
                                <a:pt x="12646" y="14543"/>
                                <a:pt x="12640" y="14580"/>
                              </a:cubicBezTo>
                              <a:cubicBezTo>
                                <a:pt x="12635" y="14607"/>
                                <a:pt x="12642" y="14629"/>
                                <a:pt x="12669" y="14637"/>
                              </a:cubicBezTo>
                              <a:cubicBezTo>
                                <a:pt x="12696" y="14646"/>
                                <a:pt x="12712" y="14633"/>
                                <a:pt x="12738" y="14623"/>
                              </a:cubicBezTo>
                            </a:path>
                            <a:path w="2161" h="733">
                              <a:moveTo>
                                <a:pt x="12919" y="14455"/>
                              </a:moveTo>
                              <a:cubicBezTo>
                                <a:pt x="12898" y="14468"/>
                                <a:pt x="12887" y="14478"/>
                                <a:pt x="12871" y="14498"/>
                              </a:cubicBezTo>
                              <a:cubicBezTo>
                                <a:pt x="12858" y="14514"/>
                                <a:pt x="12833" y="14548"/>
                                <a:pt x="12841" y="14571"/>
                              </a:cubicBezTo>
                              <a:cubicBezTo>
                                <a:pt x="12846" y="14586"/>
                                <a:pt x="12847" y="14590"/>
                                <a:pt x="12857" y="14596"/>
                              </a:cubicBezTo>
                              <a:cubicBezTo>
                                <a:pt x="12892" y="14591"/>
                                <a:pt x="12910" y="14587"/>
                                <a:pt x="12940" y="14562"/>
                              </a:cubicBezTo>
                              <a:cubicBezTo>
                                <a:pt x="12998" y="14513"/>
                                <a:pt x="13039" y="14443"/>
                                <a:pt x="13073" y="14376"/>
                              </a:cubicBezTo>
                              <a:cubicBezTo>
                                <a:pt x="13093" y="14338"/>
                                <a:pt x="13113" y="14295"/>
                                <a:pt x="13119" y="14252"/>
                              </a:cubicBezTo>
                              <a:cubicBezTo>
                                <a:pt x="13119" y="14248"/>
                                <a:pt x="13119" y="14245"/>
                                <a:pt x="13119" y="14241"/>
                              </a:cubicBezTo>
                              <a:cubicBezTo>
                                <a:pt x="13087" y="14265"/>
                                <a:pt x="13073" y="14297"/>
                                <a:pt x="13055" y="14334"/>
                              </a:cubicBezTo>
                              <a:cubicBezTo>
                                <a:pt x="13022" y="14404"/>
                                <a:pt x="12958" y="14525"/>
                                <a:pt x="12984" y="14606"/>
                              </a:cubicBezTo>
                              <a:cubicBezTo>
                                <a:pt x="12987" y="14610"/>
                                <a:pt x="12990" y="14614"/>
                                <a:pt x="12993" y="14618"/>
                              </a:cubicBezTo>
                              <a:cubicBezTo>
                                <a:pt x="13023" y="14607"/>
                                <a:pt x="13046" y="14596"/>
                                <a:pt x="13073" y="14575"/>
                              </a:cubicBezTo>
                              <a:cubicBezTo>
                                <a:pt x="13097" y="14556"/>
                                <a:pt x="13117" y="14532"/>
                                <a:pt x="13143" y="14518"/>
                              </a:cubicBezTo>
                              <a:cubicBezTo>
                                <a:pt x="13146" y="14518"/>
                                <a:pt x="13149" y="14518"/>
                                <a:pt x="13152" y="14518"/>
                              </a:cubicBezTo>
                              <a:cubicBezTo>
                                <a:pt x="13157" y="14532"/>
                                <a:pt x="13160" y="14557"/>
                                <a:pt x="13170" y="14569"/>
                              </a:cubicBezTo>
                              <a:cubicBezTo>
                                <a:pt x="13186" y="14589"/>
                                <a:pt x="13201" y="14582"/>
                                <a:pt x="13221" y="14569"/>
                              </a:cubicBezTo>
                              <a:cubicBezTo>
                                <a:pt x="13262" y="14543"/>
                                <a:pt x="13291" y="14489"/>
                                <a:pt x="13314" y="14448"/>
                              </a:cubicBezTo>
                              <a:cubicBezTo>
                                <a:pt x="13345" y="14394"/>
                                <a:pt x="13374" y="14340"/>
                                <a:pt x="13402" y="14285"/>
                              </a:cubicBezTo>
                              <a:cubicBezTo>
                                <a:pt x="13413" y="14264"/>
                                <a:pt x="13415" y="14260"/>
                                <a:pt x="13421" y="14247"/>
                              </a:cubicBezTo>
                              <a:cubicBezTo>
                                <a:pt x="13407" y="14292"/>
                                <a:pt x="13389" y="14336"/>
                                <a:pt x="13373" y="14381"/>
                              </a:cubicBezTo>
                              <a:cubicBezTo>
                                <a:pt x="13349" y="14449"/>
                                <a:pt x="13331" y="14518"/>
                                <a:pt x="13321" y="14589"/>
                              </a:cubicBezTo>
                              <a:cubicBezTo>
                                <a:pt x="13320" y="14593"/>
                                <a:pt x="13320" y="14597"/>
                                <a:pt x="13319" y="14601"/>
                              </a:cubicBezTo>
                              <a:cubicBezTo>
                                <a:pt x="13335" y="14559"/>
                                <a:pt x="13338" y="14520"/>
                                <a:pt x="13343" y="14476"/>
                              </a:cubicBezTo>
                              <a:cubicBezTo>
                                <a:pt x="13345" y="14463"/>
                                <a:pt x="13347" y="14450"/>
                                <a:pt x="13348" y="14437"/>
                              </a:cubicBezTo>
                              <a:cubicBezTo>
                                <a:pt x="13372" y="14434"/>
                                <a:pt x="13386" y="14435"/>
                                <a:pt x="13412" y="14441"/>
                              </a:cubicBezTo>
                              <a:cubicBezTo>
                                <a:pt x="13431" y="14446"/>
                                <a:pt x="13450" y="14451"/>
                                <a:pt x="13467" y="14461"/>
                              </a:cubicBezTo>
                              <a:cubicBezTo>
                                <a:pt x="13469" y="14464"/>
                                <a:pt x="13471" y="14466"/>
                                <a:pt x="13473" y="14469"/>
                              </a:cubicBezTo>
                              <a:cubicBezTo>
                                <a:pt x="13471" y="14489"/>
                                <a:pt x="13469" y="14502"/>
                                <a:pt x="13457" y="14522"/>
                              </a:cubicBezTo>
                              <a:cubicBezTo>
                                <a:pt x="13445" y="14543"/>
                                <a:pt x="13428" y="14562"/>
                                <a:pt x="13421" y="14585"/>
                              </a:cubicBezTo>
                              <a:cubicBezTo>
                                <a:pt x="13416" y="14594"/>
                                <a:pt x="13415" y="14597"/>
                                <a:pt x="13418" y="14603"/>
                              </a:cubicBezTo>
                              <a:cubicBezTo>
                                <a:pt x="13453" y="14613"/>
                                <a:pt x="13454" y="14611"/>
                                <a:pt x="13490" y="14598"/>
                              </a:cubicBezTo>
                              <a:cubicBezTo>
                                <a:pt x="13514" y="14590"/>
                                <a:pt x="13530" y="14580"/>
                                <a:pt x="13552" y="14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92,14157" coordsize="2161,733" path="m11399,14232c11406,14212,11412,14193,11427,14177c11435,14169,11442,14164,11451,14157c11470,14184,11461,14211,11456,14245c11447,14306,11429,14364,11415,14424c11403,14471,11389,14520,11395,14569c11419,14567,11429,14564,11451,14547c11476,14528,11503,14503,11533,14492c11565,14480,11581,14497,11595,14523c11605,14543,11610,14567,11626,14584c11649,14608,11677,14587,11692,14566c11719,14529,11734,14481,11745,14437c11758,14384,11762,14330,11761,14276c11760,14251,11735,14184,11755,14205em11902,14433c11901,14429,11900,14425,11899,14421c11874,14424,11866,14441,11854,14465c11843,14488,11830,14516,11830,14541c11831,14545,11831,14549,11832,14553c11864,14547,11873,14532,11897,14508c11915,14490,11929,14471,11943,14450c11940,14468,11934,14487,11935,14505c11936,14527,11949,14527,11965,14536em12160,14422c12138,14413,12127,14415,12107,14432c12083,14452,12056,14480,12048,14510c12042,14534,12068,14531,12083,14527c12112,14520,12141,14502,12167,14488c12180,14481,12192,14473,12205,14466c12199,14481,12192,14495,12190,14511c12188,14526,12189,14542,12200,14553c12212,14563,12218,14567,12229,14569em12366,14421c12354,14443,12348,14462,12342,14487c12331,14536,12326,14585,12321,14635c12314,14708,12313,14783,12304,14856c12300,14873,12299,14877,12299,14888c12281,14873,12274,14864,12263,14834c12249,14796,12237,14757,12232,14717c12228,14679,12232,14644,12250,14611c12268,14577,12301,14550,12331,14527c12363,14503,12399,14483,12436,14468c12457,14459,12483,14444,12504,14459c12522,14472,12520,14496,12519,14515c12518,14535,12513,14554,12510,14574c12510,14577,12510,14579,12510,14582c12514,14562,12519,14543,12524,14523c12528,14507,12534,14476,12548,14465c12559,14456,12579,14460,12592,14461em12679,14508c12686,14493,12697,14483,12708,14470c12721,14456,12733,14443,12744,14428c12720,14438,12705,14458,12689,14480c12667,14510,12646,14543,12640,14580c12635,14607,12642,14629,12669,14637c12696,14646,12712,14633,12738,14623em12919,14455c12898,14468,12887,14478,12871,14498c12858,14514,12833,14548,12841,14571c12846,14586,12847,14590,12857,14596c12892,14591,12910,14587,12940,14562c12998,14513,13039,14443,13073,14376c13093,14338,13113,14295,13119,14252c13119,14248,13119,14245,13119,14241c13087,14265,13073,14297,13055,14334c13022,14404,12958,14525,12984,14606c12987,14610,12990,14614,12993,14618c13023,14607,13046,14596,13073,14575c13097,14556,13117,14532,13143,14518c13146,14518,13149,14518,13152,14518c13157,14532,13160,14557,13170,14569c13186,14589,13201,14582,13221,14569c13262,14543,13291,14489,13314,14448c13345,14394,13374,14340,13402,14285c13413,14264,13415,14260,13421,14247c13407,14292,13389,14336,13373,14381c13349,14449,13331,14518,13321,14589c13320,14593,13320,14597,13319,14601c13335,14559,13338,14520,13343,14476c13345,14463,13347,14450,13348,14437c13372,14434,13386,14435,13412,14441c13431,14446,13450,14451,13467,14461c13469,14464,13471,14466,13473,14469c13471,14489,13469,14502,13457,14522c13445,14543,13428,14562,13421,14585c13416,14594,13415,14597,13418,14603c13453,14613,13454,14611,13490,14598c13514,14590,13530,14580,13552,14567e" stroked="t" o:allowincell="f" style="position:absolute;margin-left:252pt;margin-top:1.45pt;width:61.25pt;height:20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1145</wp:posOffset>
                </wp:positionH>
                <wp:positionV relativeFrom="paragraph">
                  <wp:posOffset>19685</wp:posOffset>
                </wp:positionV>
                <wp:extent cx="1172845" cy="269875"/>
                <wp:effectExtent l="6350" t="762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8" h="749">
                              <a:moveTo>
                                <a:pt x="13841" y="14594"/>
                              </a:moveTo>
                              <a:cubicBezTo>
                                <a:pt x="13836" y="14575"/>
                                <a:pt x="13841" y="14571"/>
                                <a:pt x="13847" y="14552"/>
                              </a:cubicBezTo>
                              <a:cubicBezTo>
                                <a:pt x="13865" y="14498"/>
                                <a:pt x="13879" y="14442"/>
                                <a:pt x="13897" y="14388"/>
                              </a:cubicBezTo>
                              <a:cubicBezTo>
                                <a:pt x="13917" y="14326"/>
                                <a:pt x="13943" y="14266"/>
                                <a:pt x="13967" y="14206"/>
                              </a:cubicBezTo>
                              <a:cubicBezTo>
                                <a:pt x="13977" y="14181"/>
                                <a:pt x="13979" y="14175"/>
                                <a:pt x="13989" y="14161"/>
                              </a:cubicBezTo>
                              <a:cubicBezTo>
                                <a:pt x="13996" y="14209"/>
                                <a:pt x="13980" y="14255"/>
                                <a:pt x="13970" y="14304"/>
                              </a:cubicBezTo>
                              <a:cubicBezTo>
                                <a:pt x="13955" y="14377"/>
                                <a:pt x="13938" y="14451"/>
                                <a:pt x="13930" y="14525"/>
                              </a:cubicBezTo>
                              <a:cubicBezTo>
                                <a:pt x="13927" y="14552"/>
                                <a:pt x="13926" y="14578"/>
                                <a:pt x="13928" y="14605"/>
                              </a:cubicBezTo>
                              <a:cubicBezTo>
                                <a:pt x="13939" y="14572"/>
                                <a:pt x="13941" y="14547"/>
                                <a:pt x="13938" y="14512"/>
                              </a:cubicBezTo>
                              <a:cubicBezTo>
                                <a:pt x="13936" y="14489"/>
                                <a:pt x="13934" y="14463"/>
                                <a:pt x="13923" y="14442"/>
                              </a:cubicBezTo>
                              <a:cubicBezTo>
                                <a:pt x="13919" y="14434"/>
                                <a:pt x="13917" y="14431"/>
                                <a:pt x="13913" y="14426"/>
                              </a:cubicBezTo>
                              <a:cubicBezTo>
                                <a:pt x="13940" y="14426"/>
                                <a:pt x="13968" y="14426"/>
                                <a:pt x="13995" y="14428"/>
                              </a:cubicBezTo>
                              <a:cubicBezTo>
                                <a:pt x="14021" y="14430"/>
                                <a:pt x="14062" y="14428"/>
                                <a:pt x="14083" y="14448"/>
                              </a:cubicBezTo>
                              <a:cubicBezTo>
                                <a:pt x="14096" y="14460"/>
                                <a:pt x="14099" y="14470"/>
                                <a:pt x="14101" y="14488"/>
                              </a:cubicBezTo>
                              <a:cubicBezTo>
                                <a:pt x="14103" y="14506"/>
                                <a:pt x="14099" y="14524"/>
                                <a:pt x="14096" y="14542"/>
                              </a:cubicBezTo>
                              <a:cubicBezTo>
                                <a:pt x="14093" y="14561"/>
                                <a:pt x="14087" y="14579"/>
                                <a:pt x="14080" y="14597"/>
                              </a:cubicBezTo>
                              <a:cubicBezTo>
                                <a:pt x="14073" y="14615"/>
                                <a:pt x="14066" y="14637"/>
                                <a:pt x="14045" y="14630"/>
                              </a:cubicBezTo>
                              <a:cubicBezTo>
                                <a:pt x="14042" y="14626"/>
                                <a:pt x="14040" y="14622"/>
                                <a:pt x="14037" y="14618"/>
                              </a:cubicBezTo>
                            </a:path>
                            <a:path w="3258" h="749">
                              <a:moveTo>
                                <a:pt x="14264" y="14448"/>
                              </a:moveTo>
                              <a:cubicBezTo>
                                <a:pt x="14245" y="14446"/>
                                <a:pt x="14244" y="14446"/>
                                <a:pt x="14238" y="14481"/>
                              </a:cubicBezTo>
                              <a:cubicBezTo>
                                <a:pt x="14234" y="14501"/>
                                <a:pt x="14232" y="14532"/>
                                <a:pt x="14243" y="14550"/>
                              </a:cubicBezTo>
                              <a:cubicBezTo>
                                <a:pt x="14258" y="14573"/>
                                <a:pt x="14284" y="14559"/>
                                <a:pt x="14301" y="14548"/>
                              </a:cubicBezTo>
                              <a:cubicBezTo>
                                <a:pt x="14333" y="14528"/>
                                <a:pt x="14355" y="14500"/>
                                <a:pt x="14378" y="14471"/>
                              </a:cubicBezTo>
                              <a:cubicBezTo>
                                <a:pt x="14390" y="14456"/>
                                <a:pt x="14393" y="14453"/>
                                <a:pt x="14400" y="14443"/>
                              </a:cubicBezTo>
                              <a:cubicBezTo>
                                <a:pt x="14387" y="14486"/>
                                <a:pt x="14369" y="14528"/>
                                <a:pt x="14353" y="14571"/>
                              </a:cubicBezTo>
                              <a:cubicBezTo>
                                <a:pt x="14325" y="14647"/>
                                <a:pt x="14300" y="14723"/>
                                <a:pt x="14276" y="14800"/>
                              </a:cubicBezTo>
                              <a:cubicBezTo>
                                <a:pt x="14266" y="14832"/>
                                <a:pt x="14259" y="14873"/>
                                <a:pt x="14237" y="14900"/>
                              </a:cubicBezTo>
                              <a:cubicBezTo>
                                <a:pt x="14227" y="14908"/>
                                <a:pt x="14225" y="14910"/>
                                <a:pt x="14216" y="14909"/>
                              </a:cubicBezTo>
                              <a:cubicBezTo>
                                <a:pt x="14184" y="14886"/>
                                <a:pt x="14160" y="14850"/>
                                <a:pt x="14155" y="14810"/>
                              </a:cubicBezTo>
                              <a:cubicBezTo>
                                <a:pt x="14150" y="14775"/>
                                <a:pt x="14159" y="14750"/>
                                <a:pt x="14177" y="14721"/>
                              </a:cubicBezTo>
                              <a:cubicBezTo>
                                <a:pt x="14182" y="14713"/>
                                <a:pt x="14187" y="14705"/>
                                <a:pt x="14192" y="14697"/>
                              </a:cubicBezTo>
                            </a:path>
                            <a:path w="3258" h="749">
                              <a:moveTo>
                                <a:pt x="14483" y="14475"/>
                              </a:moveTo>
                              <a:cubicBezTo>
                                <a:pt x="14480" y="14494"/>
                                <a:pt x="14477" y="14513"/>
                                <a:pt x="14475" y="14533"/>
                              </a:cubicBezTo>
                              <a:cubicBezTo>
                                <a:pt x="14473" y="14556"/>
                                <a:pt x="14471" y="14579"/>
                                <a:pt x="14477" y="14602"/>
                              </a:cubicBezTo>
                              <a:cubicBezTo>
                                <a:pt x="14500" y="14591"/>
                                <a:pt x="14512" y="14577"/>
                                <a:pt x="14530" y="14558"/>
                              </a:cubicBezTo>
                              <a:cubicBezTo>
                                <a:pt x="14554" y="14532"/>
                                <a:pt x="14578" y="14495"/>
                                <a:pt x="14613" y="14486"/>
                              </a:cubicBezTo>
                              <a:cubicBezTo>
                                <a:pt x="14617" y="14515"/>
                                <a:pt x="14610" y="14536"/>
                                <a:pt x="14604" y="14565"/>
                              </a:cubicBezTo>
                              <a:cubicBezTo>
                                <a:pt x="14599" y="14587"/>
                                <a:pt x="14594" y="14608"/>
                                <a:pt x="14597" y="14630"/>
                              </a:cubicBezTo>
                              <a:cubicBezTo>
                                <a:pt x="14629" y="14617"/>
                                <a:pt x="14648" y="14597"/>
                                <a:pt x="14674" y="14573"/>
                              </a:cubicBezTo>
                              <a:cubicBezTo>
                                <a:pt x="14698" y="14551"/>
                                <a:pt x="14723" y="14523"/>
                                <a:pt x="14751" y="14506"/>
                              </a:cubicBezTo>
                              <a:cubicBezTo>
                                <a:pt x="14755" y="14505"/>
                                <a:pt x="14758" y="14503"/>
                                <a:pt x="14762" y="14502"/>
                              </a:cubicBezTo>
                              <a:cubicBezTo>
                                <a:pt x="14773" y="14518"/>
                                <a:pt x="14772" y="14538"/>
                                <a:pt x="14768" y="14559"/>
                              </a:cubicBezTo>
                              <a:cubicBezTo>
                                <a:pt x="14763" y="14577"/>
                                <a:pt x="14761" y="14583"/>
                                <a:pt x="14763" y="14596"/>
                              </a:cubicBezTo>
                            </a:path>
                            <a:path w="3258" h="749">
                              <a:moveTo>
                                <a:pt x="14916" y="14474"/>
                              </a:moveTo>
                              <a:cubicBezTo>
                                <a:pt x="14911" y="14508"/>
                                <a:pt x="14904" y="14540"/>
                                <a:pt x="14895" y="14573"/>
                              </a:cubicBezTo>
                              <a:cubicBezTo>
                                <a:pt x="14879" y="14631"/>
                                <a:pt x="14861" y="14687"/>
                                <a:pt x="14845" y="14745"/>
                              </a:cubicBezTo>
                              <a:cubicBezTo>
                                <a:pt x="14834" y="14786"/>
                                <a:pt x="14820" y="14826"/>
                                <a:pt x="14808" y="14867"/>
                              </a:cubicBezTo>
                              <a:cubicBezTo>
                                <a:pt x="14808" y="14870"/>
                                <a:pt x="14807" y="14872"/>
                                <a:pt x="14807" y="14875"/>
                              </a:cubicBezTo>
                              <a:cubicBezTo>
                                <a:pt x="14817" y="14832"/>
                                <a:pt x="14829" y="14791"/>
                                <a:pt x="14844" y="14750"/>
                              </a:cubicBezTo>
                              <a:cubicBezTo>
                                <a:pt x="14868" y="14684"/>
                                <a:pt x="14899" y="14623"/>
                                <a:pt x="14936" y="14563"/>
                              </a:cubicBezTo>
                              <a:cubicBezTo>
                                <a:pt x="14955" y="14533"/>
                                <a:pt x="14978" y="14487"/>
                                <a:pt x="15012" y="14470"/>
                              </a:cubicBezTo>
                              <a:cubicBezTo>
                                <a:pt x="15015" y="14470"/>
                                <a:pt x="15018" y="14469"/>
                                <a:pt x="15021" y="14469"/>
                              </a:cubicBezTo>
                              <a:cubicBezTo>
                                <a:pt x="15017" y="14495"/>
                                <a:pt x="15010" y="14516"/>
                                <a:pt x="15000" y="14542"/>
                              </a:cubicBezTo>
                              <a:cubicBezTo>
                                <a:pt x="14988" y="14573"/>
                                <a:pt x="14972" y="14602"/>
                                <a:pt x="14960" y="14633"/>
                              </a:cubicBezTo>
                            </a:path>
                            <a:path w="3258" h="749">
                              <a:moveTo>
                                <a:pt x="15240" y="14237"/>
                              </a:moveTo>
                              <a:cubicBezTo>
                                <a:pt x="15250" y="14215"/>
                                <a:pt x="15252" y="14209"/>
                                <a:pt x="15264" y="14199"/>
                              </a:cubicBezTo>
                              <a:cubicBezTo>
                                <a:pt x="15242" y="14241"/>
                                <a:pt x="15226" y="14285"/>
                                <a:pt x="15211" y="14330"/>
                              </a:cubicBezTo>
                              <a:cubicBezTo>
                                <a:pt x="15187" y="14401"/>
                                <a:pt x="15166" y="14473"/>
                                <a:pt x="15147" y="14546"/>
                              </a:cubicBezTo>
                              <a:cubicBezTo>
                                <a:pt x="15141" y="14571"/>
                                <a:pt x="15135" y="14596"/>
                                <a:pt x="15130" y="14621"/>
                              </a:cubicBezTo>
                              <a:cubicBezTo>
                                <a:pt x="15143" y="14593"/>
                                <a:pt x="15150" y="14566"/>
                                <a:pt x="15158" y="14536"/>
                              </a:cubicBezTo>
                              <a:cubicBezTo>
                                <a:pt x="15165" y="14508"/>
                                <a:pt x="15172" y="14479"/>
                                <a:pt x="15192" y="14456"/>
                              </a:cubicBezTo>
                              <a:cubicBezTo>
                                <a:pt x="15206" y="14440"/>
                                <a:pt x="15229" y="14433"/>
                                <a:pt x="15249" y="14427"/>
                              </a:cubicBezTo>
                              <a:cubicBezTo>
                                <a:pt x="15270" y="14421"/>
                                <a:pt x="15296" y="14412"/>
                                <a:pt x="15318" y="14417"/>
                              </a:cubicBezTo>
                              <a:cubicBezTo>
                                <a:pt x="15322" y="14419"/>
                                <a:pt x="15326" y="14420"/>
                                <a:pt x="15330" y="14422"/>
                              </a:cubicBezTo>
                              <a:cubicBezTo>
                                <a:pt x="15339" y="14450"/>
                                <a:pt x="15331" y="14474"/>
                                <a:pt x="15324" y="14503"/>
                              </a:cubicBezTo>
                              <a:cubicBezTo>
                                <a:pt x="15315" y="14540"/>
                                <a:pt x="15298" y="14582"/>
                                <a:pt x="15299" y="14621"/>
                              </a:cubicBezTo>
                              <a:cubicBezTo>
                                <a:pt x="15302" y="14635"/>
                                <a:pt x="15302" y="14639"/>
                                <a:pt x="15312" y="14642"/>
                              </a:cubicBezTo>
                              <a:cubicBezTo>
                                <a:pt x="15341" y="14624"/>
                                <a:pt x="15357" y="14601"/>
                                <a:pt x="15373" y="14570"/>
                              </a:cubicBezTo>
                              <a:cubicBezTo>
                                <a:pt x="15389" y="14538"/>
                                <a:pt x="15400" y="14504"/>
                                <a:pt x="15399" y="14468"/>
                              </a:cubicBezTo>
                              <a:cubicBezTo>
                                <a:pt x="15399" y="14456"/>
                                <a:pt x="15397" y="14461"/>
                                <a:pt x="15400" y="14449"/>
                              </a:cubicBezTo>
                            </a:path>
                            <a:path w="3258" h="749">
                              <a:moveTo>
                                <a:pt x="15574" y="14228"/>
                              </a:moveTo>
                              <a:cubicBezTo>
                                <a:pt x="15566" y="14193"/>
                                <a:pt x="15550" y="14290"/>
                                <a:pt x="15545" y="14308"/>
                              </a:cubicBezTo>
                              <a:cubicBezTo>
                                <a:pt x="15521" y="14388"/>
                                <a:pt x="15499" y="14468"/>
                                <a:pt x="15485" y="14550"/>
                              </a:cubicBezTo>
                              <a:cubicBezTo>
                                <a:pt x="15481" y="14579"/>
                                <a:pt x="15479" y="14586"/>
                                <a:pt x="15480" y="14604"/>
                              </a:cubicBezTo>
                              <a:cubicBezTo>
                                <a:pt x="15495" y="14587"/>
                                <a:pt x="15508" y="14567"/>
                                <a:pt x="15519" y="14537"/>
                              </a:cubicBezTo>
                              <a:cubicBezTo>
                                <a:pt x="15531" y="14503"/>
                                <a:pt x="15539" y="14465"/>
                                <a:pt x="15554" y="14432"/>
                              </a:cubicBezTo>
                              <a:cubicBezTo>
                                <a:pt x="15563" y="14413"/>
                                <a:pt x="15574" y="14402"/>
                                <a:pt x="15596" y="14402"/>
                              </a:cubicBezTo>
                              <a:cubicBezTo>
                                <a:pt x="15620" y="14402"/>
                                <a:pt x="15651" y="14413"/>
                                <a:pt x="15673" y="14420"/>
                              </a:cubicBezTo>
                              <a:cubicBezTo>
                                <a:pt x="15693" y="14427"/>
                                <a:pt x="15729" y="14433"/>
                                <a:pt x="15745" y="14446"/>
                              </a:cubicBezTo>
                              <a:cubicBezTo>
                                <a:pt x="15761" y="14458"/>
                                <a:pt x="15759" y="14469"/>
                                <a:pt x="15750" y="14487"/>
                              </a:cubicBezTo>
                              <a:cubicBezTo>
                                <a:pt x="15735" y="14517"/>
                                <a:pt x="15717" y="14544"/>
                                <a:pt x="15703" y="14574"/>
                              </a:cubicBezTo>
                              <a:cubicBezTo>
                                <a:pt x="15695" y="14591"/>
                                <a:pt x="15677" y="14625"/>
                                <a:pt x="15694" y="14643"/>
                              </a:cubicBezTo>
                              <a:cubicBezTo>
                                <a:pt x="15709" y="14658"/>
                                <a:pt x="15750" y="14649"/>
                                <a:pt x="15765" y="14641"/>
                              </a:cubicBezTo>
                              <a:cubicBezTo>
                                <a:pt x="15790" y="14623"/>
                                <a:pt x="15799" y="14616"/>
                                <a:pt x="15818" y="14607"/>
                              </a:cubicBezTo>
                            </a:path>
                            <a:path w="3258" h="749">
                              <a:moveTo>
                                <a:pt x="16212" y="14449"/>
                              </a:moveTo>
                              <a:cubicBezTo>
                                <a:pt x="16204" y="14466"/>
                                <a:pt x="16196" y="14483"/>
                                <a:pt x="16193" y="14502"/>
                              </a:cubicBezTo>
                              <a:cubicBezTo>
                                <a:pt x="16191" y="14516"/>
                                <a:pt x="16187" y="14547"/>
                                <a:pt x="16201" y="14557"/>
                              </a:cubicBezTo>
                              <a:cubicBezTo>
                                <a:pt x="16218" y="14569"/>
                                <a:pt x="16250" y="14548"/>
                                <a:pt x="16263" y="14540"/>
                              </a:cubicBezTo>
                              <a:cubicBezTo>
                                <a:pt x="16282" y="14529"/>
                                <a:pt x="16305" y="14505"/>
                                <a:pt x="16328" y="14501"/>
                              </a:cubicBezTo>
                              <a:cubicBezTo>
                                <a:pt x="16331" y="14502"/>
                                <a:pt x="16333" y="14502"/>
                                <a:pt x="16336" y="14503"/>
                              </a:cubicBezTo>
                              <a:cubicBezTo>
                                <a:pt x="16333" y="14537"/>
                                <a:pt x="16319" y="14567"/>
                                <a:pt x="16307" y="14599"/>
                              </a:cubicBezTo>
                              <a:cubicBezTo>
                                <a:pt x="16286" y="14652"/>
                                <a:pt x="16264" y="14705"/>
                                <a:pt x="16242" y="14758"/>
                              </a:cubicBezTo>
                              <a:cubicBezTo>
                                <a:pt x="16225" y="14797"/>
                                <a:pt x="16212" y="14835"/>
                                <a:pt x="16183" y="14867"/>
                              </a:cubicBezTo>
                              <a:cubicBezTo>
                                <a:pt x="16154" y="14899"/>
                                <a:pt x="16114" y="14897"/>
                                <a:pt x="16081" y="14872"/>
                              </a:cubicBezTo>
                              <a:cubicBezTo>
                                <a:pt x="16061" y="14857"/>
                                <a:pt x="16044" y="14833"/>
                                <a:pt x="16053" y="14807"/>
                              </a:cubicBezTo>
                              <a:cubicBezTo>
                                <a:pt x="16062" y="14781"/>
                                <a:pt x="16084" y="14766"/>
                                <a:pt x="16104" y="14750"/>
                              </a:cubicBezTo>
                            </a:path>
                            <a:path w="3258" h="749">
                              <a:moveTo>
                                <a:pt x="16524" y="14427"/>
                              </a:moveTo>
                              <a:cubicBezTo>
                                <a:pt x="16542" y="14424"/>
                                <a:pt x="16551" y="14421"/>
                                <a:pt x="16571" y="14423"/>
                              </a:cubicBezTo>
                              <a:cubicBezTo>
                                <a:pt x="16592" y="14425"/>
                                <a:pt x="16617" y="14430"/>
                                <a:pt x="16637" y="14430"/>
                              </a:cubicBezTo>
                              <a:cubicBezTo>
                                <a:pt x="16647" y="14427"/>
                                <a:pt x="16651" y="14426"/>
                                <a:pt x="16658" y="14431"/>
                              </a:cubicBezTo>
                            </a:path>
                            <a:path w="3258" h="749">
                              <a:moveTo>
                                <a:pt x="16521" y="14504"/>
                              </a:moveTo>
                              <a:cubicBezTo>
                                <a:pt x="16539" y="14516"/>
                                <a:pt x="16548" y="14511"/>
                                <a:pt x="16570" y="14509"/>
                              </a:cubicBezTo>
                              <a:cubicBezTo>
                                <a:pt x="16601" y="14507"/>
                                <a:pt x="16637" y="14510"/>
                                <a:pt x="16667" y="14503"/>
                              </a:cubicBezTo>
                              <a:cubicBezTo>
                                <a:pt x="16673" y="14500"/>
                                <a:pt x="16678" y="14498"/>
                                <a:pt x="16684" y="14495"/>
                              </a:cubicBezTo>
                            </a:path>
                            <a:path w="3258" h="749">
                              <a:moveTo>
                                <a:pt x="16996" y="14304"/>
                              </a:moveTo>
                              <a:cubicBezTo>
                                <a:pt x="16989" y="14287"/>
                                <a:pt x="16975" y="14321"/>
                                <a:pt x="16968" y="14334"/>
                              </a:cubicBezTo>
                              <a:cubicBezTo>
                                <a:pt x="16947" y="14374"/>
                                <a:pt x="16930" y="14416"/>
                                <a:pt x="16915" y="14458"/>
                              </a:cubicBezTo>
                              <a:cubicBezTo>
                                <a:pt x="16899" y="14501"/>
                                <a:pt x="16884" y="14550"/>
                                <a:pt x="16885" y="14597"/>
                              </a:cubicBezTo>
                              <a:cubicBezTo>
                                <a:pt x="16885" y="14630"/>
                                <a:pt x="16905" y="14644"/>
                                <a:pt x="16936" y="14630"/>
                              </a:cubicBezTo>
                              <a:cubicBezTo>
                                <a:pt x="16995" y="14603"/>
                                <a:pt x="17037" y="14535"/>
                                <a:pt x="17064" y="14480"/>
                              </a:cubicBezTo>
                              <a:cubicBezTo>
                                <a:pt x="17084" y="14439"/>
                                <a:pt x="17103" y="14383"/>
                                <a:pt x="17092" y="14336"/>
                              </a:cubicBezTo>
                              <a:cubicBezTo>
                                <a:pt x="17084" y="14303"/>
                                <a:pt x="17058" y="14283"/>
                                <a:pt x="17024" y="14284"/>
                              </a:cubicBezTo>
                              <a:cubicBezTo>
                                <a:pt x="17017" y="14286"/>
                                <a:pt x="17011" y="14287"/>
                                <a:pt x="17004" y="142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37,14161" coordsize="3258,749" path="m13841,14594c13836,14575,13841,14571,13847,14552c13865,14498,13879,14442,13897,14388c13917,14326,13943,14266,13967,14206c13977,14181,13979,14175,13989,14161c13996,14209,13980,14255,13970,14304c13955,14377,13938,14451,13930,14525c13927,14552,13926,14578,13928,14605c13939,14572,13941,14547,13938,14512c13936,14489,13934,14463,13923,14442c13919,14434,13917,14431,13913,14426c13940,14426,13968,14426,13995,14428c14021,14430,14062,14428,14083,14448c14096,14460,14099,14470,14101,14488c14103,14506,14099,14524,14096,14542c14093,14561,14087,14579,14080,14597c14073,14615,14066,14637,14045,14630c14042,14626,14040,14622,14037,14618em14264,14448c14245,14446,14244,14446,14238,14481c14234,14501,14232,14532,14243,14550c14258,14573,14284,14559,14301,14548c14333,14528,14355,14500,14378,14471c14390,14456,14393,14453,14400,14443c14387,14486,14369,14528,14353,14571c14325,14647,14300,14723,14276,14800c14266,14832,14259,14873,14237,14900c14227,14908,14225,14910,14216,14909c14184,14886,14160,14850,14155,14810c14150,14775,14159,14750,14177,14721c14182,14713,14187,14705,14192,14697em14483,14475c14480,14494,14477,14513,14475,14533c14473,14556,14471,14579,14477,14602c14500,14591,14512,14577,14530,14558c14554,14532,14578,14495,14613,14486c14617,14515,14610,14536,14604,14565c14599,14587,14594,14608,14597,14630c14629,14617,14648,14597,14674,14573c14698,14551,14723,14523,14751,14506c14755,14505,14758,14503,14762,14502c14773,14518,14772,14538,14768,14559c14763,14577,14761,14583,14763,14596em14916,14474c14911,14508,14904,14540,14895,14573c14879,14631,14861,14687,14845,14745c14834,14786,14820,14826,14808,14867c14808,14870,14807,14872,14807,14875c14817,14832,14829,14791,14844,14750c14868,14684,14899,14623,14936,14563c14955,14533,14978,14487,15012,14470c15015,14470,15018,14469,15021,14469c15017,14495,15010,14516,15000,14542c14988,14573,14972,14602,14960,14633em15240,14237c15250,14215,15252,14209,15264,14199c15242,14241,15226,14285,15211,14330c15187,14401,15166,14473,15147,14546c15141,14571,15135,14596,15130,14621c15143,14593,15150,14566,15158,14536c15165,14508,15172,14479,15192,14456c15206,14440,15229,14433,15249,14427c15270,14421,15296,14412,15318,14417c15322,14419,15326,14420,15330,14422c15339,14450,15331,14474,15324,14503c15315,14540,15298,14582,15299,14621c15302,14635,15302,14639,15312,14642c15341,14624,15357,14601,15373,14570c15389,14538,15400,14504,15399,14468c15399,14456,15397,14461,15400,14449em15574,14228c15566,14193,15550,14290,15545,14308c15521,14388,15499,14468,15485,14550c15481,14579,15479,14586,15480,14604c15495,14587,15508,14567,15519,14537c15531,14503,15539,14465,15554,14432c15563,14413,15574,14402,15596,14402c15620,14402,15651,14413,15673,14420c15693,14427,15729,14433,15745,14446c15761,14458,15759,14469,15750,14487c15735,14517,15717,14544,15703,14574c15695,14591,15677,14625,15694,14643c15709,14658,15750,14649,15765,14641c15790,14623,15799,14616,15818,14607em16212,14449c16204,14466,16196,14483,16193,14502c16191,14516,16187,14547,16201,14557c16218,14569,16250,14548,16263,14540c16282,14529,16305,14505,16328,14501c16331,14502,16333,14502,16336,14503c16333,14537,16319,14567,16307,14599c16286,14652,16264,14705,16242,14758c16225,14797,16212,14835,16183,14867c16154,14899,16114,14897,16081,14872c16061,14857,16044,14833,16053,14807c16062,14781,16084,14766,16104,14750em16524,14427c16542,14424,16551,14421,16571,14423c16592,14425,16617,14430,16637,14430c16647,14427,16651,14426,16658,14431em16521,14504c16539,14516,16548,14511,16570,14509c16601,14507,16637,14510,16667,14503c16673,14500,16678,14498,16684,14495em16996,14304c16989,14287,16975,14321,16968,14334c16947,14374,16930,14416,16915,14458c16899,14501,16884,14550,16885,14597c16885,14630,16905,14644,16936,14630c16995,14603,17037,14535,17064,14480c17084,14439,17103,14383,17092,14336c17084,14303,17058,14283,17024,14284c17017,14286,17011,14287,17004,14289e" stroked="t" o:allowincell="f" style="position:absolute;margin-left:321.35pt;margin-top:1.55pt;width:92.3pt;height:21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rdnen Sie aus den unten stehenden Graphen jeder dieser Funktionen den passenden Graphen zu. Begründen Sie jeweils kurz Ihre Entscheidung!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4020</wp:posOffset>
            </wp:positionH>
            <wp:positionV relativeFrom="paragraph">
              <wp:posOffset>125095</wp:posOffset>
            </wp:positionV>
            <wp:extent cx="2098675" cy="162052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02870</wp:posOffset>
            </wp:positionV>
            <wp:extent cx="2098675" cy="1620520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102870</wp:posOffset>
            </wp:positionV>
            <wp:extent cx="2098675" cy="162052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-231775</wp:posOffset>
            </wp:positionV>
            <wp:extent cx="2098675" cy="1619885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-231775</wp:posOffset>
            </wp:positionV>
            <wp:extent cx="2098675" cy="1620520"/>
            <wp:effectExtent l="0" t="0" r="0" b="0"/>
            <wp:wrapNone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231775</wp:posOffset>
            </wp:positionV>
            <wp:extent cx="2098675" cy="1620520"/>
            <wp:effectExtent l="0" t="0" r="0" b="0"/>
            <wp:wrapNone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rPr/>
      </w:pPr>
      <w:r>
        <w:rPr/>
        <w:t>2. Geben Sie jeweils eine gebrochen-rationale Funktion an, die folgende Eigenschaften erfüll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stelle ohne Vorzeichenwechsel bei x = 0, einzige Nullstelle bei x = 2, waagrechte Asymptote y = 1,5</w:t>
      </w:r>
    </w:p>
    <w:p>
      <w:pPr>
        <w:pStyle w:val="Normal"/>
        <w:ind w:left="717" w:firstLine="3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6100</wp:posOffset>
                </wp:positionH>
                <wp:positionV relativeFrom="paragraph">
                  <wp:posOffset>46355</wp:posOffset>
                </wp:positionV>
                <wp:extent cx="893445" cy="23558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2" h="655">
                              <a:moveTo>
                                <a:pt x="7546" y="4590"/>
                              </a:moveTo>
                              <a:cubicBezTo>
                                <a:pt x="7568" y="4578"/>
                                <a:pt x="7575" y="4554"/>
                                <a:pt x="7590" y="4532"/>
                              </a:cubicBezTo>
                              <a:cubicBezTo>
                                <a:pt x="7619" y="4489"/>
                                <a:pt x="7650" y="4447"/>
                                <a:pt x="7681" y="4406"/>
                              </a:cubicBezTo>
                              <a:cubicBezTo>
                                <a:pt x="7706" y="4372"/>
                                <a:pt x="7734" y="4341"/>
                                <a:pt x="7762" y="4310"/>
                              </a:cubicBezTo>
                              <a:cubicBezTo>
                                <a:pt x="7771" y="4299"/>
                                <a:pt x="7773" y="4297"/>
                                <a:pt x="7780" y="4292"/>
                              </a:cubicBezTo>
                              <a:cubicBezTo>
                                <a:pt x="7782" y="4313"/>
                                <a:pt x="7772" y="4330"/>
                                <a:pt x="7766" y="4351"/>
                              </a:cubicBezTo>
                              <a:cubicBezTo>
                                <a:pt x="7756" y="4388"/>
                                <a:pt x="7745" y="4426"/>
                                <a:pt x="7735" y="4463"/>
                              </a:cubicBezTo>
                              <a:cubicBezTo>
                                <a:pt x="7724" y="4504"/>
                                <a:pt x="7722" y="4543"/>
                                <a:pt x="7715" y="4584"/>
                              </a:cubicBezTo>
                              <a:cubicBezTo>
                                <a:pt x="7712" y="4594"/>
                                <a:pt x="7711" y="4597"/>
                                <a:pt x="7715" y="4604"/>
                              </a:cubicBezTo>
                            </a:path>
                            <a:path w="2482" h="655">
                              <a:moveTo>
                                <a:pt x="7894" y="4488"/>
                              </a:moveTo>
                              <a:cubicBezTo>
                                <a:pt x="7908" y="4507"/>
                                <a:pt x="7901" y="4517"/>
                                <a:pt x="7893" y="4540"/>
                              </a:cubicBezTo>
                              <a:cubicBezTo>
                                <a:pt x="7883" y="4568"/>
                                <a:pt x="7874" y="4596"/>
                                <a:pt x="7865" y="4624"/>
                              </a:cubicBezTo>
                              <a:cubicBezTo>
                                <a:pt x="7858" y="4648"/>
                                <a:pt x="7855" y="4666"/>
                                <a:pt x="7856" y="4691"/>
                              </a:cubicBezTo>
                            </a:path>
                            <a:path w="2482" h="655">
                              <a:moveTo>
                                <a:pt x="8079" y="4336"/>
                              </a:moveTo>
                              <a:cubicBezTo>
                                <a:pt x="8078" y="4350"/>
                                <a:pt x="8071" y="4365"/>
                                <a:pt x="8065" y="4380"/>
                              </a:cubicBezTo>
                              <a:cubicBezTo>
                                <a:pt x="8060" y="4393"/>
                                <a:pt x="8046" y="4429"/>
                                <a:pt x="8054" y="4442"/>
                              </a:cubicBezTo>
                              <a:cubicBezTo>
                                <a:pt x="8062" y="4456"/>
                                <a:pt x="8080" y="4445"/>
                                <a:pt x="8090" y="4442"/>
                              </a:cubicBezTo>
                              <a:cubicBezTo>
                                <a:pt x="8105" y="4437"/>
                                <a:pt x="8126" y="4429"/>
                                <a:pt x="8140" y="4441"/>
                              </a:cubicBezTo>
                              <a:cubicBezTo>
                                <a:pt x="8154" y="4453"/>
                                <a:pt x="8151" y="4476"/>
                                <a:pt x="8149" y="4492"/>
                              </a:cubicBezTo>
                              <a:cubicBezTo>
                                <a:pt x="8145" y="4518"/>
                                <a:pt x="8134" y="4543"/>
                                <a:pt x="8120" y="4565"/>
                              </a:cubicBezTo>
                              <a:cubicBezTo>
                                <a:pt x="8109" y="4582"/>
                                <a:pt x="8099" y="4598"/>
                                <a:pt x="8081" y="4608"/>
                              </a:cubicBezTo>
                              <a:cubicBezTo>
                                <a:pt x="8061" y="4619"/>
                                <a:pt x="8051" y="4601"/>
                                <a:pt x="8042" y="4585"/>
                              </a:cubicBezTo>
                              <a:cubicBezTo>
                                <a:pt x="8040" y="4581"/>
                                <a:pt x="8039" y="4576"/>
                                <a:pt x="8037" y="4572"/>
                              </a:cubicBezTo>
                            </a:path>
                            <a:path w="2482" h="655">
                              <a:moveTo>
                                <a:pt x="8055" y="4314"/>
                              </a:moveTo>
                              <a:cubicBezTo>
                                <a:pt x="8073" y="4305"/>
                                <a:pt x="8089" y="4304"/>
                                <a:pt x="8109" y="4299"/>
                              </a:cubicBezTo>
                              <a:cubicBezTo>
                                <a:pt x="8143" y="4290"/>
                                <a:pt x="8169" y="4273"/>
                                <a:pt x="8199" y="4258"/>
                              </a:cubicBezTo>
                              <a:cubicBezTo>
                                <a:pt x="8208" y="4255"/>
                                <a:pt x="8217" y="4251"/>
                                <a:pt x="8226" y="4248"/>
                              </a:cubicBezTo>
                            </a:path>
                            <a:path w="2482" h="655">
                              <a:moveTo>
                                <a:pt x="8577" y="4162"/>
                              </a:moveTo>
                              <a:cubicBezTo>
                                <a:pt x="8564" y="4182"/>
                                <a:pt x="8549" y="4193"/>
                                <a:pt x="8534" y="4213"/>
                              </a:cubicBezTo>
                              <a:cubicBezTo>
                                <a:pt x="8510" y="4245"/>
                                <a:pt x="8495" y="4282"/>
                                <a:pt x="8481" y="4319"/>
                              </a:cubicBezTo>
                              <a:cubicBezTo>
                                <a:pt x="8462" y="4370"/>
                                <a:pt x="8450" y="4422"/>
                                <a:pt x="8439" y="4475"/>
                              </a:cubicBezTo>
                              <a:cubicBezTo>
                                <a:pt x="8429" y="4521"/>
                                <a:pt x="8422" y="4567"/>
                                <a:pt x="8421" y="4614"/>
                              </a:cubicBezTo>
                              <a:cubicBezTo>
                                <a:pt x="8420" y="4636"/>
                                <a:pt x="8418" y="4671"/>
                                <a:pt x="8436" y="4688"/>
                              </a:cubicBezTo>
                              <a:cubicBezTo>
                                <a:pt x="8458" y="4710"/>
                                <a:pt x="8457" y="4698"/>
                                <a:pt x="8479" y="4705"/>
                              </a:cubicBezTo>
                            </a:path>
                            <a:path w="2482" h="655">
                              <a:moveTo>
                                <a:pt x="8618" y="4503"/>
                              </a:moveTo>
                              <a:cubicBezTo>
                                <a:pt x="8620" y="4524"/>
                                <a:pt x="8622" y="4541"/>
                                <a:pt x="8631" y="4560"/>
                              </a:cubicBezTo>
                              <a:cubicBezTo>
                                <a:pt x="8647" y="4594"/>
                                <a:pt x="8671" y="4625"/>
                                <a:pt x="8694" y="4655"/>
                              </a:cubicBezTo>
                            </a:path>
                            <a:path w="2482" h="655">
                              <a:moveTo>
                                <a:pt x="8596" y="4656"/>
                              </a:moveTo>
                              <a:cubicBezTo>
                                <a:pt x="8590" y="4638"/>
                                <a:pt x="8594" y="4629"/>
                                <a:pt x="8606" y="4614"/>
                              </a:cubicBezTo>
                              <a:cubicBezTo>
                                <a:pt x="8624" y="4591"/>
                                <a:pt x="8648" y="4572"/>
                                <a:pt x="8670" y="4553"/>
                              </a:cubicBezTo>
                              <a:cubicBezTo>
                                <a:pt x="8702" y="4525"/>
                                <a:pt x="8733" y="4500"/>
                                <a:pt x="8765" y="4472"/>
                              </a:cubicBezTo>
                            </a:path>
                            <a:path w="2482" h="655">
                              <a:moveTo>
                                <a:pt x="8967" y="4501"/>
                              </a:moveTo>
                              <a:cubicBezTo>
                                <a:pt x="8975" y="4489"/>
                                <a:pt x="8985" y="4489"/>
                                <a:pt x="9001" y="4487"/>
                              </a:cubicBezTo>
                              <a:cubicBezTo>
                                <a:pt x="9022" y="4484"/>
                                <a:pt x="9043" y="4479"/>
                                <a:pt x="9064" y="4478"/>
                              </a:cubicBezTo>
                              <a:cubicBezTo>
                                <a:pt x="9078" y="4477"/>
                                <a:pt x="9096" y="4483"/>
                                <a:pt x="9109" y="4481"/>
                              </a:cubicBezTo>
                              <a:cubicBezTo>
                                <a:pt x="9112" y="4480"/>
                                <a:pt x="9114" y="4478"/>
                                <a:pt x="9117" y="4477"/>
                              </a:cubicBezTo>
                            </a:path>
                            <a:path w="2482" h="655">
                              <a:moveTo>
                                <a:pt x="9331" y="4354"/>
                              </a:moveTo>
                              <a:cubicBezTo>
                                <a:pt x="9328" y="4339"/>
                                <a:pt x="9327" y="4328"/>
                                <a:pt x="9333" y="4313"/>
                              </a:cubicBezTo>
                              <a:cubicBezTo>
                                <a:pt x="9342" y="4291"/>
                                <a:pt x="9355" y="4271"/>
                                <a:pt x="9372" y="4254"/>
                              </a:cubicBezTo>
                              <a:cubicBezTo>
                                <a:pt x="9386" y="4240"/>
                                <a:pt x="9407" y="4225"/>
                                <a:pt x="9428" y="4227"/>
                              </a:cubicBezTo>
                              <a:cubicBezTo>
                                <a:pt x="9450" y="4229"/>
                                <a:pt x="9455" y="4260"/>
                                <a:pt x="9454" y="4277"/>
                              </a:cubicBezTo>
                              <a:cubicBezTo>
                                <a:pt x="9453" y="4321"/>
                                <a:pt x="9431" y="4370"/>
                                <a:pt x="9412" y="4409"/>
                              </a:cubicBezTo>
                              <a:cubicBezTo>
                                <a:pt x="9386" y="4463"/>
                                <a:pt x="9351" y="4518"/>
                                <a:pt x="9312" y="4563"/>
                              </a:cubicBezTo>
                              <a:cubicBezTo>
                                <a:pt x="9289" y="4590"/>
                                <a:pt x="9259" y="4623"/>
                                <a:pt x="9224" y="4636"/>
                              </a:cubicBezTo>
                              <a:cubicBezTo>
                                <a:pt x="9211" y="4639"/>
                                <a:pt x="9208" y="4640"/>
                                <a:pt x="9200" y="4636"/>
                              </a:cubicBezTo>
                              <a:cubicBezTo>
                                <a:pt x="9199" y="4613"/>
                                <a:pt x="9193" y="4607"/>
                                <a:pt x="9220" y="4595"/>
                              </a:cubicBezTo>
                              <a:cubicBezTo>
                                <a:pt x="9243" y="4585"/>
                                <a:pt x="9266" y="4589"/>
                                <a:pt x="9289" y="4595"/>
                              </a:cubicBezTo>
                              <a:cubicBezTo>
                                <a:pt x="9311" y="4601"/>
                                <a:pt x="9332" y="4612"/>
                                <a:pt x="9351" y="4624"/>
                              </a:cubicBezTo>
                              <a:cubicBezTo>
                                <a:pt x="9374" y="4639"/>
                                <a:pt x="9388" y="4649"/>
                                <a:pt x="9416" y="4648"/>
                              </a:cubicBezTo>
                              <a:cubicBezTo>
                                <a:pt x="9442" y="4647"/>
                                <a:pt x="9452" y="4628"/>
                                <a:pt x="9463" y="4607"/>
                              </a:cubicBezTo>
                            </a:path>
                            <a:path w="2482" h="655">
                              <a:moveTo>
                                <a:pt x="9609" y="4152"/>
                              </a:moveTo>
                              <a:cubicBezTo>
                                <a:pt x="9622" y="4174"/>
                                <a:pt x="9631" y="4198"/>
                                <a:pt x="9639" y="4223"/>
                              </a:cubicBezTo>
                              <a:cubicBezTo>
                                <a:pt x="9654" y="4271"/>
                                <a:pt x="9666" y="4321"/>
                                <a:pt x="9672" y="4371"/>
                              </a:cubicBezTo>
                              <a:cubicBezTo>
                                <a:pt x="9680" y="4433"/>
                                <a:pt x="9680" y="4496"/>
                                <a:pt x="9676" y="4558"/>
                              </a:cubicBezTo>
                              <a:cubicBezTo>
                                <a:pt x="9673" y="4605"/>
                                <a:pt x="9671" y="4669"/>
                                <a:pt x="9644" y="4709"/>
                              </a:cubicBezTo>
                              <a:cubicBezTo>
                                <a:pt x="9635" y="4719"/>
                                <a:pt x="9632" y="4721"/>
                                <a:pt x="9622" y="4713"/>
                              </a:cubicBezTo>
                            </a:path>
                            <a:path w="2482" h="655">
                              <a:moveTo>
                                <a:pt x="9859" y="4129"/>
                              </a:moveTo>
                              <a:cubicBezTo>
                                <a:pt x="9856" y="4115"/>
                                <a:pt x="9858" y="4101"/>
                                <a:pt x="9868" y="4089"/>
                              </a:cubicBezTo>
                              <a:cubicBezTo>
                                <a:pt x="9877" y="4078"/>
                                <a:pt x="9890" y="4071"/>
                                <a:pt x="9903" y="4067"/>
                              </a:cubicBezTo>
                              <a:cubicBezTo>
                                <a:pt x="9921" y="4061"/>
                                <a:pt x="9938" y="4064"/>
                                <a:pt x="9948" y="4080"/>
                              </a:cubicBezTo>
                              <a:cubicBezTo>
                                <a:pt x="9959" y="4097"/>
                                <a:pt x="9953" y="4121"/>
                                <a:pt x="9945" y="4139"/>
                              </a:cubicBezTo>
                              <a:cubicBezTo>
                                <a:pt x="9934" y="4163"/>
                                <a:pt x="9914" y="4190"/>
                                <a:pt x="9896" y="4210"/>
                              </a:cubicBezTo>
                              <a:cubicBezTo>
                                <a:pt x="9886" y="4221"/>
                                <a:pt x="9880" y="4227"/>
                                <a:pt x="9867" y="4231"/>
                              </a:cubicBezTo>
                              <a:cubicBezTo>
                                <a:pt x="9876" y="4216"/>
                                <a:pt x="9884" y="4200"/>
                                <a:pt x="9904" y="4199"/>
                              </a:cubicBezTo>
                              <a:cubicBezTo>
                                <a:pt x="9919" y="4198"/>
                                <a:pt x="9934" y="4221"/>
                                <a:pt x="9944" y="4230"/>
                              </a:cubicBezTo>
                              <a:cubicBezTo>
                                <a:pt x="9955" y="4240"/>
                                <a:pt x="9967" y="4248"/>
                                <a:pt x="9982" y="4249"/>
                              </a:cubicBezTo>
                              <a:cubicBezTo>
                                <a:pt x="9996" y="4250"/>
                                <a:pt x="10022" y="4246"/>
                                <a:pt x="10027" y="4230"/>
                              </a:cubicBezTo>
                              <a:cubicBezTo>
                                <a:pt x="10027" y="4224"/>
                                <a:pt x="10026" y="4219"/>
                                <a:pt x="10026" y="42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46,4064" coordsize="2482,655" path="m7546,4590c7568,4578,7575,4554,7590,4532c7619,4489,7650,4447,7681,4406c7706,4372,7734,4341,7762,4310c7771,4299,7773,4297,7780,4292c7782,4313,7772,4330,7766,4351c7756,4388,7745,4426,7735,4463c7724,4504,7722,4543,7715,4584c7712,4594,7711,4597,7715,4604em7894,4488c7908,4507,7901,4517,7893,4540c7883,4568,7874,4596,7865,4624c7858,4648,7855,4666,7856,4691em8079,4336c8078,4350,8071,4365,8065,4380c8060,4393,8046,4429,8054,4442c8062,4456,8080,4445,8090,4442c8105,4437,8126,4429,8140,4441c8154,4453,8151,4476,8149,4492c8145,4518,8134,4543,8120,4565c8109,4582,8099,4598,8081,4608c8061,4619,8051,4601,8042,4585c8040,4581,8039,4576,8037,4572em8055,4314c8073,4305,8089,4304,8109,4299c8143,4290,8169,4273,8199,4258c8208,4255,8217,4251,8226,4248em8577,4162c8564,4182,8549,4193,8534,4213c8510,4245,8495,4282,8481,4319c8462,4370,8450,4422,8439,4475c8429,4521,8422,4567,8421,4614c8420,4636,8418,4671,8436,4688c8458,4710,8457,4698,8479,4705em8618,4503c8620,4524,8622,4541,8631,4560c8647,4594,8671,4625,8694,4655em8596,4656c8590,4638,8594,4629,8606,4614c8624,4591,8648,4572,8670,4553c8702,4525,8733,4500,8765,4472em8967,4501c8975,4489,8985,4489,9001,4487c9022,4484,9043,4479,9064,4478c9078,4477,9096,4483,9109,4481c9112,4480,9114,4478,9117,4477em9331,4354c9328,4339,9327,4328,9333,4313c9342,4291,9355,4271,9372,4254c9386,4240,9407,4225,9428,4227c9450,4229,9455,4260,9454,4277c9453,4321,9431,4370,9412,4409c9386,4463,9351,4518,9312,4563c9289,4590,9259,4623,9224,4636c9211,4639,9208,4640,9200,4636c9199,4613,9193,4607,9220,4595c9243,4585,9266,4589,9289,4595c9311,4601,9332,4612,9351,4624c9374,4639,9388,4649,9416,4648c9442,4647,9452,4628,9463,4607em9609,4152c9622,4174,9631,4198,9639,4223c9654,4271,9666,4321,9672,4371c9680,4433,9680,4496,9676,4558c9673,4605,9671,4669,9644,4709c9635,4719,9632,4721,9622,4713em9859,4129c9856,4115,9858,4101,9868,4089c9877,4078,9890,4071,9903,4067c9921,4061,9938,4064,9948,4080c9959,4097,9953,4121,9945,4139c9934,4163,9914,4190,9896,4210c9886,4221,9880,4227,9867,4231c9876,4216,9884,4200,9904,4199c9919,4198,9934,4221,9944,4230c9955,4240,9967,4248,9982,4249c9996,4250,10022,4246,10027,4230c10027,4224,10026,4219,10026,4213e" stroked="t" o:allowincell="f" style="position:absolute;margin-left:143pt;margin-top:3.65pt;width:70.3pt;height:18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25855</wp:posOffset>
                </wp:positionH>
                <wp:positionV relativeFrom="paragraph">
                  <wp:posOffset>143510</wp:posOffset>
                </wp:positionV>
                <wp:extent cx="332740" cy="320675"/>
                <wp:effectExtent l="6985" t="6985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891">
                              <a:moveTo>
                                <a:pt x="5676" y="4906"/>
                              </a:moveTo>
                              <a:cubicBezTo>
                                <a:pt x="5679" y="4903"/>
                                <a:pt x="5692" y="4890"/>
                                <a:pt x="5701" y="4869"/>
                              </a:cubicBezTo>
                              <a:cubicBezTo>
                                <a:pt x="5719" y="4828"/>
                                <a:pt x="5739" y="4788"/>
                                <a:pt x="5758" y="4748"/>
                              </a:cubicBezTo>
                              <a:cubicBezTo>
                                <a:pt x="5812" y="4636"/>
                                <a:pt x="5869" y="4524"/>
                                <a:pt x="5898" y="4403"/>
                              </a:cubicBezTo>
                              <a:cubicBezTo>
                                <a:pt x="5905" y="4372"/>
                                <a:pt x="5904" y="4360"/>
                                <a:pt x="5895" y="4334"/>
                              </a:cubicBezTo>
                              <a:cubicBezTo>
                                <a:pt x="5870" y="4349"/>
                                <a:pt x="5859" y="4358"/>
                                <a:pt x="5843" y="4385"/>
                              </a:cubicBezTo>
                              <a:cubicBezTo>
                                <a:pt x="5779" y="4492"/>
                                <a:pt x="5758" y="4624"/>
                                <a:pt x="5746" y="4746"/>
                              </a:cubicBezTo>
                              <a:cubicBezTo>
                                <a:pt x="5732" y="4888"/>
                                <a:pt x="5704" y="5073"/>
                                <a:pt x="5736" y="5214"/>
                              </a:cubicBezTo>
                              <a:cubicBezTo>
                                <a:pt x="5738" y="5217"/>
                                <a:pt x="5740" y="5221"/>
                                <a:pt x="5742" y="5224"/>
                              </a:cubicBezTo>
                            </a:path>
                            <a:path w="924" h="891">
                              <a:moveTo>
                                <a:pt x="5655" y="5099"/>
                              </a:moveTo>
                              <a:cubicBezTo>
                                <a:pt x="5640" y="5092"/>
                                <a:pt x="5614" y="5081"/>
                                <a:pt x="5639" y="5064"/>
                              </a:cubicBezTo>
                              <a:cubicBezTo>
                                <a:pt x="5657" y="5052"/>
                                <a:pt x="5682" y="5047"/>
                                <a:pt x="5702" y="5040"/>
                              </a:cubicBezTo>
                              <a:cubicBezTo>
                                <a:pt x="5729" y="5031"/>
                                <a:pt x="5757" y="5025"/>
                                <a:pt x="5783" y="5017"/>
                              </a:cubicBezTo>
                              <a:cubicBezTo>
                                <a:pt x="5804" y="5013"/>
                                <a:pt x="5810" y="5013"/>
                                <a:pt x="5817" y="5000"/>
                              </a:cubicBezTo>
                            </a:path>
                            <a:path w="924" h="891">
                              <a:moveTo>
                                <a:pt x="6173" y="4347"/>
                              </a:moveTo>
                              <a:cubicBezTo>
                                <a:pt x="6154" y="4359"/>
                                <a:pt x="6149" y="4366"/>
                                <a:pt x="6136" y="4387"/>
                              </a:cubicBezTo>
                              <a:cubicBezTo>
                                <a:pt x="6112" y="4426"/>
                                <a:pt x="6095" y="4471"/>
                                <a:pt x="6077" y="4514"/>
                              </a:cubicBezTo>
                              <a:cubicBezTo>
                                <a:pt x="6051" y="4577"/>
                                <a:pt x="6030" y="4642"/>
                                <a:pt x="6012" y="4707"/>
                              </a:cubicBezTo>
                              <a:cubicBezTo>
                                <a:pt x="5995" y="4770"/>
                                <a:pt x="5981" y="4834"/>
                                <a:pt x="5976" y="4899"/>
                              </a:cubicBezTo>
                              <a:cubicBezTo>
                                <a:pt x="5973" y="4942"/>
                                <a:pt x="5974" y="4992"/>
                                <a:pt x="5990" y="5033"/>
                              </a:cubicBezTo>
                              <a:cubicBezTo>
                                <a:pt x="5999" y="5055"/>
                                <a:pt x="6019" y="5081"/>
                                <a:pt x="6045" y="5085"/>
                              </a:cubicBezTo>
                              <a:cubicBezTo>
                                <a:pt x="6060" y="5082"/>
                                <a:pt x="6066" y="5081"/>
                                <a:pt x="6077" y="5079"/>
                              </a:cubicBezTo>
                            </a:path>
                            <a:path w="924" h="891">
                              <a:moveTo>
                                <a:pt x="6209" y="4790"/>
                              </a:moveTo>
                              <a:cubicBezTo>
                                <a:pt x="6217" y="4810"/>
                                <a:pt x="6225" y="4831"/>
                                <a:pt x="6234" y="4851"/>
                              </a:cubicBezTo>
                              <a:cubicBezTo>
                                <a:pt x="6248" y="4880"/>
                                <a:pt x="6265" y="4907"/>
                                <a:pt x="6280" y="4935"/>
                              </a:cubicBezTo>
                              <a:cubicBezTo>
                                <a:pt x="6287" y="4953"/>
                                <a:pt x="6290" y="4960"/>
                                <a:pt x="6297" y="4972"/>
                              </a:cubicBezTo>
                            </a:path>
                            <a:path w="924" h="891">
                              <a:moveTo>
                                <a:pt x="6224" y="4979"/>
                              </a:moveTo>
                              <a:cubicBezTo>
                                <a:pt x="6219" y="4961"/>
                                <a:pt x="6215" y="4943"/>
                                <a:pt x="6220" y="4923"/>
                              </a:cubicBezTo>
                              <a:cubicBezTo>
                                <a:pt x="6226" y="4897"/>
                                <a:pt x="6237" y="4873"/>
                                <a:pt x="6251" y="4851"/>
                              </a:cubicBezTo>
                              <a:cubicBezTo>
                                <a:pt x="6261" y="4835"/>
                                <a:pt x="6281" y="4805"/>
                                <a:pt x="6295" y="4793"/>
                              </a:cubicBezTo>
                              <a:cubicBezTo>
                                <a:pt x="6312" y="4784"/>
                                <a:pt x="6317" y="4781"/>
                                <a:pt x="6320" y="4767"/>
                              </a:cubicBezTo>
                            </a:path>
                            <a:path w="924" h="891">
                              <a:moveTo>
                                <a:pt x="6466" y="4386"/>
                              </a:moveTo>
                              <a:cubicBezTo>
                                <a:pt x="6479" y="4406"/>
                                <a:pt x="6491" y="4431"/>
                                <a:pt x="6500" y="4458"/>
                              </a:cubicBezTo>
                              <a:cubicBezTo>
                                <a:pt x="6517" y="4509"/>
                                <a:pt x="6534" y="4558"/>
                                <a:pt x="6543" y="4611"/>
                              </a:cubicBezTo>
                              <a:cubicBezTo>
                                <a:pt x="6554" y="4675"/>
                                <a:pt x="6554" y="4739"/>
                                <a:pt x="6548" y="4804"/>
                              </a:cubicBezTo>
                              <a:cubicBezTo>
                                <a:pt x="6542" y="4866"/>
                                <a:pt x="6528" y="4925"/>
                                <a:pt x="6513" y="4985"/>
                              </a:cubicBezTo>
                              <a:cubicBezTo>
                                <a:pt x="6504" y="5022"/>
                                <a:pt x="6493" y="5059"/>
                                <a:pt x="6476" y="5090"/>
                              </a:cubicBezTo>
                              <a:cubicBezTo>
                                <a:pt x="6474" y="5094"/>
                                <a:pt x="6472" y="5099"/>
                                <a:pt x="6470" y="51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29,4334" coordsize="924,891" path="m5676,4906c5679,4903,5692,4890,5701,4869c5719,4828,5739,4788,5758,4748c5812,4636,5869,4524,5898,4403c5905,4372,5904,4360,5895,4334c5870,4349,5859,4358,5843,4385c5779,4492,5758,4624,5746,4746c5732,4888,5704,5073,5736,5214c5738,5217,5740,5221,5742,5224em5655,5099c5640,5092,5614,5081,5639,5064c5657,5052,5682,5047,5702,5040c5729,5031,5757,5025,5783,5017c5804,5013,5810,5013,5817,5000em6173,4347c6154,4359,6149,4366,6136,4387c6112,4426,6095,4471,6077,4514c6051,4577,6030,4642,6012,4707c5995,4770,5981,4834,5976,4899c5973,4942,5974,4992,5990,5033c5999,5055,6019,5081,6045,5085c6060,5082,6066,5081,6077,5079em6209,4790c6217,4810,6225,4831,6234,4851c6248,4880,6265,4907,6280,4935c6287,4953,6290,4960,6297,4972em6224,4979c6219,4961,6215,4943,6220,4923c6226,4897,6237,4873,6251,4851c6261,4835,6281,4805,6295,4793c6312,4784,6317,4781,6320,4767em6466,4386c6479,4406,6491,4431,6500,4458c6517,4509,6534,4558,6543,4611c6554,4675,6554,4739,6548,4804c6542,4866,6528,4925,6513,4985c6504,5022,6493,5059,6476,5090c6474,5094,6472,5099,6470,5103e" stroked="t" o:allowincell="f" style="position:absolute;margin-left:88.65pt;margin-top:11.3pt;width:26.15pt;height:25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17" w:firstLine="3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59560</wp:posOffset>
                </wp:positionH>
                <wp:positionV relativeFrom="paragraph">
                  <wp:posOffset>126365</wp:posOffset>
                </wp:positionV>
                <wp:extent cx="65405" cy="36195"/>
                <wp:effectExtent l="7620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00">
                              <a:moveTo>
                                <a:pt x="6833" y="4773"/>
                              </a:moveTo>
                              <a:cubicBezTo>
                                <a:pt x="6848" y="4776"/>
                                <a:pt x="6861" y="4783"/>
                                <a:pt x="6877" y="4787"/>
                              </a:cubicBezTo>
                              <a:cubicBezTo>
                                <a:pt x="6900" y="4792"/>
                                <a:pt x="6923" y="4796"/>
                                <a:pt x="6947" y="4798"/>
                              </a:cubicBezTo>
                              <a:cubicBezTo>
                                <a:pt x="6965" y="4799"/>
                                <a:pt x="6986" y="4799"/>
                                <a:pt x="7004" y="4798"/>
                              </a:cubicBezTo>
                              <a:cubicBezTo>
                                <a:pt x="7007" y="4797"/>
                                <a:pt x="7011" y="4797"/>
                                <a:pt x="7014" y="4796"/>
                              </a:cubicBezTo>
                            </a:path>
                            <a:path w="182" h="100">
                              <a:moveTo>
                                <a:pt x="6844" y="4858"/>
                              </a:moveTo>
                              <a:cubicBezTo>
                                <a:pt x="6852" y="4868"/>
                                <a:pt x="6865" y="4863"/>
                                <a:pt x="6883" y="4865"/>
                              </a:cubicBezTo>
                              <a:cubicBezTo>
                                <a:pt x="6908" y="4868"/>
                                <a:pt x="6937" y="4871"/>
                                <a:pt x="6961" y="4871"/>
                              </a:cubicBezTo>
                              <a:cubicBezTo>
                                <a:pt x="6980" y="4868"/>
                                <a:pt x="6987" y="4867"/>
                                <a:pt x="7000" y="48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33,4773" coordsize="182,100" path="m6833,4773c6848,4776,6861,4783,6877,4787c6900,4792,6923,4796,6947,4798c6965,4799,6986,4799,7004,4798c7007,4797,7011,4797,7014,4796em6844,4858c6852,4868,6865,4863,6883,4865c6908,4868,6937,4871,6961,4871c6980,4868,6987,4867,7000,4872e" stroked="t" o:allowincell="f" style="position:absolute;margin-left:122.8pt;margin-top:9.95pt;width:5.1pt;height:2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3390</wp:posOffset>
                </wp:positionH>
                <wp:positionV relativeFrom="paragraph">
                  <wp:posOffset>144780</wp:posOffset>
                </wp:positionV>
                <wp:extent cx="917575" cy="214630"/>
                <wp:effectExtent l="4445" t="6350" r="5715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8" h="595">
                              <a:moveTo>
                                <a:pt x="7297" y="4825"/>
                              </a:moveTo>
                              <a:cubicBezTo>
                                <a:pt x="7309" y="4826"/>
                                <a:pt x="7306" y="4826"/>
                                <a:pt x="7318" y="4826"/>
                              </a:cubicBezTo>
                              <a:cubicBezTo>
                                <a:pt x="7331" y="4826"/>
                                <a:pt x="7344" y="4826"/>
                                <a:pt x="7357" y="4827"/>
                              </a:cubicBezTo>
                              <a:cubicBezTo>
                                <a:pt x="7432" y="4830"/>
                                <a:pt x="7508" y="4829"/>
                                <a:pt x="7583" y="4829"/>
                              </a:cubicBezTo>
                              <a:cubicBezTo>
                                <a:pt x="7788" y="4829"/>
                                <a:pt x="7993" y="4832"/>
                                <a:pt x="8198" y="4833"/>
                              </a:cubicBezTo>
                              <a:cubicBezTo>
                                <a:pt x="8338" y="4834"/>
                                <a:pt x="8477" y="4834"/>
                                <a:pt x="8617" y="4836"/>
                              </a:cubicBezTo>
                              <a:cubicBezTo>
                                <a:pt x="8915" y="4840"/>
                                <a:pt x="9215" y="4831"/>
                                <a:pt x="9512" y="4841"/>
                              </a:cubicBezTo>
                              <a:cubicBezTo>
                                <a:pt x="9549" y="4842"/>
                                <a:pt x="9587" y="4843"/>
                                <a:pt x="9624" y="4844"/>
                              </a:cubicBezTo>
                              <a:cubicBezTo>
                                <a:pt x="9692" y="4845"/>
                                <a:pt x="9761" y="4845"/>
                                <a:pt x="9827" y="4845"/>
                              </a:cubicBezTo>
                              <a:cubicBezTo>
                                <a:pt x="9830" y="4845"/>
                                <a:pt x="9833" y="4845"/>
                                <a:pt x="9836" y="4845"/>
                              </a:cubicBezTo>
                            </a:path>
                            <a:path w="2548" h="595">
                              <a:moveTo>
                                <a:pt x="8260" y="5144"/>
                              </a:moveTo>
                              <a:cubicBezTo>
                                <a:pt x="8266" y="5165"/>
                                <a:pt x="8275" y="5182"/>
                                <a:pt x="8285" y="5202"/>
                              </a:cubicBezTo>
                              <a:cubicBezTo>
                                <a:pt x="8298" y="5227"/>
                                <a:pt x="8313" y="5253"/>
                                <a:pt x="8331" y="5276"/>
                              </a:cubicBezTo>
                              <a:cubicBezTo>
                                <a:pt x="8348" y="5297"/>
                                <a:pt x="8367" y="5316"/>
                                <a:pt x="8385" y="5336"/>
                              </a:cubicBezTo>
                              <a:cubicBezTo>
                                <a:pt x="8399" y="5350"/>
                                <a:pt x="8411" y="5365"/>
                                <a:pt x="8422" y="5381"/>
                              </a:cubicBezTo>
                              <a:cubicBezTo>
                                <a:pt x="8430" y="5393"/>
                                <a:pt x="8450" y="5431"/>
                                <a:pt x="8442" y="5419"/>
                              </a:cubicBezTo>
                              <a:cubicBezTo>
                                <a:pt x="8439" y="5414"/>
                                <a:pt x="8436" y="5408"/>
                                <a:pt x="8433" y="5403"/>
                              </a:cubicBezTo>
                            </a:path>
                            <a:path w="2548" h="595">
                              <a:moveTo>
                                <a:pt x="8256" y="5354"/>
                              </a:moveTo>
                              <a:cubicBezTo>
                                <a:pt x="8253" y="5338"/>
                                <a:pt x="8255" y="5326"/>
                                <a:pt x="8266" y="5312"/>
                              </a:cubicBezTo>
                              <a:cubicBezTo>
                                <a:pt x="8289" y="5281"/>
                                <a:pt x="8320" y="5257"/>
                                <a:pt x="8350" y="5233"/>
                              </a:cubicBezTo>
                              <a:cubicBezTo>
                                <a:pt x="8373" y="5215"/>
                                <a:pt x="8399" y="5199"/>
                                <a:pt x="8425" y="5186"/>
                              </a:cubicBezTo>
                              <a:cubicBezTo>
                                <a:pt x="8442" y="5178"/>
                                <a:pt x="8471" y="5172"/>
                                <a:pt x="8485" y="5160"/>
                              </a:cubicBezTo>
                              <a:cubicBezTo>
                                <a:pt x="8487" y="5157"/>
                                <a:pt x="8488" y="5154"/>
                                <a:pt x="8490" y="5151"/>
                              </a:cubicBezTo>
                            </a:path>
                            <a:path w="2548" h="595">
                              <a:moveTo>
                                <a:pt x="8632" y="4980"/>
                              </a:moveTo>
                              <a:cubicBezTo>
                                <a:pt x="8631" y="4959"/>
                                <a:pt x="8637" y="4948"/>
                                <a:pt x="8661" y="4944"/>
                              </a:cubicBezTo>
                              <a:cubicBezTo>
                                <a:pt x="8678" y="4941"/>
                                <a:pt x="8695" y="4945"/>
                                <a:pt x="8709" y="4954"/>
                              </a:cubicBezTo>
                              <a:cubicBezTo>
                                <a:pt x="8729" y="4967"/>
                                <a:pt x="8729" y="4987"/>
                                <a:pt x="8723" y="5008"/>
                              </a:cubicBezTo>
                              <a:cubicBezTo>
                                <a:pt x="8716" y="5031"/>
                                <a:pt x="8702" y="5049"/>
                                <a:pt x="8688" y="5068"/>
                              </a:cubicBezTo>
                              <a:cubicBezTo>
                                <a:pt x="8677" y="5084"/>
                                <a:pt x="8664" y="5098"/>
                                <a:pt x="8654" y="5114"/>
                              </a:cubicBezTo>
                              <a:cubicBezTo>
                                <a:pt x="8643" y="5131"/>
                                <a:pt x="8655" y="5139"/>
                                <a:pt x="8672" y="5143"/>
                              </a:cubicBezTo>
                              <a:cubicBezTo>
                                <a:pt x="8693" y="5148"/>
                                <a:pt x="8714" y="5147"/>
                                <a:pt x="8735" y="5150"/>
                              </a:cubicBezTo>
                              <a:cubicBezTo>
                                <a:pt x="8763" y="5154"/>
                                <a:pt x="8787" y="5156"/>
                                <a:pt x="8814" y="51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89,4825" coordsize="2548,595" path="m7297,4825c7309,4826,7306,4826,7318,4826c7331,4826,7344,4826,7357,4827c7432,4830,7508,4829,7583,4829c7788,4829,7993,4832,8198,4833c8338,4834,8477,4834,8617,4836c8915,4840,9215,4831,9512,4841c9549,4842,9587,4843,9624,4844c9692,4845,9761,4845,9827,4845c9830,4845,9833,4845,9836,4845em8260,5144c8266,5165,8275,5182,8285,5202c8298,5227,8313,5253,8331,5276c8348,5297,8367,5316,8385,5336c8399,5350,8411,5365,8422,5381c8430,5393,8450,5431,8442,5419c8439,5414,8436,5408,8433,5403em8256,5354c8253,5338,8255,5326,8266,5312c8289,5281,8320,5257,8350,5233c8373,5215,8399,5199,8425,5186c8442,5178,8471,5172,8485,5160c8487,5157,8488,5154,8490,5151em8632,4980c8631,4959,8637,4948,8661,4944c8678,4941,8695,4945,8709,4954c8729,4967,8729,4987,8723,5008c8716,5031,8702,5049,8688,5068c8677,5084,8664,5098,8654,5114c8643,5131,8655,5139,8672,5143c8693,5148,8714,5147,8735,5150c8763,5154,8787,5156,8814,5150e" stroked="t" o:allowincell="f" style="position:absolute;margin-left:135.7pt;margin-top:11.4pt;width:72.2pt;height:16.8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17" w:firstLine="348"/>
        <w:rPr/>
      </w:pPr>
      <w:r>
        <w:rPr/>
      </w:r>
    </w:p>
    <w:p>
      <w:pPr>
        <w:pStyle w:val="Normal"/>
        <w:ind w:left="717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hräge Asymptote y = 2x – 4, keine Definitionslück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08075</wp:posOffset>
                </wp:positionH>
                <wp:positionV relativeFrom="paragraph">
                  <wp:posOffset>150495</wp:posOffset>
                </wp:positionV>
                <wp:extent cx="330835" cy="310515"/>
                <wp:effectExtent l="6985" t="7620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863">
                              <a:moveTo>
                                <a:pt x="5600" y="7805"/>
                              </a:moveTo>
                              <a:cubicBezTo>
                                <a:pt x="5620" y="7757"/>
                                <a:pt x="5650" y="7714"/>
                                <a:pt x="5676" y="7669"/>
                              </a:cubicBezTo>
                              <a:cubicBezTo>
                                <a:pt x="5731" y="7574"/>
                                <a:pt x="5787" y="7479"/>
                                <a:pt x="5828" y="7377"/>
                              </a:cubicBezTo>
                              <a:cubicBezTo>
                                <a:pt x="5836" y="7357"/>
                                <a:pt x="5837" y="7345"/>
                                <a:pt x="5840" y="7325"/>
                              </a:cubicBezTo>
                              <a:cubicBezTo>
                                <a:pt x="5811" y="7337"/>
                                <a:pt x="5805" y="7341"/>
                                <a:pt x="5785" y="7371"/>
                              </a:cubicBezTo>
                              <a:cubicBezTo>
                                <a:pt x="5754" y="7417"/>
                                <a:pt x="5733" y="7469"/>
                                <a:pt x="5715" y="7522"/>
                              </a:cubicBezTo>
                              <a:cubicBezTo>
                                <a:pt x="5689" y="7598"/>
                                <a:pt x="5671" y="7676"/>
                                <a:pt x="5657" y="7755"/>
                              </a:cubicBezTo>
                              <a:cubicBezTo>
                                <a:pt x="5640" y="7851"/>
                                <a:pt x="5622" y="7969"/>
                                <a:pt x="5648" y="8065"/>
                              </a:cubicBezTo>
                              <a:cubicBezTo>
                                <a:pt x="5655" y="8092"/>
                                <a:pt x="5666" y="8113"/>
                                <a:pt x="5680" y="8136"/>
                              </a:cubicBezTo>
                            </a:path>
                            <a:path w="918" h="863">
                              <a:moveTo>
                                <a:pt x="5613" y="7998"/>
                              </a:moveTo>
                              <a:cubicBezTo>
                                <a:pt x="5601" y="7993"/>
                                <a:pt x="5591" y="7989"/>
                                <a:pt x="5580" y="7982"/>
                              </a:cubicBezTo>
                              <a:cubicBezTo>
                                <a:pt x="5603" y="7974"/>
                                <a:pt x="5628" y="7973"/>
                                <a:pt x="5652" y="7968"/>
                              </a:cubicBezTo>
                              <a:cubicBezTo>
                                <a:pt x="5689" y="7961"/>
                                <a:pt x="5735" y="7955"/>
                                <a:pt x="5768" y="7938"/>
                              </a:cubicBezTo>
                              <a:cubicBezTo>
                                <a:pt x="5775" y="7932"/>
                                <a:pt x="5783" y="7927"/>
                                <a:pt x="5790" y="7921"/>
                              </a:cubicBezTo>
                            </a:path>
                            <a:path w="918" h="863">
                              <a:moveTo>
                                <a:pt x="6151" y="7297"/>
                              </a:moveTo>
                              <a:cubicBezTo>
                                <a:pt x="6128" y="7305"/>
                                <a:pt x="6109" y="7321"/>
                                <a:pt x="6094" y="7342"/>
                              </a:cubicBezTo>
                              <a:cubicBezTo>
                                <a:pt x="6067" y="7379"/>
                                <a:pt x="6041" y="7422"/>
                                <a:pt x="6022" y="7463"/>
                              </a:cubicBezTo>
                              <a:cubicBezTo>
                                <a:pt x="5976" y="7563"/>
                                <a:pt x="5957" y="7685"/>
                                <a:pt x="5961" y="7794"/>
                              </a:cubicBezTo>
                              <a:cubicBezTo>
                                <a:pt x="5962" y="7831"/>
                                <a:pt x="5967" y="7874"/>
                                <a:pt x="5989" y="7905"/>
                              </a:cubicBezTo>
                              <a:cubicBezTo>
                                <a:pt x="6008" y="7931"/>
                                <a:pt x="6029" y="7932"/>
                                <a:pt x="6057" y="7927"/>
                              </a:cubicBezTo>
                            </a:path>
                            <a:path w="918" h="863">
                              <a:moveTo>
                                <a:pt x="6147" y="7731"/>
                              </a:moveTo>
                              <a:cubicBezTo>
                                <a:pt x="6163" y="7745"/>
                                <a:pt x="6174" y="7760"/>
                                <a:pt x="6186" y="7777"/>
                              </a:cubicBezTo>
                              <a:cubicBezTo>
                                <a:pt x="6204" y="7802"/>
                                <a:pt x="6221" y="7826"/>
                                <a:pt x="6237" y="7852"/>
                              </a:cubicBezTo>
                              <a:cubicBezTo>
                                <a:pt x="6241" y="7859"/>
                                <a:pt x="6246" y="7866"/>
                                <a:pt x="6250" y="7873"/>
                              </a:cubicBezTo>
                            </a:path>
                            <a:path w="918" h="863">
                              <a:moveTo>
                                <a:pt x="6161" y="7886"/>
                              </a:moveTo>
                              <a:cubicBezTo>
                                <a:pt x="6162" y="7866"/>
                                <a:pt x="6162" y="7853"/>
                                <a:pt x="6168" y="7832"/>
                              </a:cubicBezTo>
                              <a:cubicBezTo>
                                <a:pt x="6176" y="7803"/>
                                <a:pt x="6187" y="7775"/>
                                <a:pt x="6204" y="7750"/>
                              </a:cubicBezTo>
                              <a:cubicBezTo>
                                <a:pt x="6222" y="7725"/>
                                <a:pt x="6246" y="7705"/>
                                <a:pt x="6264" y="7683"/>
                              </a:cubicBezTo>
                              <a:cubicBezTo>
                                <a:pt x="6275" y="7665"/>
                                <a:pt x="6278" y="7659"/>
                                <a:pt x="6292" y="7654"/>
                              </a:cubicBezTo>
                            </a:path>
                            <a:path w="918" h="863">
                              <a:moveTo>
                                <a:pt x="6427" y="7274"/>
                              </a:moveTo>
                              <a:cubicBezTo>
                                <a:pt x="6440" y="7295"/>
                                <a:pt x="6452" y="7316"/>
                                <a:pt x="6461" y="7341"/>
                              </a:cubicBezTo>
                              <a:cubicBezTo>
                                <a:pt x="6484" y="7405"/>
                                <a:pt x="6496" y="7470"/>
                                <a:pt x="6497" y="7538"/>
                              </a:cubicBezTo>
                              <a:cubicBezTo>
                                <a:pt x="6498" y="7606"/>
                                <a:pt x="6490" y="7672"/>
                                <a:pt x="6477" y="7739"/>
                              </a:cubicBezTo>
                              <a:cubicBezTo>
                                <a:pt x="6466" y="7795"/>
                                <a:pt x="6457" y="7854"/>
                                <a:pt x="6444" y="7910"/>
                              </a:cubicBezTo>
                              <a:cubicBezTo>
                                <a:pt x="6436" y="7931"/>
                                <a:pt x="6434" y="7937"/>
                                <a:pt x="6435" y="7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80,7274" coordsize="918,863" path="m5600,7805c5620,7757,5650,7714,5676,7669c5731,7574,5787,7479,5828,7377c5836,7357,5837,7345,5840,7325c5811,7337,5805,7341,5785,7371c5754,7417,5733,7469,5715,7522c5689,7598,5671,7676,5657,7755c5640,7851,5622,7969,5648,8065c5655,8092,5666,8113,5680,8136em5613,7998c5601,7993,5591,7989,5580,7982c5603,7974,5628,7973,5652,7968c5689,7961,5735,7955,5768,7938c5775,7932,5783,7927,5790,7921em6151,7297c6128,7305,6109,7321,6094,7342c6067,7379,6041,7422,6022,7463c5976,7563,5957,7685,5961,7794c5962,7831,5967,7874,5989,7905c6008,7931,6029,7932,6057,7927em6147,7731c6163,7745,6174,7760,6186,7777c6204,7802,6221,7826,6237,7852c6241,7859,6246,7866,6250,7873em6161,7886c6162,7866,6162,7853,6168,7832c6176,7803,6187,7775,6204,7750c6222,7725,6246,7705,6264,7683c6275,7665,6278,7659,6292,7654em6427,7274c6440,7295,6452,7316,6461,7341c6484,7405,6496,7470,6497,7538c6498,7606,6490,7672,6477,7739c6466,7795,6457,7854,6444,7910c6436,7931,6434,7937,6435,7952e" stroked="t" o:allowincell="f" style="position:absolute;margin-left:87.25pt;margin-top:11.85pt;width:26pt;height:24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2135</wp:posOffset>
                </wp:positionH>
                <wp:positionV relativeFrom="paragraph">
                  <wp:posOffset>66040</wp:posOffset>
                </wp:positionV>
                <wp:extent cx="1367790" cy="443865"/>
                <wp:effectExtent l="5715" t="762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8" h="1232">
                              <a:moveTo>
                                <a:pt x="7774" y="7435"/>
                              </a:moveTo>
                              <a:cubicBezTo>
                                <a:pt x="7757" y="7421"/>
                                <a:pt x="7749" y="7413"/>
                                <a:pt x="7749" y="7390"/>
                              </a:cubicBezTo>
                              <a:cubicBezTo>
                                <a:pt x="7749" y="7349"/>
                                <a:pt x="7796" y="7302"/>
                                <a:pt x="7825" y="7278"/>
                              </a:cubicBezTo>
                              <a:cubicBezTo>
                                <a:pt x="7848" y="7258"/>
                                <a:pt x="7891" y="7235"/>
                                <a:pt x="7915" y="7266"/>
                              </a:cubicBezTo>
                              <a:cubicBezTo>
                                <a:pt x="7939" y="7296"/>
                                <a:pt x="7928" y="7351"/>
                                <a:pt x="7921" y="7384"/>
                              </a:cubicBezTo>
                              <a:cubicBezTo>
                                <a:pt x="7901" y="7472"/>
                                <a:pt x="7850" y="7556"/>
                                <a:pt x="7799" y="7630"/>
                              </a:cubicBezTo>
                              <a:cubicBezTo>
                                <a:pt x="7764" y="7681"/>
                                <a:pt x="7725" y="7735"/>
                                <a:pt x="7675" y="7773"/>
                              </a:cubicBezTo>
                              <a:cubicBezTo>
                                <a:pt x="7651" y="7791"/>
                                <a:pt x="7646" y="7786"/>
                                <a:pt x="7624" y="7791"/>
                              </a:cubicBezTo>
                              <a:cubicBezTo>
                                <a:pt x="7622" y="7769"/>
                                <a:pt x="7618" y="7762"/>
                                <a:pt x="7636" y="7742"/>
                              </a:cubicBezTo>
                              <a:cubicBezTo>
                                <a:pt x="7655" y="7721"/>
                                <a:pt x="7684" y="7715"/>
                                <a:pt x="7712" y="7719"/>
                              </a:cubicBezTo>
                              <a:cubicBezTo>
                                <a:pt x="7762" y="7727"/>
                                <a:pt x="7799" y="7764"/>
                                <a:pt x="7833" y="7798"/>
                              </a:cubicBezTo>
                              <a:cubicBezTo>
                                <a:pt x="7851" y="7815"/>
                                <a:pt x="7872" y="7842"/>
                                <a:pt x="7900" y="7838"/>
                              </a:cubicBezTo>
                              <a:cubicBezTo>
                                <a:pt x="7919" y="7835"/>
                                <a:pt x="7930" y="7815"/>
                                <a:pt x="7939" y="7802"/>
                              </a:cubicBezTo>
                            </a:path>
                            <a:path w="3798" h="1232">
                              <a:moveTo>
                                <a:pt x="8064" y="7554"/>
                              </a:moveTo>
                              <a:cubicBezTo>
                                <a:pt x="8072" y="7570"/>
                                <a:pt x="8081" y="7587"/>
                                <a:pt x="8092" y="7601"/>
                              </a:cubicBezTo>
                              <a:cubicBezTo>
                                <a:pt x="8113" y="7628"/>
                                <a:pt x="8136" y="7653"/>
                                <a:pt x="8157" y="7680"/>
                              </a:cubicBezTo>
                              <a:cubicBezTo>
                                <a:pt x="8175" y="7703"/>
                                <a:pt x="8191" y="7728"/>
                                <a:pt x="8198" y="7755"/>
                              </a:cubicBezTo>
                              <a:cubicBezTo>
                                <a:pt x="8199" y="7761"/>
                                <a:pt x="8201" y="7766"/>
                                <a:pt x="8202" y="7772"/>
                              </a:cubicBezTo>
                            </a:path>
                            <a:path w="3798" h="1232">
                              <a:moveTo>
                                <a:pt x="8070" y="7796"/>
                              </a:moveTo>
                              <a:cubicBezTo>
                                <a:pt x="8069" y="7773"/>
                                <a:pt x="8069" y="7756"/>
                                <a:pt x="8076" y="7733"/>
                              </a:cubicBezTo>
                              <a:cubicBezTo>
                                <a:pt x="8090" y="7686"/>
                                <a:pt x="8118" y="7639"/>
                                <a:pt x="8158" y="7609"/>
                              </a:cubicBezTo>
                              <a:cubicBezTo>
                                <a:pt x="8187" y="7588"/>
                                <a:pt x="8222" y="7578"/>
                                <a:pt x="8252" y="7562"/>
                              </a:cubicBezTo>
                              <a:cubicBezTo>
                                <a:pt x="8258" y="7557"/>
                                <a:pt x="8265" y="7553"/>
                                <a:pt x="8271" y="7548"/>
                              </a:cubicBezTo>
                            </a:path>
                            <a:path w="3798" h="1232">
                              <a:moveTo>
                                <a:pt x="8460" y="7549"/>
                              </a:moveTo>
                              <a:cubicBezTo>
                                <a:pt x="8478" y="7551"/>
                                <a:pt x="8491" y="7547"/>
                                <a:pt x="8508" y="7545"/>
                              </a:cubicBezTo>
                              <a:cubicBezTo>
                                <a:pt x="8537" y="7541"/>
                                <a:pt x="8567" y="7536"/>
                                <a:pt x="8596" y="7533"/>
                              </a:cubicBezTo>
                              <a:cubicBezTo>
                                <a:pt x="8605" y="7533"/>
                                <a:pt x="8613" y="7532"/>
                                <a:pt x="8622" y="7532"/>
                              </a:cubicBezTo>
                            </a:path>
                            <a:path w="3798" h="1232">
                              <a:moveTo>
                                <a:pt x="8954" y="7266"/>
                              </a:moveTo>
                              <a:cubicBezTo>
                                <a:pt x="8955" y="7262"/>
                                <a:pt x="8955" y="7257"/>
                                <a:pt x="8956" y="7253"/>
                              </a:cubicBezTo>
                              <a:cubicBezTo>
                                <a:pt x="8943" y="7266"/>
                                <a:pt x="8936" y="7276"/>
                                <a:pt x="8929" y="7299"/>
                              </a:cubicBezTo>
                              <a:cubicBezTo>
                                <a:pt x="8916" y="7338"/>
                                <a:pt x="8905" y="7378"/>
                                <a:pt x="8899" y="7418"/>
                              </a:cubicBezTo>
                              <a:cubicBezTo>
                                <a:pt x="8894" y="7451"/>
                                <a:pt x="8891" y="7488"/>
                                <a:pt x="8908" y="7519"/>
                              </a:cubicBezTo>
                              <a:cubicBezTo>
                                <a:pt x="8922" y="7546"/>
                                <a:pt x="8953" y="7555"/>
                                <a:pt x="8981" y="7560"/>
                              </a:cubicBezTo>
                              <a:cubicBezTo>
                                <a:pt x="9032" y="7568"/>
                                <a:pt x="9082" y="7562"/>
                                <a:pt x="9132" y="7552"/>
                              </a:cubicBezTo>
                              <a:cubicBezTo>
                                <a:pt x="9164" y="7546"/>
                                <a:pt x="9194" y="7535"/>
                                <a:pt x="9224" y="7525"/>
                              </a:cubicBezTo>
                              <a:cubicBezTo>
                                <a:pt x="9229" y="7524"/>
                                <a:pt x="9234" y="7523"/>
                                <a:pt x="9239" y="7522"/>
                              </a:cubicBezTo>
                            </a:path>
                            <a:path w="3798" h="1232">
                              <a:moveTo>
                                <a:pt x="9152" y="7374"/>
                              </a:moveTo>
                              <a:cubicBezTo>
                                <a:pt x="9143" y="7383"/>
                                <a:pt x="9134" y="7393"/>
                                <a:pt x="9128" y="7411"/>
                              </a:cubicBezTo>
                              <a:cubicBezTo>
                                <a:pt x="9115" y="7450"/>
                                <a:pt x="9102" y="7490"/>
                                <a:pt x="9092" y="7530"/>
                              </a:cubicBezTo>
                              <a:cubicBezTo>
                                <a:pt x="9080" y="7582"/>
                                <a:pt x="9071" y="7635"/>
                                <a:pt x="9062" y="7688"/>
                              </a:cubicBezTo>
                              <a:cubicBezTo>
                                <a:pt x="9055" y="7727"/>
                                <a:pt x="9051" y="7767"/>
                                <a:pt x="9053" y="7806"/>
                              </a:cubicBezTo>
                              <a:cubicBezTo>
                                <a:pt x="9054" y="7812"/>
                                <a:pt x="9055" y="7819"/>
                                <a:pt x="9056" y="7825"/>
                              </a:cubicBezTo>
                            </a:path>
                            <a:path w="3798" h="1232">
                              <a:moveTo>
                                <a:pt x="9535" y="7520"/>
                              </a:moveTo>
                              <a:cubicBezTo>
                                <a:pt x="9562" y="7529"/>
                                <a:pt x="9585" y="7531"/>
                                <a:pt x="9614" y="7532"/>
                              </a:cubicBezTo>
                              <a:cubicBezTo>
                                <a:pt x="9650" y="7533"/>
                                <a:pt x="9685" y="7529"/>
                                <a:pt x="9721" y="7526"/>
                              </a:cubicBezTo>
                              <a:cubicBezTo>
                                <a:pt x="9746" y="7524"/>
                                <a:pt x="9768" y="7518"/>
                                <a:pt x="9793" y="7516"/>
                              </a:cubicBezTo>
                            </a:path>
                            <a:path w="3798" h="1232">
                              <a:moveTo>
                                <a:pt x="9696" y="7388"/>
                              </a:moveTo>
                              <a:cubicBezTo>
                                <a:pt x="9697" y="7418"/>
                                <a:pt x="9691" y="7445"/>
                                <a:pt x="9684" y="7475"/>
                              </a:cubicBezTo>
                              <a:cubicBezTo>
                                <a:pt x="9673" y="7519"/>
                                <a:pt x="9663" y="7564"/>
                                <a:pt x="9653" y="7608"/>
                              </a:cubicBezTo>
                              <a:cubicBezTo>
                                <a:pt x="9646" y="7641"/>
                                <a:pt x="9643" y="7674"/>
                                <a:pt x="9645" y="7706"/>
                              </a:cubicBezTo>
                            </a:path>
                            <a:path w="3798" h="1232">
                              <a:moveTo>
                                <a:pt x="10449" y="7328"/>
                              </a:moveTo>
                              <a:cubicBezTo>
                                <a:pt x="10468" y="7311"/>
                                <a:pt x="10483" y="7290"/>
                                <a:pt x="10498" y="7270"/>
                              </a:cubicBezTo>
                              <a:cubicBezTo>
                                <a:pt x="10542" y="7210"/>
                                <a:pt x="10590" y="7153"/>
                                <a:pt x="10635" y="7094"/>
                              </a:cubicBezTo>
                              <a:cubicBezTo>
                                <a:pt x="10650" y="7075"/>
                                <a:pt x="10664" y="7056"/>
                                <a:pt x="10682" y="7040"/>
                              </a:cubicBezTo>
                              <a:cubicBezTo>
                                <a:pt x="10672" y="7067"/>
                                <a:pt x="10662" y="7095"/>
                                <a:pt x="10654" y="7122"/>
                              </a:cubicBezTo>
                              <a:cubicBezTo>
                                <a:pt x="10639" y="7171"/>
                                <a:pt x="10625" y="7221"/>
                                <a:pt x="10614" y="7271"/>
                              </a:cubicBezTo>
                              <a:cubicBezTo>
                                <a:pt x="10607" y="7301"/>
                                <a:pt x="10606" y="7335"/>
                                <a:pt x="10599" y="7364"/>
                              </a:cubicBezTo>
                              <a:cubicBezTo>
                                <a:pt x="10597" y="7367"/>
                                <a:pt x="10595" y="7371"/>
                                <a:pt x="10593" y="7374"/>
                              </a:cubicBezTo>
                            </a:path>
                            <a:path w="3798" h="1232">
                              <a:moveTo>
                                <a:pt x="10165" y="7523"/>
                              </a:moveTo>
                              <a:cubicBezTo>
                                <a:pt x="10151" y="7525"/>
                                <a:pt x="10148" y="7525"/>
                                <a:pt x="10141" y="7531"/>
                              </a:cubicBezTo>
                              <a:cubicBezTo>
                                <a:pt x="10168" y="7536"/>
                                <a:pt x="10194" y="7541"/>
                                <a:pt x="10221" y="7544"/>
                              </a:cubicBezTo>
                              <a:cubicBezTo>
                                <a:pt x="10308" y="7553"/>
                                <a:pt x="10397" y="7553"/>
                                <a:pt x="10485" y="7555"/>
                              </a:cubicBezTo>
                              <a:cubicBezTo>
                                <a:pt x="10673" y="7559"/>
                                <a:pt x="10862" y="7553"/>
                                <a:pt x="11049" y="7565"/>
                              </a:cubicBezTo>
                              <a:cubicBezTo>
                                <a:pt x="11060" y="7566"/>
                                <a:pt x="11106" y="7562"/>
                                <a:pt x="11111" y="7580"/>
                              </a:cubicBezTo>
                              <a:cubicBezTo>
                                <a:pt x="11108" y="7585"/>
                                <a:pt x="11105" y="7589"/>
                                <a:pt x="11102" y="7594"/>
                              </a:cubicBezTo>
                            </a:path>
                            <a:path w="3798" h="1232">
                              <a:moveTo>
                                <a:pt x="10144" y="7948"/>
                              </a:moveTo>
                              <a:cubicBezTo>
                                <a:pt x="10142" y="7968"/>
                                <a:pt x="10147" y="7987"/>
                                <a:pt x="10154" y="8007"/>
                              </a:cubicBezTo>
                              <a:cubicBezTo>
                                <a:pt x="10164" y="8035"/>
                                <a:pt x="10176" y="8061"/>
                                <a:pt x="10191" y="8087"/>
                              </a:cubicBezTo>
                              <a:cubicBezTo>
                                <a:pt x="10206" y="8113"/>
                                <a:pt x="10226" y="8136"/>
                                <a:pt x="10241" y="8161"/>
                              </a:cubicBezTo>
                              <a:cubicBezTo>
                                <a:pt x="10249" y="8174"/>
                                <a:pt x="10251" y="8182"/>
                                <a:pt x="10256" y="8197"/>
                              </a:cubicBezTo>
                            </a:path>
                            <a:path w="3798" h="1232">
                              <a:moveTo>
                                <a:pt x="10100" y="8219"/>
                              </a:moveTo>
                              <a:cubicBezTo>
                                <a:pt x="10087" y="8194"/>
                                <a:pt x="10096" y="8187"/>
                                <a:pt x="10113" y="8166"/>
                              </a:cubicBezTo>
                              <a:cubicBezTo>
                                <a:pt x="10136" y="8138"/>
                                <a:pt x="10162" y="8112"/>
                                <a:pt x="10189" y="8087"/>
                              </a:cubicBezTo>
                              <a:cubicBezTo>
                                <a:pt x="10221" y="8058"/>
                                <a:pt x="10256" y="8028"/>
                                <a:pt x="10285" y="7997"/>
                              </a:cubicBezTo>
                              <a:cubicBezTo>
                                <a:pt x="10290" y="7990"/>
                                <a:pt x="10295" y="7983"/>
                                <a:pt x="10300" y="7976"/>
                              </a:cubicBezTo>
                            </a:path>
                            <a:path w="3798" h="1232">
                              <a:moveTo>
                                <a:pt x="10434" y="7726"/>
                              </a:moveTo>
                              <a:cubicBezTo>
                                <a:pt x="10446" y="7713"/>
                                <a:pt x="10453" y="7720"/>
                                <a:pt x="10471" y="7722"/>
                              </a:cubicBezTo>
                              <a:cubicBezTo>
                                <a:pt x="10490" y="7724"/>
                                <a:pt x="10511" y="7728"/>
                                <a:pt x="10528" y="7736"/>
                              </a:cubicBezTo>
                              <a:cubicBezTo>
                                <a:pt x="10544" y="7744"/>
                                <a:pt x="10553" y="7754"/>
                                <a:pt x="10550" y="7772"/>
                              </a:cubicBezTo>
                              <a:cubicBezTo>
                                <a:pt x="10546" y="7795"/>
                                <a:pt x="10526" y="7812"/>
                                <a:pt x="10511" y="7829"/>
                              </a:cubicBezTo>
                              <a:cubicBezTo>
                                <a:pt x="10494" y="7847"/>
                                <a:pt x="10467" y="7866"/>
                                <a:pt x="10455" y="7888"/>
                              </a:cubicBezTo>
                              <a:cubicBezTo>
                                <a:pt x="10443" y="7909"/>
                                <a:pt x="10466" y="7919"/>
                                <a:pt x="10483" y="7921"/>
                              </a:cubicBezTo>
                              <a:cubicBezTo>
                                <a:pt x="10506" y="7924"/>
                                <a:pt x="10528" y="7917"/>
                                <a:pt x="10548" y="7916"/>
                              </a:cubicBezTo>
                              <a:cubicBezTo>
                                <a:pt x="10556" y="7916"/>
                                <a:pt x="10563" y="7917"/>
                                <a:pt x="10571" y="7917"/>
                              </a:cubicBezTo>
                            </a:path>
                            <a:path w="3798" h="1232">
                              <a:moveTo>
                                <a:pt x="10706" y="8020"/>
                              </a:moveTo>
                              <a:cubicBezTo>
                                <a:pt x="10723" y="8021"/>
                                <a:pt x="10739" y="8021"/>
                                <a:pt x="10756" y="8020"/>
                              </a:cubicBezTo>
                              <a:cubicBezTo>
                                <a:pt x="10781" y="8019"/>
                                <a:pt x="10806" y="8017"/>
                                <a:pt x="10832" y="8016"/>
                              </a:cubicBezTo>
                              <a:cubicBezTo>
                                <a:pt x="10851" y="8015"/>
                                <a:pt x="10870" y="8016"/>
                                <a:pt x="10887" y="8021"/>
                              </a:cubicBezTo>
                            </a:path>
                            <a:path w="3798" h="1232">
                              <a:moveTo>
                                <a:pt x="10858" y="7889"/>
                              </a:moveTo>
                              <a:cubicBezTo>
                                <a:pt x="10839" y="7904"/>
                                <a:pt x="10839" y="7924"/>
                                <a:pt x="10834" y="7950"/>
                              </a:cubicBezTo>
                              <a:cubicBezTo>
                                <a:pt x="10827" y="7986"/>
                                <a:pt x="10819" y="8023"/>
                                <a:pt x="10814" y="8060"/>
                              </a:cubicBezTo>
                              <a:cubicBezTo>
                                <a:pt x="10809" y="8093"/>
                                <a:pt x="10807" y="8122"/>
                                <a:pt x="10813" y="8154"/>
                              </a:cubicBezTo>
                              <a:cubicBezTo>
                                <a:pt x="10814" y="8163"/>
                                <a:pt x="10815" y="8166"/>
                                <a:pt x="10823" y="8169"/>
                              </a:cubicBezTo>
                            </a:path>
                            <a:path w="3798" h="1232">
                              <a:moveTo>
                                <a:pt x="11087" y="8057"/>
                              </a:moveTo>
                              <a:cubicBezTo>
                                <a:pt x="11099" y="8046"/>
                                <a:pt x="11109" y="8031"/>
                                <a:pt x="11121" y="8018"/>
                              </a:cubicBezTo>
                              <a:cubicBezTo>
                                <a:pt x="11143" y="7992"/>
                                <a:pt x="11166" y="7966"/>
                                <a:pt x="11189" y="7940"/>
                              </a:cubicBezTo>
                              <a:cubicBezTo>
                                <a:pt x="11210" y="7916"/>
                                <a:pt x="11232" y="7892"/>
                                <a:pt x="11256" y="7871"/>
                              </a:cubicBezTo>
                              <a:cubicBezTo>
                                <a:pt x="11268" y="7861"/>
                                <a:pt x="11270" y="7863"/>
                                <a:pt x="11281" y="7859"/>
                              </a:cubicBezTo>
                              <a:cubicBezTo>
                                <a:pt x="11276" y="7886"/>
                                <a:pt x="11268" y="7912"/>
                                <a:pt x="11263" y="7938"/>
                              </a:cubicBezTo>
                              <a:cubicBezTo>
                                <a:pt x="11254" y="7983"/>
                                <a:pt x="11245" y="8029"/>
                                <a:pt x="11238" y="8074"/>
                              </a:cubicBezTo>
                              <a:cubicBezTo>
                                <a:pt x="11229" y="8130"/>
                                <a:pt x="11228" y="8185"/>
                                <a:pt x="11227" y="8242"/>
                              </a:cubicBezTo>
                              <a:cubicBezTo>
                                <a:pt x="11226" y="8258"/>
                                <a:pt x="11226" y="8263"/>
                                <a:pt x="11234" y="8271"/>
                              </a:cubicBezTo>
                            </a:path>
                            <a:path w="3798" h="1232">
                              <a:moveTo>
                                <a:pt x="11107" y="7573"/>
                              </a:moveTo>
                              <a:cubicBezTo>
                                <a:pt x="11124" y="7574"/>
                                <a:pt x="11140" y="7571"/>
                                <a:pt x="11157" y="7570"/>
                              </a:cubicBezTo>
                              <a:cubicBezTo>
                                <a:pt x="11188" y="7567"/>
                                <a:pt x="11218" y="7569"/>
                                <a:pt x="11249" y="7569"/>
                              </a:cubicBezTo>
                              <a:cubicBezTo>
                                <a:pt x="11287" y="7569"/>
                                <a:pt x="11324" y="7572"/>
                                <a:pt x="11362" y="7573"/>
                              </a:cubicBezTo>
                              <a:cubicBezTo>
                                <a:pt x="11374" y="7573"/>
                                <a:pt x="11406" y="7579"/>
                                <a:pt x="11415" y="7570"/>
                              </a:cubicBezTo>
                              <a:cubicBezTo>
                                <a:pt x="11415" y="7567"/>
                                <a:pt x="11416" y="7565"/>
                                <a:pt x="11416" y="75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9,7040" coordsize="3798,1232" path="m7774,7435c7757,7421,7749,7413,7749,7390c7749,7349,7796,7302,7825,7278c7848,7258,7891,7235,7915,7266c7939,7296,7928,7351,7921,7384c7901,7472,7850,7556,7799,7630c7764,7681,7725,7735,7675,7773c7651,7791,7646,7786,7624,7791c7622,7769,7618,7762,7636,7742c7655,7721,7684,7715,7712,7719c7762,7727,7799,7764,7833,7798c7851,7815,7872,7842,7900,7838c7919,7835,7930,7815,7939,7802em8064,7554c8072,7570,8081,7587,8092,7601c8113,7628,8136,7653,8157,7680c8175,7703,8191,7728,8198,7755c8199,7761,8201,7766,8202,7772em8070,7796c8069,7773,8069,7756,8076,7733c8090,7686,8118,7639,8158,7609c8187,7588,8222,7578,8252,7562c8258,7557,8265,7553,8271,7548em8460,7549c8478,7551,8491,7547,8508,7545c8537,7541,8567,7536,8596,7533c8605,7533,8613,7532,8622,7532em8954,7266c8955,7262,8955,7257,8956,7253c8943,7266,8936,7276,8929,7299c8916,7338,8905,7378,8899,7418c8894,7451,8891,7488,8908,7519c8922,7546,8953,7555,8981,7560c9032,7568,9082,7562,9132,7552c9164,7546,9194,7535,9224,7525c9229,7524,9234,7523,9239,7522em9152,7374c9143,7383,9134,7393,9128,7411c9115,7450,9102,7490,9092,7530c9080,7582,9071,7635,9062,7688c9055,7727,9051,7767,9053,7806c9054,7812,9055,7819,9056,7825em9535,7520c9562,7529,9585,7531,9614,7532c9650,7533,9685,7529,9721,7526c9746,7524,9768,7518,9793,7516em9696,7388c9697,7418,9691,7445,9684,7475c9673,7519,9663,7564,9653,7608c9646,7641,9643,7674,9645,7706em10449,7328c10468,7311,10483,7290,10498,7270c10542,7210,10590,7153,10635,7094c10650,7075,10664,7056,10682,7040c10672,7067,10662,7095,10654,7122c10639,7171,10625,7221,10614,7271c10607,7301,10606,7335,10599,7364c10597,7367,10595,7371,10593,7374em10165,7523c10151,7525,10148,7525,10141,7531c10168,7536,10194,7541,10221,7544c10308,7553,10397,7553,10485,7555c10673,7559,10862,7553,11049,7565c11060,7566,11106,7562,11111,7580c11108,7585,11105,7589,11102,7594em10144,7948c10142,7968,10147,7987,10154,8007c10164,8035,10176,8061,10191,8087c10206,8113,10226,8136,10241,8161c10249,8174,10251,8182,10256,8197em10100,8219c10087,8194,10096,8187,10113,8166c10136,8138,10162,8112,10189,8087c10221,8058,10256,8028,10285,7997c10290,7990,10295,7983,10300,7976em10434,7726c10446,7713,10453,7720,10471,7722c10490,7724,10511,7728,10528,7736c10544,7744,10553,7754,10550,7772c10546,7795,10526,7812,10511,7829c10494,7847,10467,7866,10455,7888c10443,7909,10466,7919,10483,7921c10506,7924,10528,7917,10548,7916c10556,7916,10563,7917,10571,7917em10706,8020c10723,8021,10739,8021,10756,8020c10781,8019,10806,8017,10832,8016c10851,8015,10870,8016,10887,8021em10858,7889c10839,7904,10839,7924,10834,7950c10827,7986,10819,8023,10814,8060c10809,8093,10807,8122,10813,8154c10814,8163,10815,8166,10823,8169em11087,8057c11099,8046,11109,8031,11121,8018c11143,7992,11166,7966,11189,7940c11210,7916,11232,7892,11256,7871c11268,7861,11270,7863,11281,7859c11276,7886,11268,7912,11263,7938c11254,7983,11245,8029,11238,8074c11229,8130,11228,8185,11227,8242c11226,8258,11226,8263,11234,8271em11107,7573c11124,7574,11140,7571,11157,7570c11188,7567,11218,7569,11249,7569c11287,7569,11324,7572,11362,7573c11374,7573,11406,7579,11415,7570c11415,7567,11416,7565,11416,7562e" stroked="t" o:allowincell="f" style="position:absolute;margin-left:145.05pt;margin-top:5.2pt;width:107.65pt;height:34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2105</wp:posOffset>
                </wp:positionH>
                <wp:positionV relativeFrom="paragraph">
                  <wp:posOffset>88265</wp:posOffset>
                </wp:positionV>
                <wp:extent cx="67310" cy="36830"/>
                <wp:effectExtent l="6350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01">
                              <a:moveTo>
                                <a:pt x="6952" y="7592"/>
                              </a:moveTo>
                              <a:cubicBezTo>
                                <a:pt x="6968" y="7596"/>
                                <a:pt x="6983" y="7597"/>
                                <a:pt x="7000" y="7596"/>
                              </a:cubicBezTo>
                              <a:cubicBezTo>
                                <a:pt x="7028" y="7595"/>
                                <a:pt x="7056" y="7591"/>
                                <a:pt x="7082" y="7589"/>
                              </a:cubicBezTo>
                              <a:cubicBezTo>
                                <a:pt x="7089" y="7589"/>
                                <a:pt x="7095" y="7590"/>
                                <a:pt x="7102" y="7590"/>
                              </a:cubicBezTo>
                            </a:path>
                            <a:path w="187" h="101">
                              <a:moveTo>
                                <a:pt x="6986" y="7672"/>
                              </a:moveTo>
                              <a:cubicBezTo>
                                <a:pt x="6999" y="7679"/>
                                <a:pt x="7013" y="7681"/>
                                <a:pt x="7028" y="7682"/>
                              </a:cubicBezTo>
                              <a:cubicBezTo>
                                <a:pt x="7058" y="7683"/>
                                <a:pt x="7090" y="7690"/>
                                <a:pt x="7120" y="7689"/>
                              </a:cubicBezTo>
                              <a:cubicBezTo>
                                <a:pt x="7126" y="7688"/>
                                <a:pt x="7132" y="7686"/>
                                <a:pt x="7138" y="76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52,7589" coordsize="187,101" path="m6952,7592c6968,7596,6983,7597,7000,7596c7028,7595,7056,7591,7082,7589c7089,7589,7095,7590,7102,7590em6986,7672c6999,7679,7013,7681,7028,7682c7058,7683,7090,7690,7120,7689c7126,7688,7132,7686,7138,7685e" stroked="t" o:allowincell="f" style="position:absolute;margin-left:126.15pt;margin-top:6.95pt;width:5.25pt;height:2.8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Gegeben ist die Funktion f: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Bestimmen Sie die maximale Definitionsmenge und untersuchen Sie die Funktion auf Nullstell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5980</wp:posOffset>
                </wp:positionH>
                <wp:positionV relativeFrom="paragraph">
                  <wp:posOffset>143510</wp:posOffset>
                </wp:positionV>
                <wp:extent cx="553085" cy="304165"/>
                <wp:effectExtent l="6985" t="762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846">
                              <a:moveTo>
                                <a:pt x="4898" y="11738"/>
                              </a:moveTo>
                              <a:cubicBezTo>
                                <a:pt x="4922" y="11718"/>
                                <a:pt x="4936" y="11692"/>
                                <a:pt x="4954" y="11666"/>
                              </a:cubicBezTo>
                              <a:cubicBezTo>
                                <a:pt x="4991" y="11611"/>
                                <a:pt x="5028" y="11556"/>
                                <a:pt x="5063" y="11500"/>
                              </a:cubicBezTo>
                              <a:cubicBezTo>
                                <a:pt x="5096" y="11446"/>
                                <a:pt x="5131" y="11391"/>
                                <a:pt x="5160" y="11335"/>
                              </a:cubicBezTo>
                              <a:cubicBezTo>
                                <a:pt x="5171" y="11314"/>
                                <a:pt x="5175" y="11295"/>
                                <a:pt x="5181" y="11273"/>
                              </a:cubicBezTo>
                              <a:cubicBezTo>
                                <a:pt x="5162" y="11282"/>
                                <a:pt x="5148" y="11293"/>
                                <a:pt x="5130" y="11318"/>
                              </a:cubicBezTo>
                              <a:cubicBezTo>
                                <a:pt x="5096" y="11365"/>
                                <a:pt x="5073" y="11421"/>
                                <a:pt x="5053" y="11475"/>
                              </a:cubicBezTo>
                              <a:cubicBezTo>
                                <a:pt x="5027" y="11546"/>
                                <a:pt x="5010" y="11619"/>
                                <a:pt x="4998" y="11694"/>
                              </a:cubicBezTo>
                              <a:cubicBezTo>
                                <a:pt x="4980" y="11803"/>
                                <a:pt x="4962" y="11940"/>
                                <a:pt x="4991" y="12049"/>
                              </a:cubicBezTo>
                              <a:cubicBezTo>
                                <a:pt x="4997" y="12073"/>
                                <a:pt x="5006" y="12093"/>
                                <a:pt x="5018" y="12114"/>
                              </a:cubicBezTo>
                            </a:path>
                            <a:path w="1536" h="846">
                              <a:moveTo>
                                <a:pt x="4920" y="11941"/>
                              </a:moveTo>
                              <a:cubicBezTo>
                                <a:pt x="4903" y="11937"/>
                                <a:pt x="4890" y="11933"/>
                                <a:pt x="4879" y="11922"/>
                              </a:cubicBezTo>
                              <a:cubicBezTo>
                                <a:pt x="4907" y="11906"/>
                                <a:pt x="4937" y="11899"/>
                                <a:pt x="4969" y="11895"/>
                              </a:cubicBezTo>
                              <a:cubicBezTo>
                                <a:pt x="5010" y="11890"/>
                                <a:pt x="5053" y="11896"/>
                                <a:pt x="5093" y="11882"/>
                              </a:cubicBezTo>
                              <a:cubicBezTo>
                                <a:pt x="5101" y="11877"/>
                                <a:pt x="5110" y="11873"/>
                                <a:pt x="5118" y="11868"/>
                              </a:cubicBezTo>
                            </a:path>
                            <a:path w="1536" h="846">
                              <a:moveTo>
                                <a:pt x="5439" y="11270"/>
                              </a:moveTo>
                              <a:cubicBezTo>
                                <a:pt x="5421" y="11286"/>
                                <a:pt x="5409" y="11300"/>
                                <a:pt x="5396" y="11321"/>
                              </a:cubicBezTo>
                              <a:cubicBezTo>
                                <a:pt x="5374" y="11357"/>
                                <a:pt x="5364" y="11397"/>
                                <a:pt x="5358" y="11438"/>
                              </a:cubicBezTo>
                              <a:cubicBezTo>
                                <a:pt x="5349" y="11493"/>
                                <a:pt x="5347" y="11548"/>
                                <a:pt x="5348" y="11604"/>
                              </a:cubicBezTo>
                              <a:cubicBezTo>
                                <a:pt x="5349" y="11653"/>
                                <a:pt x="5351" y="11702"/>
                                <a:pt x="5356" y="11751"/>
                              </a:cubicBezTo>
                              <a:cubicBezTo>
                                <a:pt x="5360" y="11785"/>
                                <a:pt x="5365" y="11834"/>
                                <a:pt x="5386" y="11863"/>
                              </a:cubicBezTo>
                              <a:cubicBezTo>
                                <a:pt x="5390" y="11868"/>
                                <a:pt x="5395" y="11872"/>
                                <a:pt x="5399" y="11877"/>
                              </a:cubicBezTo>
                            </a:path>
                            <a:path w="1536" h="846">
                              <a:moveTo>
                                <a:pt x="5494" y="11644"/>
                              </a:moveTo>
                              <a:cubicBezTo>
                                <a:pt x="5497" y="11663"/>
                                <a:pt x="5509" y="11673"/>
                                <a:pt x="5522" y="11688"/>
                              </a:cubicBezTo>
                              <a:cubicBezTo>
                                <a:pt x="5538" y="11705"/>
                                <a:pt x="5562" y="11725"/>
                                <a:pt x="5574" y="11745"/>
                              </a:cubicBezTo>
                              <a:cubicBezTo>
                                <a:pt x="5577" y="11758"/>
                                <a:pt x="5578" y="11764"/>
                                <a:pt x="5583" y="11773"/>
                              </a:cubicBezTo>
                            </a:path>
                            <a:path w="1536" h="846">
                              <a:moveTo>
                                <a:pt x="5486" y="11844"/>
                              </a:moveTo>
                              <a:cubicBezTo>
                                <a:pt x="5482" y="11825"/>
                                <a:pt x="5489" y="11818"/>
                                <a:pt x="5497" y="11800"/>
                              </a:cubicBezTo>
                              <a:cubicBezTo>
                                <a:pt x="5519" y="11748"/>
                                <a:pt x="5547" y="11717"/>
                                <a:pt x="5582" y="11674"/>
                              </a:cubicBezTo>
                              <a:cubicBezTo>
                                <a:pt x="5605" y="11646"/>
                                <a:pt x="5628" y="11620"/>
                                <a:pt x="5653" y="11594"/>
                              </a:cubicBezTo>
                            </a:path>
                            <a:path w="1536" h="846">
                              <a:moveTo>
                                <a:pt x="5779" y="11300"/>
                              </a:moveTo>
                              <a:cubicBezTo>
                                <a:pt x="5804" y="11314"/>
                                <a:pt x="5808" y="11335"/>
                                <a:pt x="5818" y="11364"/>
                              </a:cubicBezTo>
                              <a:cubicBezTo>
                                <a:pt x="5844" y="11441"/>
                                <a:pt x="5860" y="11515"/>
                                <a:pt x="5860" y="11596"/>
                              </a:cubicBezTo>
                              <a:cubicBezTo>
                                <a:pt x="5860" y="11659"/>
                                <a:pt x="5850" y="11723"/>
                                <a:pt x="5834" y="11784"/>
                              </a:cubicBezTo>
                              <a:cubicBezTo>
                                <a:pt x="5823" y="11829"/>
                                <a:pt x="5806" y="11872"/>
                                <a:pt x="5782" y="11910"/>
                              </a:cubicBezTo>
                              <a:cubicBezTo>
                                <a:pt x="5779" y="11915"/>
                                <a:pt x="5777" y="11919"/>
                                <a:pt x="5774" y="11924"/>
                              </a:cubicBezTo>
                            </a:path>
                            <a:path w="1536" h="846">
                              <a:moveTo>
                                <a:pt x="6186" y="11587"/>
                              </a:moveTo>
                              <a:cubicBezTo>
                                <a:pt x="6200" y="11585"/>
                                <a:pt x="6215" y="11586"/>
                                <a:pt x="6230" y="11585"/>
                              </a:cubicBezTo>
                              <a:cubicBezTo>
                                <a:pt x="6256" y="11584"/>
                                <a:pt x="6287" y="11585"/>
                                <a:pt x="6312" y="11581"/>
                              </a:cubicBezTo>
                              <a:cubicBezTo>
                                <a:pt x="6325" y="11576"/>
                                <a:pt x="6329" y="11574"/>
                                <a:pt x="6338" y="11577"/>
                              </a:cubicBezTo>
                            </a:path>
                            <a:path w="1536" h="846">
                              <a:moveTo>
                                <a:pt x="6202" y="11656"/>
                              </a:moveTo>
                              <a:cubicBezTo>
                                <a:pt x="6223" y="11659"/>
                                <a:pt x="6242" y="11657"/>
                                <a:pt x="6263" y="11653"/>
                              </a:cubicBezTo>
                              <a:cubicBezTo>
                                <a:pt x="6298" y="11647"/>
                                <a:pt x="6335" y="11646"/>
                                <a:pt x="6369" y="11638"/>
                              </a:cubicBezTo>
                              <a:cubicBezTo>
                                <a:pt x="6390" y="11630"/>
                                <a:pt x="6398" y="11627"/>
                                <a:pt x="6414" y="116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79,11269" coordsize="1536,846" path="m4898,11738c4922,11718,4936,11692,4954,11666c4991,11611,5028,11556,5063,11500c5096,11446,5131,11391,5160,11335c5171,11314,5175,11295,5181,11273c5162,11282,5148,11293,5130,11318c5096,11365,5073,11421,5053,11475c5027,11546,5010,11619,4998,11694c4980,11803,4962,11940,4991,12049c4997,12073,5006,12093,5018,12114em4920,11941c4903,11937,4890,11933,4879,11922c4907,11906,4937,11899,4969,11895c5010,11890,5053,11896,5093,11882c5101,11877,5110,11873,5118,11868em5439,11270c5421,11286,5409,11300,5396,11321c5374,11357,5364,11397,5358,11438c5349,11493,5347,11548,5348,11604c5349,11653,5351,11702,5356,11751c5360,11785,5365,11834,5386,11863c5390,11868,5395,11872,5399,11877em5494,11644c5497,11663,5509,11673,5522,11688c5538,11705,5562,11725,5574,11745c5577,11758,5578,11764,5583,11773em5486,11844c5482,11825,5489,11818,5497,11800c5519,11748,5547,11717,5582,11674c5605,11646,5628,11620,5653,11594em5779,11300c5804,11314,5808,11335,5818,11364c5844,11441,5860,11515,5860,11596c5860,11659,5850,11723,5834,11784c5823,11829,5806,11872,5782,11910c5779,11915,5777,11919,5774,11924em6186,11587c6200,11585,6215,11586,6230,11585c6256,11584,6287,11585,6312,11581c6325,11576,6329,11574,6338,11577em6202,11656c6223,11659,6242,11657,6263,11653c6298,11647,6335,11646,6369,11638c6390,11630,6398,11627,6414,11631e" stroked="t" o:allowincell="f" style="position:absolute;margin-left:67.4pt;margin-top:11.3pt;width:43.5pt;height:23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280</wp:posOffset>
                </wp:positionH>
                <wp:positionV relativeFrom="paragraph">
                  <wp:posOffset>60325</wp:posOffset>
                </wp:positionV>
                <wp:extent cx="534035" cy="464185"/>
                <wp:effectExtent l="6985" t="698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3" h="1290">
                              <a:moveTo>
                                <a:pt x="7099" y="11052"/>
                              </a:moveTo>
                              <a:cubicBezTo>
                                <a:pt x="7083" y="11084"/>
                                <a:pt x="7074" y="11118"/>
                                <a:pt x="7066" y="11153"/>
                              </a:cubicBezTo>
                              <a:cubicBezTo>
                                <a:pt x="7059" y="11184"/>
                                <a:pt x="7051" y="11215"/>
                                <a:pt x="7049" y="11247"/>
                              </a:cubicBezTo>
                              <a:cubicBezTo>
                                <a:pt x="7048" y="11265"/>
                                <a:pt x="7051" y="11294"/>
                                <a:pt x="7069" y="11304"/>
                              </a:cubicBezTo>
                              <a:cubicBezTo>
                                <a:pt x="7090" y="11316"/>
                                <a:pt x="7123" y="11309"/>
                                <a:pt x="7145" y="11306"/>
                              </a:cubicBezTo>
                              <a:cubicBezTo>
                                <a:pt x="7178" y="11301"/>
                                <a:pt x="7215" y="11298"/>
                                <a:pt x="7247" y="11289"/>
                              </a:cubicBezTo>
                              <a:cubicBezTo>
                                <a:pt x="7271" y="11282"/>
                                <a:pt x="7290" y="11281"/>
                                <a:pt x="7314" y="11278"/>
                              </a:cubicBezTo>
                            </a:path>
                            <a:path w="1483" h="1290">
                              <a:moveTo>
                                <a:pt x="7234" y="11149"/>
                              </a:moveTo>
                              <a:cubicBezTo>
                                <a:pt x="7222" y="11165"/>
                                <a:pt x="7221" y="11169"/>
                                <a:pt x="7214" y="11189"/>
                              </a:cubicBezTo>
                              <a:cubicBezTo>
                                <a:pt x="7203" y="11219"/>
                                <a:pt x="7200" y="11247"/>
                                <a:pt x="7196" y="11278"/>
                              </a:cubicBezTo>
                              <a:cubicBezTo>
                                <a:pt x="7191" y="11314"/>
                                <a:pt x="7188" y="11352"/>
                                <a:pt x="7192" y="11388"/>
                              </a:cubicBezTo>
                              <a:cubicBezTo>
                                <a:pt x="7195" y="11417"/>
                                <a:pt x="7204" y="11423"/>
                                <a:pt x="7224" y="11441"/>
                              </a:cubicBezTo>
                            </a:path>
                            <a:path w="1483" h="1290">
                              <a:moveTo>
                                <a:pt x="7410" y="11242"/>
                              </a:moveTo>
                              <a:cubicBezTo>
                                <a:pt x="7423" y="11254"/>
                                <a:pt x="7430" y="11268"/>
                                <a:pt x="7441" y="11282"/>
                              </a:cubicBezTo>
                              <a:cubicBezTo>
                                <a:pt x="7457" y="11303"/>
                                <a:pt x="7473" y="11324"/>
                                <a:pt x="7489" y="11345"/>
                              </a:cubicBezTo>
                              <a:cubicBezTo>
                                <a:pt x="7502" y="11363"/>
                                <a:pt x="7509" y="11376"/>
                                <a:pt x="7518" y="11396"/>
                              </a:cubicBezTo>
                            </a:path>
                            <a:path w="1483" h="1290">
                              <a:moveTo>
                                <a:pt x="7408" y="11422"/>
                              </a:moveTo>
                              <a:cubicBezTo>
                                <a:pt x="7403" y="11409"/>
                                <a:pt x="7402" y="11394"/>
                                <a:pt x="7409" y="11380"/>
                              </a:cubicBezTo>
                              <a:cubicBezTo>
                                <a:pt x="7423" y="11350"/>
                                <a:pt x="7460" y="11317"/>
                                <a:pt x="7486" y="11297"/>
                              </a:cubicBezTo>
                              <a:cubicBezTo>
                                <a:pt x="7513" y="11277"/>
                                <a:pt x="7547" y="11265"/>
                                <a:pt x="7573" y="11244"/>
                              </a:cubicBezTo>
                              <a:cubicBezTo>
                                <a:pt x="7577" y="11240"/>
                                <a:pt x="7580" y="11235"/>
                                <a:pt x="7584" y="11231"/>
                              </a:cubicBezTo>
                            </a:path>
                            <a:path w="1483" h="1290">
                              <a:moveTo>
                                <a:pt x="7726" y="11239"/>
                              </a:moveTo>
                              <a:cubicBezTo>
                                <a:pt x="7746" y="11242"/>
                                <a:pt x="7762" y="11241"/>
                                <a:pt x="7782" y="11239"/>
                              </a:cubicBezTo>
                              <a:cubicBezTo>
                                <a:pt x="7809" y="11237"/>
                                <a:pt x="7829" y="11234"/>
                                <a:pt x="7855" y="11228"/>
                              </a:cubicBezTo>
                            </a:path>
                            <a:path w="1483" h="1290">
                              <a:moveTo>
                                <a:pt x="7987" y="11076"/>
                              </a:moveTo>
                              <a:cubicBezTo>
                                <a:pt x="7986" y="11095"/>
                                <a:pt x="7981" y="11112"/>
                                <a:pt x="7977" y="11131"/>
                              </a:cubicBezTo>
                              <a:cubicBezTo>
                                <a:pt x="7973" y="11148"/>
                                <a:pt x="7967" y="11171"/>
                                <a:pt x="7973" y="11189"/>
                              </a:cubicBezTo>
                              <a:cubicBezTo>
                                <a:pt x="7980" y="11210"/>
                                <a:pt x="8003" y="11212"/>
                                <a:pt x="8021" y="11212"/>
                              </a:cubicBezTo>
                              <a:cubicBezTo>
                                <a:pt x="8041" y="11212"/>
                                <a:pt x="8064" y="11210"/>
                                <a:pt x="8083" y="11215"/>
                              </a:cubicBezTo>
                              <a:cubicBezTo>
                                <a:pt x="8112" y="11222"/>
                                <a:pt x="8115" y="11251"/>
                                <a:pt x="8109" y="11276"/>
                              </a:cubicBezTo>
                              <a:cubicBezTo>
                                <a:pt x="8102" y="11308"/>
                                <a:pt x="8081" y="11340"/>
                                <a:pt x="8059" y="11364"/>
                              </a:cubicBezTo>
                              <a:cubicBezTo>
                                <a:pt x="8036" y="11389"/>
                                <a:pt x="7996" y="11417"/>
                                <a:pt x="7962" y="11402"/>
                              </a:cubicBezTo>
                              <a:cubicBezTo>
                                <a:pt x="7946" y="11389"/>
                                <a:pt x="7939" y="11382"/>
                                <a:pt x="7932" y="11368"/>
                              </a:cubicBezTo>
                            </a:path>
                            <a:path w="1483" h="1290">
                              <a:moveTo>
                                <a:pt x="7986" y="11068"/>
                              </a:moveTo>
                              <a:cubicBezTo>
                                <a:pt x="8010" y="11064"/>
                                <a:pt x="8034" y="11067"/>
                                <a:pt x="8058" y="11065"/>
                              </a:cubicBezTo>
                              <a:cubicBezTo>
                                <a:pt x="8087" y="11063"/>
                                <a:pt x="8126" y="11060"/>
                                <a:pt x="8153" y="11049"/>
                              </a:cubicBezTo>
                              <a:cubicBezTo>
                                <a:pt x="8158" y="11045"/>
                                <a:pt x="8164" y="11042"/>
                                <a:pt x="8169" y="11038"/>
                              </a:cubicBezTo>
                            </a:path>
                            <a:path w="1483" h="1290">
                              <a:moveTo>
                                <a:pt x="6960" y="11616"/>
                              </a:moveTo>
                              <a:cubicBezTo>
                                <a:pt x="6977" y="11618"/>
                                <a:pt x="6993" y="11620"/>
                                <a:pt x="7012" y="11620"/>
                              </a:cubicBezTo>
                              <a:cubicBezTo>
                                <a:pt x="7065" y="11620"/>
                                <a:pt x="7119" y="11619"/>
                                <a:pt x="7172" y="11616"/>
                              </a:cubicBezTo>
                              <a:cubicBezTo>
                                <a:pt x="7286" y="11610"/>
                                <a:pt x="7399" y="11605"/>
                                <a:pt x="7513" y="11598"/>
                              </a:cubicBezTo>
                              <a:cubicBezTo>
                                <a:pt x="7622" y="11591"/>
                                <a:pt x="7731" y="11583"/>
                                <a:pt x="7840" y="11576"/>
                              </a:cubicBezTo>
                              <a:cubicBezTo>
                                <a:pt x="7916" y="11571"/>
                                <a:pt x="7990" y="11570"/>
                                <a:pt x="8066" y="11577"/>
                              </a:cubicBezTo>
                              <a:cubicBezTo>
                                <a:pt x="8104" y="11580"/>
                                <a:pt x="8160" y="11593"/>
                                <a:pt x="8197" y="11582"/>
                              </a:cubicBezTo>
                              <a:cubicBezTo>
                                <a:pt x="8210" y="11578"/>
                                <a:pt x="8214" y="11564"/>
                                <a:pt x="8218" y="11561"/>
                              </a:cubicBezTo>
                            </a:path>
                            <a:path w="1483" h="1290">
                              <a:moveTo>
                                <a:pt x="7153" y="11743"/>
                              </a:moveTo>
                              <a:cubicBezTo>
                                <a:pt x="7138" y="11763"/>
                                <a:pt x="7121" y="11780"/>
                                <a:pt x="7104" y="11800"/>
                              </a:cubicBezTo>
                              <a:cubicBezTo>
                                <a:pt x="7077" y="11832"/>
                                <a:pt x="7057" y="11868"/>
                                <a:pt x="7037" y="11905"/>
                              </a:cubicBezTo>
                              <a:cubicBezTo>
                                <a:pt x="7012" y="11951"/>
                                <a:pt x="6996" y="12000"/>
                                <a:pt x="6984" y="12051"/>
                              </a:cubicBezTo>
                              <a:cubicBezTo>
                                <a:pt x="6972" y="12101"/>
                                <a:pt x="6964" y="12152"/>
                                <a:pt x="6966" y="12204"/>
                              </a:cubicBezTo>
                              <a:cubicBezTo>
                                <a:pt x="6967" y="12238"/>
                                <a:pt x="6975" y="12281"/>
                                <a:pt x="6999" y="12307"/>
                              </a:cubicBezTo>
                              <a:cubicBezTo>
                                <a:pt x="7015" y="12324"/>
                                <a:pt x="7034" y="12324"/>
                                <a:pt x="7054" y="12325"/>
                              </a:cubicBezTo>
                            </a:path>
                            <a:path w="1483" h="1290">
                              <a:moveTo>
                                <a:pt x="7239" y="12026"/>
                              </a:moveTo>
                              <a:cubicBezTo>
                                <a:pt x="7222" y="12004"/>
                                <a:pt x="7237" y="12049"/>
                                <a:pt x="7240" y="12057"/>
                              </a:cubicBezTo>
                              <a:cubicBezTo>
                                <a:pt x="7251" y="12089"/>
                                <a:pt x="7265" y="12118"/>
                                <a:pt x="7279" y="12148"/>
                              </a:cubicBezTo>
                              <a:cubicBezTo>
                                <a:pt x="7291" y="12173"/>
                                <a:pt x="7306" y="12197"/>
                                <a:pt x="7315" y="12223"/>
                              </a:cubicBezTo>
                              <a:cubicBezTo>
                                <a:pt x="7317" y="12229"/>
                                <a:pt x="7319" y="12234"/>
                                <a:pt x="7321" y="12240"/>
                              </a:cubicBezTo>
                            </a:path>
                            <a:path w="1483" h="1290">
                              <a:moveTo>
                                <a:pt x="7189" y="12260"/>
                              </a:moveTo>
                              <a:cubicBezTo>
                                <a:pt x="7189" y="12243"/>
                                <a:pt x="7193" y="12221"/>
                                <a:pt x="7205" y="12206"/>
                              </a:cubicBezTo>
                              <a:cubicBezTo>
                                <a:pt x="7227" y="12179"/>
                                <a:pt x="7258" y="12157"/>
                                <a:pt x="7284" y="12134"/>
                              </a:cubicBezTo>
                              <a:cubicBezTo>
                                <a:pt x="7314" y="12108"/>
                                <a:pt x="7342" y="12080"/>
                                <a:pt x="7374" y="12057"/>
                              </a:cubicBezTo>
                              <a:cubicBezTo>
                                <a:pt x="7381" y="12053"/>
                                <a:pt x="7387" y="12049"/>
                                <a:pt x="7394" y="12045"/>
                              </a:cubicBezTo>
                            </a:path>
                            <a:path w="1483" h="1290">
                              <a:moveTo>
                                <a:pt x="7510" y="12037"/>
                              </a:moveTo>
                              <a:cubicBezTo>
                                <a:pt x="7530" y="12044"/>
                                <a:pt x="7537" y="12038"/>
                                <a:pt x="7557" y="12035"/>
                              </a:cubicBezTo>
                              <a:cubicBezTo>
                                <a:pt x="7583" y="12031"/>
                                <a:pt x="7612" y="12025"/>
                                <a:pt x="7639" y="12024"/>
                              </a:cubicBezTo>
                              <a:cubicBezTo>
                                <a:pt x="7663" y="12023"/>
                                <a:pt x="7685" y="12022"/>
                                <a:pt x="7707" y="12018"/>
                              </a:cubicBezTo>
                            </a:path>
                            <a:path w="1483" h="1290">
                              <a:moveTo>
                                <a:pt x="7670" y="11902"/>
                              </a:moveTo>
                              <a:cubicBezTo>
                                <a:pt x="7650" y="11902"/>
                                <a:pt x="7650" y="11910"/>
                                <a:pt x="7644" y="11929"/>
                              </a:cubicBezTo>
                              <a:cubicBezTo>
                                <a:pt x="7633" y="11963"/>
                                <a:pt x="7630" y="11998"/>
                                <a:pt x="7627" y="12033"/>
                              </a:cubicBezTo>
                              <a:cubicBezTo>
                                <a:pt x="7623" y="12073"/>
                                <a:pt x="7623" y="12110"/>
                                <a:pt x="7625" y="12150"/>
                              </a:cubicBezTo>
                              <a:cubicBezTo>
                                <a:pt x="7625" y="12164"/>
                                <a:pt x="7625" y="12168"/>
                                <a:pt x="7632" y="12175"/>
                              </a:cubicBezTo>
                            </a:path>
                            <a:path w="1483" h="1290">
                              <a:moveTo>
                                <a:pt x="7824" y="11856"/>
                              </a:moveTo>
                              <a:cubicBezTo>
                                <a:pt x="7829" y="11837"/>
                                <a:pt x="7840" y="11824"/>
                                <a:pt x="7864" y="11825"/>
                              </a:cubicBezTo>
                              <a:cubicBezTo>
                                <a:pt x="7880" y="11826"/>
                                <a:pt x="7905" y="11834"/>
                                <a:pt x="7916" y="11847"/>
                              </a:cubicBezTo>
                              <a:cubicBezTo>
                                <a:pt x="7933" y="11866"/>
                                <a:pt x="7929" y="11891"/>
                                <a:pt x="7922" y="11913"/>
                              </a:cubicBezTo>
                              <a:cubicBezTo>
                                <a:pt x="7912" y="11944"/>
                                <a:pt x="7889" y="11968"/>
                                <a:pt x="7874" y="11996"/>
                              </a:cubicBezTo>
                              <a:cubicBezTo>
                                <a:pt x="7862" y="12017"/>
                                <a:pt x="7877" y="12019"/>
                                <a:pt x="7894" y="12025"/>
                              </a:cubicBezTo>
                              <a:cubicBezTo>
                                <a:pt x="7915" y="12032"/>
                                <a:pt x="7933" y="12038"/>
                                <a:pt x="7948" y="12055"/>
                              </a:cubicBezTo>
                              <a:cubicBezTo>
                                <a:pt x="7969" y="12080"/>
                                <a:pt x="7968" y="12115"/>
                                <a:pt x="7957" y="12144"/>
                              </a:cubicBezTo>
                              <a:cubicBezTo>
                                <a:pt x="7943" y="12180"/>
                                <a:pt x="7912" y="12214"/>
                                <a:pt x="7879" y="12233"/>
                              </a:cubicBezTo>
                              <a:cubicBezTo>
                                <a:pt x="7875" y="12235"/>
                                <a:pt x="7833" y="12261"/>
                                <a:pt x="7830" y="12244"/>
                              </a:cubicBezTo>
                              <a:cubicBezTo>
                                <a:pt x="7831" y="12236"/>
                                <a:pt x="7831" y="12227"/>
                                <a:pt x="7832" y="12219"/>
                              </a:cubicBezTo>
                            </a:path>
                            <a:path w="1483" h="1290">
                              <a:moveTo>
                                <a:pt x="8058" y="11840"/>
                              </a:moveTo>
                              <a:cubicBezTo>
                                <a:pt x="8070" y="11827"/>
                                <a:pt x="8079" y="11819"/>
                                <a:pt x="8095" y="11833"/>
                              </a:cubicBezTo>
                              <a:cubicBezTo>
                                <a:pt x="8122" y="11857"/>
                                <a:pt x="8132" y="11901"/>
                                <a:pt x="8138" y="11934"/>
                              </a:cubicBezTo>
                              <a:cubicBezTo>
                                <a:pt x="8147" y="11984"/>
                                <a:pt x="8145" y="12034"/>
                                <a:pt x="8143" y="12084"/>
                              </a:cubicBezTo>
                              <a:cubicBezTo>
                                <a:pt x="8140" y="12137"/>
                                <a:pt x="8139" y="12201"/>
                                <a:pt x="8127" y="12253"/>
                              </a:cubicBezTo>
                              <a:cubicBezTo>
                                <a:pt x="8123" y="12272"/>
                                <a:pt x="8118" y="12275"/>
                                <a:pt x="8104" y="12277"/>
                              </a:cubicBezTo>
                            </a:path>
                            <a:path w="1483" h="1290">
                              <a:moveTo>
                                <a:pt x="8283" y="11757"/>
                              </a:moveTo>
                              <a:cubicBezTo>
                                <a:pt x="8299" y="11757"/>
                                <a:pt x="8309" y="11751"/>
                                <a:pt x="8325" y="11750"/>
                              </a:cubicBezTo>
                              <a:cubicBezTo>
                                <a:pt x="8340" y="11749"/>
                                <a:pt x="8360" y="11749"/>
                                <a:pt x="8373" y="11756"/>
                              </a:cubicBezTo>
                              <a:cubicBezTo>
                                <a:pt x="8394" y="11766"/>
                                <a:pt x="8392" y="11788"/>
                                <a:pt x="8381" y="11806"/>
                              </a:cubicBezTo>
                              <a:cubicBezTo>
                                <a:pt x="8370" y="11824"/>
                                <a:pt x="8353" y="11839"/>
                                <a:pt x="8337" y="11853"/>
                              </a:cubicBezTo>
                              <a:cubicBezTo>
                                <a:pt x="8326" y="11863"/>
                                <a:pt x="8303" y="11876"/>
                                <a:pt x="8314" y="11893"/>
                              </a:cubicBezTo>
                              <a:cubicBezTo>
                                <a:pt x="8326" y="11912"/>
                                <a:pt x="8352" y="11917"/>
                                <a:pt x="8371" y="11925"/>
                              </a:cubicBezTo>
                              <a:cubicBezTo>
                                <a:pt x="8399" y="11936"/>
                                <a:pt x="8417" y="11932"/>
                                <a:pt x="8442" y="119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60,11038" coordsize="1483,1290" path="m7099,11052c7083,11084,7074,11118,7066,11153c7059,11184,7051,11215,7049,11247c7048,11265,7051,11294,7069,11304c7090,11316,7123,11309,7145,11306c7178,11301,7215,11298,7247,11289c7271,11282,7290,11281,7314,11278em7234,11149c7222,11165,7221,11169,7214,11189c7203,11219,7200,11247,7196,11278c7191,11314,7188,11352,7192,11388c7195,11417,7204,11423,7224,11441em7410,11242c7423,11254,7430,11268,7441,11282c7457,11303,7473,11324,7489,11345c7502,11363,7509,11376,7518,11396em7408,11422c7403,11409,7402,11394,7409,11380c7423,11350,7460,11317,7486,11297c7513,11277,7547,11265,7573,11244c7577,11240,7580,11235,7584,11231em7726,11239c7746,11242,7762,11241,7782,11239c7809,11237,7829,11234,7855,11228em7987,11076c7986,11095,7981,11112,7977,11131c7973,11148,7967,11171,7973,11189c7980,11210,8003,11212,8021,11212c8041,11212,8064,11210,8083,11215c8112,11222,8115,11251,8109,11276c8102,11308,8081,11340,8059,11364c8036,11389,7996,11417,7962,11402c7946,11389,7939,11382,7932,11368em7986,11068c8010,11064,8034,11067,8058,11065c8087,11063,8126,11060,8153,11049c8158,11045,8164,11042,8169,11038em6960,11616c6977,11618,6993,11620,7012,11620c7065,11620,7119,11619,7172,11616c7286,11610,7399,11605,7513,11598c7622,11591,7731,11583,7840,11576c7916,11571,7990,11570,8066,11577c8104,11580,8160,11593,8197,11582c8210,11578,8214,11564,8218,11561em7153,11743c7138,11763,7121,11780,7104,11800c7077,11832,7057,11868,7037,11905c7012,11951,6996,12000,6984,12051c6972,12101,6964,12152,6966,12204c6967,12238,6975,12281,6999,12307c7015,12324,7034,12324,7054,12325em7239,12026c7222,12004,7237,12049,7240,12057c7251,12089,7265,12118,7279,12148c7291,12173,7306,12197,7315,12223c7317,12229,7319,12234,7321,12240em7189,12260c7189,12243,7193,12221,7205,12206c7227,12179,7258,12157,7284,12134c7314,12108,7342,12080,7374,12057c7381,12053,7387,12049,7394,12045em7510,12037c7530,12044,7537,12038,7557,12035c7583,12031,7612,12025,7639,12024c7663,12023,7685,12022,7707,12018em7670,11902c7650,11902,7650,11910,7644,11929c7633,11963,7630,11998,7627,12033c7623,12073,7623,12110,7625,12150c7625,12164,7625,12168,7632,12175em7824,11856c7829,11837,7840,11824,7864,11825c7880,11826,7905,11834,7916,11847c7933,11866,7929,11891,7922,11913c7912,11944,7889,11968,7874,11996c7862,12017,7877,12019,7894,12025c7915,12032,7933,12038,7948,12055c7969,12080,7968,12115,7957,12144c7943,12180,7912,12214,7879,12233c7875,12235,7833,12261,7830,12244c7831,12236,7831,12227,7832,12219em8058,11840c8070,11827,8079,11819,8095,11833c8122,11857,8132,11901,8138,11934c8147,11984,8145,12034,8143,12084c8140,12137,8139,12201,8127,12253c8123,12272,8118,12275,8104,12277em8283,11757c8299,11757,8309,11751,8325,11750c8340,11749,8360,11749,8373,11756c8394,11766,8392,11788,8381,11806c8370,11824,8353,11839,8337,11853c8326,11863,8303,11876,8314,11893c8326,11912,8352,11917,8371,11925c8399,11936,8417,11932,8442,11919e" stroked="t" o:allowincell="f" style="position:absolute;margin-left:126.4pt;margin-top:4.75pt;width:42pt;height:36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18435</wp:posOffset>
                </wp:positionH>
                <wp:positionV relativeFrom="paragraph">
                  <wp:posOffset>98425</wp:posOffset>
                </wp:positionV>
                <wp:extent cx="1141095" cy="321945"/>
                <wp:effectExtent l="6350" t="7620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9" h="895">
                              <a:moveTo>
                                <a:pt x="10212" y="11347"/>
                              </a:moveTo>
                              <a:cubicBezTo>
                                <a:pt x="10227" y="11352"/>
                                <a:pt x="10219" y="11381"/>
                                <a:pt x="10216" y="11404"/>
                              </a:cubicBezTo>
                              <a:cubicBezTo>
                                <a:pt x="10210" y="11452"/>
                                <a:pt x="10205" y="11500"/>
                                <a:pt x="10198" y="11547"/>
                              </a:cubicBezTo>
                              <a:cubicBezTo>
                                <a:pt x="10190" y="11604"/>
                                <a:pt x="10179" y="11660"/>
                                <a:pt x="10169" y="11717"/>
                              </a:cubicBezTo>
                              <a:cubicBezTo>
                                <a:pt x="10163" y="11753"/>
                                <a:pt x="10149" y="11795"/>
                                <a:pt x="10148" y="11831"/>
                              </a:cubicBezTo>
                              <a:cubicBezTo>
                                <a:pt x="10148" y="11855"/>
                                <a:pt x="10166" y="11829"/>
                                <a:pt x="10170" y="11825"/>
                              </a:cubicBezTo>
                            </a:path>
                            <a:path w="3169" h="895">
                              <a:moveTo>
                                <a:pt x="10124" y="11446"/>
                              </a:moveTo>
                              <a:cubicBezTo>
                                <a:pt x="10114" y="11428"/>
                                <a:pt x="10098" y="11406"/>
                                <a:pt x="10097" y="11384"/>
                              </a:cubicBezTo>
                              <a:cubicBezTo>
                                <a:pt x="10096" y="11359"/>
                                <a:pt x="10101" y="11343"/>
                                <a:pt x="10122" y="11328"/>
                              </a:cubicBezTo>
                              <a:cubicBezTo>
                                <a:pt x="10150" y="11308"/>
                                <a:pt x="10187" y="11300"/>
                                <a:pt x="10220" y="11299"/>
                              </a:cubicBezTo>
                              <a:cubicBezTo>
                                <a:pt x="10298" y="11297"/>
                                <a:pt x="10367" y="11337"/>
                                <a:pt x="10394" y="11412"/>
                              </a:cubicBezTo>
                              <a:cubicBezTo>
                                <a:pt x="10414" y="11469"/>
                                <a:pt x="10407" y="11532"/>
                                <a:pt x="10393" y="11589"/>
                              </a:cubicBezTo>
                              <a:cubicBezTo>
                                <a:pt x="10377" y="11655"/>
                                <a:pt x="10352" y="11723"/>
                                <a:pt x="10317" y="11781"/>
                              </a:cubicBezTo>
                              <a:cubicBezTo>
                                <a:pt x="10292" y="11821"/>
                                <a:pt x="10259" y="11862"/>
                                <a:pt x="10217" y="11886"/>
                              </a:cubicBezTo>
                              <a:cubicBezTo>
                                <a:pt x="10174" y="11911"/>
                                <a:pt x="10115" y="11907"/>
                                <a:pt x="10074" y="11880"/>
                              </a:cubicBezTo>
                              <a:cubicBezTo>
                                <a:pt x="10049" y="11863"/>
                                <a:pt x="10052" y="11848"/>
                                <a:pt x="10064" y="11826"/>
                              </a:cubicBezTo>
                            </a:path>
                            <a:path w="3169" h="895">
                              <a:moveTo>
                                <a:pt x="10632" y="11581"/>
                              </a:moveTo>
                              <a:cubicBezTo>
                                <a:pt x="10647" y="11583"/>
                                <a:pt x="10661" y="11582"/>
                                <a:pt x="10677" y="11580"/>
                              </a:cubicBezTo>
                              <a:cubicBezTo>
                                <a:pt x="10700" y="11578"/>
                                <a:pt x="10731" y="11570"/>
                                <a:pt x="10754" y="11572"/>
                              </a:cubicBezTo>
                              <a:cubicBezTo>
                                <a:pt x="10761" y="11574"/>
                                <a:pt x="10768" y="11575"/>
                                <a:pt x="10775" y="11577"/>
                              </a:cubicBezTo>
                            </a:path>
                            <a:path w="3169" h="895">
                              <a:moveTo>
                                <a:pt x="10635" y="11697"/>
                              </a:moveTo>
                              <a:cubicBezTo>
                                <a:pt x="10656" y="11692"/>
                                <a:pt x="10678" y="11687"/>
                                <a:pt x="10700" y="11687"/>
                              </a:cubicBezTo>
                              <a:cubicBezTo>
                                <a:pt x="10730" y="11687"/>
                                <a:pt x="10759" y="11685"/>
                                <a:pt x="10789" y="11681"/>
                              </a:cubicBezTo>
                            </a:path>
                            <a:path w="3169" h="895">
                              <a:moveTo>
                                <a:pt x="11206" y="11372"/>
                              </a:moveTo>
                              <a:cubicBezTo>
                                <a:pt x="11200" y="11347"/>
                                <a:pt x="11191" y="11394"/>
                                <a:pt x="11188" y="11406"/>
                              </a:cubicBezTo>
                              <a:cubicBezTo>
                                <a:pt x="11178" y="11446"/>
                                <a:pt x="11173" y="11488"/>
                                <a:pt x="11167" y="11529"/>
                              </a:cubicBezTo>
                              <a:cubicBezTo>
                                <a:pt x="11158" y="11590"/>
                                <a:pt x="11152" y="11651"/>
                                <a:pt x="11142" y="11712"/>
                              </a:cubicBezTo>
                              <a:cubicBezTo>
                                <a:pt x="11137" y="11743"/>
                                <a:pt x="11131" y="11774"/>
                                <a:pt x="11124" y="11805"/>
                              </a:cubicBezTo>
                              <a:cubicBezTo>
                                <a:pt x="11121" y="11818"/>
                                <a:pt x="11120" y="11822"/>
                                <a:pt x="11127" y="11805"/>
                              </a:cubicBezTo>
                            </a:path>
                            <a:path w="3169" h="895">
                              <a:moveTo>
                                <a:pt x="11317" y="11390"/>
                              </a:moveTo>
                              <a:cubicBezTo>
                                <a:pt x="11314" y="11413"/>
                                <a:pt x="11310" y="11437"/>
                                <a:pt x="11307" y="11460"/>
                              </a:cubicBezTo>
                              <a:cubicBezTo>
                                <a:pt x="11301" y="11507"/>
                                <a:pt x="11297" y="11555"/>
                                <a:pt x="11287" y="11602"/>
                              </a:cubicBezTo>
                              <a:cubicBezTo>
                                <a:pt x="11277" y="11650"/>
                                <a:pt x="11266" y="11697"/>
                                <a:pt x="11256" y="11745"/>
                              </a:cubicBezTo>
                              <a:cubicBezTo>
                                <a:pt x="11250" y="11773"/>
                                <a:pt x="11241" y="11798"/>
                                <a:pt x="11245" y="11825"/>
                              </a:cubicBezTo>
                            </a:path>
                            <a:path w="3169" h="895">
                              <a:moveTo>
                                <a:pt x="11262" y="11422"/>
                              </a:moveTo>
                              <a:cubicBezTo>
                                <a:pt x="11263" y="11404"/>
                                <a:pt x="11265" y="11394"/>
                                <a:pt x="11276" y="11377"/>
                              </a:cubicBezTo>
                              <a:cubicBezTo>
                                <a:pt x="11298" y="11343"/>
                                <a:pt x="11359" y="11349"/>
                                <a:pt x="11392" y="11352"/>
                              </a:cubicBezTo>
                              <a:cubicBezTo>
                                <a:pt x="11441" y="11357"/>
                                <a:pt x="11491" y="11380"/>
                                <a:pt x="11501" y="11433"/>
                              </a:cubicBezTo>
                              <a:cubicBezTo>
                                <a:pt x="11508" y="11472"/>
                                <a:pt x="11490" y="11512"/>
                                <a:pt x="11472" y="11545"/>
                              </a:cubicBezTo>
                              <a:cubicBezTo>
                                <a:pt x="11452" y="11582"/>
                                <a:pt x="11426" y="11609"/>
                                <a:pt x="11393" y="11634"/>
                              </a:cubicBezTo>
                              <a:cubicBezTo>
                                <a:pt x="11377" y="11646"/>
                                <a:pt x="11358" y="11658"/>
                                <a:pt x="11337" y="11659"/>
                              </a:cubicBezTo>
                              <a:cubicBezTo>
                                <a:pt x="11334" y="11658"/>
                                <a:pt x="11330" y="11657"/>
                                <a:pt x="11327" y="11656"/>
                              </a:cubicBezTo>
                              <a:cubicBezTo>
                                <a:pt x="11364" y="11697"/>
                                <a:pt x="11395" y="11741"/>
                                <a:pt x="11427" y="11786"/>
                              </a:cubicBezTo>
                              <a:cubicBezTo>
                                <a:pt x="11440" y="11804"/>
                                <a:pt x="11454" y="11822"/>
                                <a:pt x="11471" y="11837"/>
                              </a:cubicBezTo>
                              <a:cubicBezTo>
                                <a:pt x="11484" y="11848"/>
                                <a:pt x="11492" y="11853"/>
                                <a:pt x="11500" y="11840"/>
                              </a:cubicBezTo>
                              <a:cubicBezTo>
                                <a:pt x="11510" y="11833"/>
                                <a:pt x="11512" y="11828"/>
                                <a:pt x="11506" y="11817"/>
                              </a:cubicBezTo>
                            </a:path>
                            <a:path w="3169" h="895">
                              <a:moveTo>
                                <a:pt x="11831" y="11265"/>
                              </a:moveTo>
                              <a:cubicBezTo>
                                <a:pt x="11818" y="11281"/>
                                <a:pt x="11821" y="11285"/>
                                <a:pt x="11822" y="11306"/>
                              </a:cubicBezTo>
                              <a:cubicBezTo>
                                <a:pt x="11825" y="11347"/>
                                <a:pt x="11837" y="11387"/>
                                <a:pt x="11846" y="11426"/>
                              </a:cubicBezTo>
                              <a:cubicBezTo>
                                <a:pt x="11857" y="11477"/>
                                <a:pt x="11873" y="11527"/>
                                <a:pt x="11885" y="11578"/>
                              </a:cubicBezTo>
                              <a:cubicBezTo>
                                <a:pt x="11901" y="11643"/>
                                <a:pt x="11914" y="11709"/>
                                <a:pt x="11928" y="11775"/>
                              </a:cubicBezTo>
                              <a:cubicBezTo>
                                <a:pt x="11933" y="11797"/>
                                <a:pt x="11938" y="11814"/>
                                <a:pt x="11949" y="11834"/>
                              </a:cubicBezTo>
                            </a:path>
                            <a:path w="3169" h="895">
                              <a:moveTo>
                                <a:pt x="12463" y="11168"/>
                              </a:moveTo>
                              <a:cubicBezTo>
                                <a:pt x="12450" y="11155"/>
                                <a:pt x="12449" y="11142"/>
                                <a:pt x="12427" y="11145"/>
                              </a:cubicBezTo>
                              <a:cubicBezTo>
                                <a:pt x="12410" y="11147"/>
                                <a:pt x="12394" y="11181"/>
                                <a:pt x="12389" y="11194"/>
                              </a:cubicBezTo>
                              <a:cubicBezTo>
                                <a:pt x="12376" y="11231"/>
                                <a:pt x="12370" y="11275"/>
                                <a:pt x="12366" y="11314"/>
                              </a:cubicBezTo>
                              <a:cubicBezTo>
                                <a:pt x="12362" y="11353"/>
                                <a:pt x="12360" y="11391"/>
                                <a:pt x="12352" y="11429"/>
                              </a:cubicBezTo>
                              <a:cubicBezTo>
                                <a:pt x="12345" y="11461"/>
                                <a:pt x="12337" y="11495"/>
                                <a:pt x="12320" y="11524"/>
                              </a:cubicBezTo>
                              <a:cubicBezTo>
                                <a:pt x="12305" y="11550"/>
                                <a:pt x="12283" y="11564"/>
                                <a:pt x="12256" y="11553"/>
                              </a:cubicBezTo>
                              <a:cubicBezTo>
                                <a:pt x="12254" y="11550"/>
                                <a:pt x="12252" y="11548"/>
                                <a:pt x="12250" y="11545"/>
                              </a:cubicBezTo>
                              <a:cubicBezTo>
                                <a:pt x="12265" y="11555"/>
                                <a:pt x="12271" y="11555"/>
                                <a:pt x="12283" y="11575"/>
                              </a:cubicBezTo>
                              <a:cubicBezTo>
                                <a:pt x="12314" y="11630"/>
                                <a:pt x="12287" y="11725"/>
                                <a:pt x="12278" y="11782"/>
                              </a:cubicBezTo>
                              <a:cubicBezTo>
                                <a:pt x="12271" y="11824"/>
                                <a:pt x="12263" y="11867"/>
                                <a:pt x="12261" y="11910"/>
                              </a:cubicBezTo>
                              <a:cubicBezTo>
                                <a:pt x="12260" y="11938"/>
                                <a:pt x="12251" y="11979"/>
                                <a:pt x="12287" y="11983"/>
                              </a:cubicBezTo>
                              <a:cubicBezTo>
                                <a:pt x="12308" y="11986"/>
                                <a:pt x="12334" y="11952"/>
                                <a:pt x="12345" y="11939"/>
                              </a:cubicBezTo>
                            </a:path>
                            <a:path w="3169" h="895">
                              <a:moveTo>
                                <a:pt x="12516" y="11571"/>
                              </a:moveTo>
                              <a:cubicBezTo>
                                <a:pt x="12533" y="11573"/>
                                <a:pt x="12548" y="11579"/>
                                <a:pt x="12565" y="11581"/>
                              </a:cubicBezTo>
                              <a:cubicBezTo>
                                <a:pt x="12594" y="11584"/>
                                <a:pt x="12625" y="11577"/>
                                <a:pt x="12653" y="11572"/>
                              </a:cubicBezTo>
                              <a:cubicBezTo>
                                <a:pt x="12662" y="11571"/>
                                <a:pt x="12670" y="11569"/>
                                <a:pt x="12679" y="11568"/>
                              </a:cubicBezTo>
                            </a:path>
                            <a:path w="3169" h="895">
                              <a:moveTo>
                                <a:pt x="12866" y="11301"/>
                              </a:moveTo>
                              <a:cubicBezTo>
                                <a:pt x="12869" y="11278"/>
                                <a:pt x="12871" y="11275"/>
                                <a:pt x="12896" y="11278"/>
                              </a:cubicBezTo>
                              <a:cubicBezTo>
                                <a:pt x="12919" y="11281"/>
                                <a:pt x="12939" y="11290"/>
                                <a:pt x="12958" y="11303"/>
                              </a:cubicBezTo>
                              <a:cubicBezTo>
                                <a:pt x="12977" y="11316"/>
                                <a:pt x="12992" y="11333"/>
                                <a:pt x="12991" y="11357"/>
                              </a:cubicBezTo>
                              <a:cubicBezTo>
                                <a:pt x="12990" y="11389"/>
                                <a:pt x="12969" y="11415"/>
                                <a:pt x="12951" y="11440"/>
                              </a:cubicBezTo>
                              <a:cubicBezTo>
                                <a:pt x="12932" y="11465"/>
                                <a:pt x="12910" y="11488"/>
                                <a:pt x="12888" y="11511"/>
                              </a:cubicBezTo>
                              <a:cubicBezTo>
                                <a:pt x="12873" y="11527"/>
                                <a:pt x="12872" y="11529"/>
                                <a:pt x="12885" y="11543"/>
                              </a:cubicBezTo>
                              <a:cubicBezTo>
                                <a:pt x="12896" y="11555"/>
                                <a:pt x="12921" y="11558"/>
                                <a:pt x="12935" y="11570"/>
                              </a:cubicBezTo>
                              <a:cubicBezTo>
                                <a:pt x="12965" y="11597"/>
                                <a:pt x="12969" y="11642"/>
                                <a:pt x="12959" y="11679"/>
                              </a:cubicBezTo>
                              <a:cubicBezTo>
                                <a:pt x="12952" y="11705"/>
                                <a:pt x="12934" y="11734"/>
                                <a:pt x="12912" y="11751"/>
                              </a:cubicBezTo>
                              <a:cubicBezTo>
                                <a:pt x="12893" y="11766"/>
                                <a:pt x="12869" y="11774"/>
                                <a:pt x="12845" y="11779"/>
                              </a:cubicBezTo>
                              <a:cubicBezTo>
                                <a:pt x="12826" y="11783"/>
                                <a:pt x="12812" y="11780"/>
                                <a:pt x="12794" y="11774"/>
                              </a:cubicBezTo>
                            </a:path>
                            <a:path w="3169" h="895">
                              <a:moveTo>
                                <a:pt x="13117" y="11175"/>
                              </a:moveTo>
                              <a:cubicBezTo>
                                <a:pt x="13119" y="11174"/>
                                <a:pt x="13119" y="11165"/>
                                <a:pt x="13144" y="11173"/>
                              </a:cubicBezTo>
                              <a:cubicBezTo>
                                <a:pt x="13166" y="11180"/>
                                <a:pt x="13187" y="11191"/>
                                <a:pt x="13203" y="11206"/>
                              </a:cubicBezTo>
                              <a:cubicBezTo>
                                <a:pt x="13218" y="11220"/>
                                <a:pt x="13222" y="11233"/>
                                <a:pt x="13221" y="11253"/>
                              </a:cubicBezTo>
                              <a:cubicBezTo>
                                <a:pt x="13220" y="11278"/>
                                <a:pt x="13206" y="11306"/>
                                <a:pt x="13197" y="11329"/>
                              </a:cubicBezTo>
                              <a:cubicBezTo>
                                <a:pt x="13169" y="11400"/>
                                <a:pt x="13125" y="11498"/>
                                <a:pt x="13162" y="11574"/>
                              </a:cubicBezTo>
                              <a:cubicBezTo>
                                <a:pt x="13170" y="11590"/>
                                <a:pt x="13179" y="11599"/>
                                <a:pt x="13190" y="11612"/>
                              </a:cubicBezTo>
                              <a:cubicBezTo>
                                <a:pt x="13207" y="11631"/>
                                <a:pt x="13203" y="11624"/>
                                <a:pt x="13193" y="11645"/>
                              </a:cubicBezTo>
                              <a:cubicBezTo>
                                <a:pt x="13171" y="11691"/>
                                <a:pt x="13151" y="11734"/>
                                <a:pt x="13137" y="11783"/>
                              </a:cubicBezTo>
                              <a:cubicBezTo>
                                <a:pt x="13114" y="11864"/>
                                <a:pt x="13096" y="11953"/>
                                <a:pt x="13042" y="12021"/>
                              </a:cubicBezTo>
                              <a:cubicBezTo>
                                <a:pt x="13021" y="12047"/>
                                <a:pt x="13011" y="12037"/>
                                <a:pt x="12990" y="120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53,11144" coordsize="3169,895" path="m10212,11347c10227,11352,10219,11381,10216,11404c10210,11452,10205,11500,10198,11547c10190,11604,10179,11660,10169,11717c10163,11753,10149,11795,10148,11831c10148,11855,10166,11829,10170,11825em10124,11446c10114,11428,10098,11406,10097,11384c10096,11359,10101,11343,10122,11328c10150,11308,10187,11300,10220,11299c10298,11297,10367,11337,10394,11412c10414,11469,10407,11532,10393,11589c10377,11655,10352,11723,10317,11781c10292,11821,10259,11862,10217,11886c10174,11911,10115,11907,10074,11880c10049,11863,10052,11848,10064,11826em10632,11581c10647,11583,10661,11582,10677,11580c10700,11578,10731,11570,10754,11572c10761,11574,10768,11575,10775,11577em10635,11697c10656,11692,10678,11687,10700,11687c10730,11687,10759,11685,10789,11681em11206,11372c11200,11347,11191,11394,11188,11406c11178,11446,11173,11488,11167,11529c11158,11590,11152,11651,11142,11712c11137,11743,11131,11774,11124,11805c11121,11818,11120,11822,11127,11805em11317,11390c11314,11413,11310,11437,11307,11460c11301,11507,11297,11555,11287,11602c11277,11650,11266,11697,11256,11745c11250,11773,11241,11798,11245,11825em11262,11422c11263,11404,11265,11394,11276,11377c11298,11343,11359,11349,11392,11352c11441,11357,11491,11380,11501,11433c11508,11472,11490,11512,11472,11545c11452,11582,11426,11609,11393,11634c11377,11646,11358,11658,11337,11659c11334,11658,11330,11657,11327,11656c11364,11697,11395,11741,11427,11786c11440,11804,11454,11822,11471,11837c11484,11848,11492,11853,11500,11840c11510,11833,11512,11828,11506,11817em11831,11265c11818,11281,11821,11285,11822,11306c11825,11347,11837,11387,11846,11426c11857,11477,11873,11527,11885,11578c11901,11643,11914,11709,11928,11775c11933,11797,11938,11814,11949,11834em12463,11168c12450,11155,12449,11142,12427,11145c12410,11147,12394,11181,12389,11194c12376,11231,12370,11275,12366,11314c12362,11353,12360,11391,12352,11429c12345,11461,12337,11495,12320,11524c12305,11550,12283,11564,12256,11553c12254,11550,12252,11548,12250,11545c12265,11555,12271,11555,12283,11575c12314,11630,12287,11725,12278,11782c12271,11824,12263,11867,12261,11910c12260,11938,12251,11979,12287,11983c12308,11986,12334,11952,12345,11939em12516,11571c12533,11573,12548,11579,12565,11581c12594,11584,12625,11577,12653,11572c12662,11571,12670,11569,12679,11568em12866,11301c12869,11278,12871,11275,12896,11278c12919,11281,12939,11290,12958,11303c12977,11316,12992,11333,12991,11357c12990,11389,12969,11415,12951,11440c12932,11465,12910,11488,12888,11511c12873,11527,12872,11529,12885,11543c12896,11555,12921,11558,12935,11570c12965,11597,12969,11642,12959,11679c12952,11705,12934,11734,12912,11751c12893,11766,12869,11774,12845,11779c12826,11783,12812,11780,12794,11774em13117,11175c13119,11174,13119,11165,13144,11173c13166,11180,13187,11191,13203,11206c13218,11220,13222,11233,13221,11253c13220,11278,13206,11306,13197,11329c13169,11400,13125,11498,13162,11574c13170,11590,13179,11599,13190,11612c13207,11631,13203,11624,13193,11645c13171,11691,13151,11734,13137,11783c13114,11864,13096,11953,13042,12021c13021,12047,13011,12037,12990,12025e" stroked="t" o:allowincell="f" style="position:absolute;margin-left:214.05pt;margin-top:7.75pt;width:89.8pt;height:25.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6795</wp:posOffset>
                </wp:positionH>
                <wp:positionV relativeFrom="paragraph">
                  <wp:posOffset>46990</wp:posOffset>
                </wp:positionV>
                <wp:extent cx="465455" cy="189865"/>
                <wp:effectExtent l="6985" t="444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527">
                              <a:moveTo>
                                <a:pt x="5425" y="12957"/>
                              </a:moveTo>
                              <a:cubicBezTo>
                                <a:pt x="5414" y="12971"/>
                                <a:pt x="5414" y="12973"/>
                                <a:pt x="5408" y="12990"/>
                              </a:cubicBezTo>
                              <a:cubicBezTo>
                                <a:pt x="5395" y="13026"/>
                                <a:pt x="5384" y="13063"/>
                                <a:pt x="5375" y="13100"/>
                              </a:cubicBezTo>
                              <a:cubicBezTo>
                                <a:pt x="5366" y="13138"/>
                                <a:pt x="5356" y="13178"/>
                                <a:pt x="5354" y="13217"/>
                              </a:cubicBezTo>
                              <a:cubicBezTo>
                                <a:pt x="5353" y="13235"/>
                                <a:pt x="5353" y="13265"/>
                                <a:pt x="5370" y="13277"/>
                              </a:cubicBezTo>
                              <a:cubicBezTo>
                                <a:pt x="5387" y="13289"/>
                                <a:pt x="5419" y="13282"/>
                                <a:pt x="5437" y="13278"/>
                              </a:cubicBezTo>
                              <a:cubicBezTo>
                                <a:pt x="5480" y="13269"/>
                                <a:pt x="5521" y="13253"/>
                                <a:pt x="5563" y="13244"/>
                              </a:cubicBezTo>
                              <a:cubicBezTo>
                                <a:pt x="5580" y="13240"/>
                                <a:pt x="5578" y="13237"/>
                                <a:pt x="5593" y="13241"/>
                              </a:cubicBezTo>
                            </a:path>
                            <a:path w="1293" h="527">
                              <a:moveTo>
                                <a:pt x="5548" y="13084"/>
                              </a:moveTo>
                              <a:cubicBezTo>
                                <a:pt x="5530" y="13096"/>
                                <a:pt x="5522" y="13107"/>
                                <a:pt x="5513" y="13128"/>
                              </a:cubicBezTo>
                              <a:cubicBezTo>
                                <a:pt x="5499" y="13161"/>
                                <a:pt x="5490" y="13197"/>
                                <a:pt x="5483" y="13232"/>
                              </a:cubicBezTo>
                              <a:cubicBezTo>
                                <a:pt x="5474" y="13274"/>
                                <a:pt x="5468" y="13316"/>
                                <a:pt x="5463" y="13358"/>
                              </a:cubicBezTo>
                              <a:cubicBezTo>
                                <a:pt x="5460" y="13380"/>
                                <a:pt x="5453" y="13415"/>
                                <a:pt x="5467" y="13435"/>
                              </a:cubicBezTo>
                              <a:cubicBezTo>
                                <a:pt x="5470" y="13438"/>
                                <a:pt x="5474" y="13440"/>
                                <a:pt x="5477" y="13443"/>
                              </a:cubicBezTo>
                            </a:path>
                            <a:path w="1293" h="527">
                              <a:moveTo>
                                <a:pt x="5706" y="13240"/>
                              </a:moveTo>
                              <a:cubicBezTo>
                                <a:pt x="5725" y="13251"/>
                                <a:pt x="5733" y="13264"/>
                                <a:pt x="5747" y="13282"/>
                              </a:cubicBezTo>
                              <a:cubicBezTo>
                                <a:pt x="5765" y="13305"/>
                                <a:pt x="5781" y="13329"/>
                                <a:pt x="5797" y="13353"/>
                              </a:cubicBezTo>
                              <a:cubicBezTo>
                                <a:pt x="5814" y="13379"/>
                                <a:pt x="5838" y="13413"/>
                                <a:pt x="5845" y="13443"/>
                              </a:cubicBezTo>
                              <a:cubicBezTo>
                                <a:pt x="5845" y="13447"/>
                                <a:pt x="5844" y="13451"/>
                                <a:pt x="5844" y="13455"/>
                              </a:cubicBezTo>
                            </a:path>
                            <a:path w="1293" h="527">
                              <a:moveTo>
                                <a:pt x="5718" y="13469"/>
                              </a:moveTo>
                              <a:cubicBezTo>
                                <a:pt x="5713" y="13452"/>
                                <a:pt x="5705" y="13429"/>
                                <a:pt x="5710" y="13410"/>
                              </a:cubicBezTo>
                              <a:cubicBezTo>
                                <a:pt x="5716" y="13388"/>
                                <a:pt x="5737" y="13368"/>
                                <a:pt x="5753" y="13353"/>
                              </a:cubicBezTo>
                              <a:cubicBezTo>
                                <a:pt x="5775" y="13333"/>
                                <a:pt x="5806" y="13307"/>
                                <a:pt x="5832" y="13292"/>
                              </a:cubicBezTo>
                              <a:cubicBezTo>
                                <a:pt x="5854" y="13279"/>
                                <a:pt x="5875" y="13267"/>
                                <a:pt x="5897" y="13254"/>
                              </a:cubicBezTo>
                            </a:path>
                            <a:path w="1293" h="527">
                              <a:moveTo>
                                <a:pt x="6087" y="13222"/>
                              </a:moveTo>
                              <a:cubicBezTo>
                                <a:pt x="6106" y="13231"/>
                                <a:pt x="6119" y="13227"/>
                                <a:pt x="6141" y="13227"/>
                              </a:cubicBezTo>
                              <a:cubicBezTo>
                                <a:pt x="6170" y="13227"/>
                                <a:pt x="6197" y="13223"/>
                                <a:pt x="6223" y="13215"/>
                              </a:cubicBezTo>
                            </a:path>
                            <a:path w="1293" h="527">
                              <a:moveTo>
                                <a:pt x="6397" y="13035"/>
                              </a:moveTo>
                              <a:cubicBezTo>
                                <a:pt x="6401" y="13028"/>
                                <a:pt x="6407" y="13026"/>
                                <a:pt x="6408" y="13025"/>
                              </a:cubicBezTo>
                              <a:cubicBezTo>
                                <a:pt x="6414" y="13048"/>
                                <a:pt x="6413" y="13069"/>
                                <a:pt x="6412" y="13093"/>
                              </a:cubicBezTo>
                              <a:cubicBezTo>
                                <a:pt x="6411" y="13125"/>
                                <a:pt x="6410" y="13157"/>
                                <a:pt x="6407" y="13189"/>
                              </a:cubicBezTo>
                              <a:cubicBezTo>
                                <a:pt x="6405" y="13208"/>
                                <a:pt x="6401" y="13224"/>
                                <a:pt x="6420" y="13233"/>
                              </a:cubicBezTo>
                              <a:cubicBezTo>
                                <a:pt x="6434" y="13239"/>
                                <a:pt x="6467" y="13218"/>
                                <a:pt x="6480" y="13214"/>
                              </a:cubicBezTo>
                              <a:cubicBezTo>
                                <a:pt x="6502" y="13207"/>
                                <a:pt x="6527" y="13196"/>
                                <a:pt x="6550" y="13204"/>
                              </a:cubicBezTo>
                              <a:cubicBezTo>
                                <a:pt x="6583" y="13215"/>
                                <a:pt x="6582" y="13251"/>
                                <a:pt x="6574" y="13279"/>
                              </a:cubicBezTo>
                              <a:cubicBezTo>
                                <a:pt x="6563" y="13317"/>
                                <a:pt x="6541" y="13356"/>
                                <a:pt x="6515" y="13386"/>
                              </a:cubicBezTo>
                              <a:cubicBezTo>
                                <a:pt x="6488" y="13417"/>
                                <a:pt x="6455" y="13440"/>
                                <a:pt x="6419" y="13459"/>
                              </a:cubicBezTo>
                              <a:cubicBezTo>
                                <a:pt x="6395" y="13472"/>
                                <a:pt x="6373" y="13482"/>
                                <a:pt x="6351" y="13458"/>
                              </a:cubicBezTo>
                              <a:cubicBezTo>
                                <a:pt x="6346" y="13451"/>
                                <a:pt x="6341" y="13443"/>
                                <a:pt x="6336" y="13436"/>
                              </a:cubicBezTo>
                            </a:path>
                            <a:path w="1293" h="527">
                              <a:moveTo>
                                <a:pt x="6419" y="13035"/>
                              </a:moveTo>
                              <a:cubicBezTo>
                                <a:pt x="6423" y="13026"/>
                                <a:pt x="6432" y="13017"/>
                                <a:pt x="6444" y="13014"/>
                              </a:cubicBezTo>
                              <a:cubicBezTo>
                                <a:pt x="6476" y="13006"/>
                                <a:pt x="6514" y="12995"/>
                                <a:pt x="6546" y="12991"/>
                              </a:cubicBezTo>
                              <a:cubicBezTo>
                                <a:pt x="6580" y="12987"/>
                                <a:pt x="6612" y="12982"/>
                                <a:pt x="6646" y="129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4,12949" coordsize="1293,527" path="m5425,12957c5414,12971,5414,12973,5408,12990c5395,13026,5384,13063,5375,13100c5366,13138,5356,13178,5354,13217c5353,13235,5353,13265,5370,13277c5387,13289,5419,13282,5437,13278c5480,13269,5521,13253,5563,13244c5580,13240,5578,13237,5593,13241em5548,13084c5530,13096,5522,13107,5513,13128c5499,13161,5490,13197,5483,13232c5474,13274,5468,13316,5463,13358c5460,13380,5453,13415,5467,13435c5470,13438,5474,13440,5477,13443em5706,13240c5725,13251,5733,13264,5747,13282c5765,13305,5781,13329,5797,13353c5814,13379,5838,13413,5845,13443c5845,13447,5844,13451,5844,13455em5718,13469c5713,13452,5705,13429,5710,13410c5716,13388,5737,13368,5753,13353c5775,13333,5806,13307,5832,13292c5854,13279,5875,13267,5897,13254em6087,13222c6106,13231,6119,13227,6141,13227c6170,13227,6197,13223,6223,13215em6397,13035c6401,13028,6407,13026,6408,13025c6414,13048,6413,13069,6412,13093c6411,13125,6410,13157,6407,13189c6405,13208,6401,13224,6420,13233c6434,13239,6467,13218,6480,13214c6502,13207,6527,13196,6550,13204c6583,13215,6582,13251,6574,13279c6563,13317,6541,13356,6515,13386c6488,13417,6455,13440,6419,13459c6395,13472,6373,13482,6351,13458c6346,13451,6341,13443,6336,13436em6419,13035c6423,13026,6432,13017,6444,13014c6476,13006,6514,12995,6546,12991c6580,12987,6612,12982,6646,12978e" stroked="t" o:allowincell="f" style="position:absolute;margin-left:80.85pt;margin-top:3.7pt;width:36.6pt;height:14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2900</wp:posOffset>
                </wp:positionH>
                <wp:positionV relativeFrom="paragraph">
                  <wp:posOffset>128905</wp:posOffset>
                </wp:positionV>
                <wp:extent cx="60960" cy="33655"/>
                <wp:effectExtent l="6350" t="762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3">
                              <a:moveTo>
                                <a:pt x="6982" y="13177"/>
                              </a:moveTo>
                              <a:cubicBezTo>
                                <a:pt x="7000" y="13195"/>
                                <a:pt x="7013" y="13187"/>
                                <a:pt x="7042" y="13185"/>
                              </a:cubicBezTo>
                              <a:cubicBezTo>
                                <a:pt x="7070" y="13183"/>
                                <a:pt x="7098" y="13181"/>
                                <a:pt x="7125" y="13176"/>
                              </a:cubicBezTo>
                            </a:path>
                            <a:path w="169" h="93">
                              <a:moveTo>
                                <a:pt x="7004" y="13260"/>
                              </a:moveTo>
                              <a:cubicBezTo>
                                <a:pt x="7007" y="13274"/>
                                <a:pt x="7028" y="13268"/>
                                <a:pt x="7049" y="13266"/>
                              </a:cubicBezTo>
                              <a:cubicBezTo>
                                <a:pt x="7083" y="13263"/>
                                <a:pt x="7116" y="13260"/>
                                <a:pt x="7150" y="13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82,13176" coordsize="169,93" path="m6982,13177c7000,13195,7013,13187,7042,13185c7070,13183,7098,13181,7125,13176em7004,13260c7007,13274,7028,13268,7049,13266c7083,13263,7116,13260,7150,13258e" stroked="t" o:allowincell="f" style="position:absolute;margin-left:127pt;margin-top:10.15pt;width:4.75pt;height:2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7045</wp:posOffset>
                </wp:positionH>
                <wp:positionV relativeFrom="paragraph">
                  <wp:posOffset>82550</wp:posOffset>
                </wp:positionV>
                <wp:extent cx="81280" cy="148590"/>
                <wp:effectExtent l="6985" t="6985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13">
                              <a:moveTo>
                                <a:pt x="7454" y="13062"/>
                              </a:moveTo>
                              <a:cubicBezTo>
                                <a:pt x="7468" y="13039"/>
                                <a:pt x="7451" y="13073"/>
                                <a:pt x="7445" y="13085"/>
                              </a:cubicBezTo>
                              <a:cubicBezTo>
                                <a:pt x="7426" y="13125"/>
                                <a:pt x="7413" y="13167"/>
                                <a:pt x="7402" y="13210"/>
                              </a:cubicBezTo>
                              <a:cubicBezTo>
                                <a:pt x="7388" y="13263"/>
                                <a:pt x="7379" y="13317"/>
                                <a:pt x="7382" y="13372"/>
                              </a:cubicBezTo>
                              <a:cubicBezTo>
                                <a:pt x="7384" y="13403"/>
                                <a:pt x="7392" y="13450"/>
                                <a:pt x="7429" y="13459"/>
                              </a:cubicBezTo>
                              <a:cubicBezTo>
                                <a:pt x="7466" y="13468"/>
                                <a:pt x="7503" y="13428"/>
                                <a:pt x="7523" y="13404"/>
                              </a:cubicBezTo>
                              <a:cubicBezTo>
                                <a:pt x="7571" y="13348"/>
                                <a:pt x="7595" y="13274"/>
                                <a:pt x="7604" y="13202"/>
                              </a:cubicBezTo>
                              <a:cubicBezTo>
                                <a:pt x="7609" y="13160"/>
                                <a:pt x="7608" y="13113"/>
                                <a:pt x="7584" y="13076"/>
                              </a:cubicBezTo>
                              <a:cubicBezTo>
                                <a:pt x="7571" y="13056"/>
                                <a:pt x="7540" y="13042"/>
                                <a:pt x="7516" y="13047"/>
                              </a:cubicBezTo>
                              <a:cubicBezTo>
                                <a:pt x="7500" y="13050"/>
                                <a:pt x="7482" y="13060"/>
                                <a:pt x="7468" y="130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1,13047" coordsize="226,413" path="m7454,13062c7468,13039,7451,13073,7445,13085c7426,13125,7413,13167,7402,13210c7388,13263,7379,13317,7382,13372c7384,13403,7392,13450,7429,13459c7466,13468,7503,13428,7523,13404c7571,13348,7595,13274,7604,13202c7609,13160,7608,13113,7584,13076c7571,13056,7540,13042,7516,13047c7500,13050,7482,13060,7468,13068e" stroked="t" o:allowincell="f" style="position:absolute;margin-left:138.35pt;margin-top:6.5pt;width:6.35pt;height:11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23645</wp:posOffset>
                </wp:positionH>
                <wp:positionV relativeFrom="paragraph">
                  <wp:posOffset>172085</wp:posOffset>
                </wp:positionV>
                <wp:extent cx="502920" cy="172085"/>
                <wp:effectExtent l="6350" t="6985" r="635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7" h="478">
                              <a:moveTo>
                                <a:pt x="5954" y="13793"/>
                              </a:moveTo>
                              <a:cubicBezTo>
                                <a:pt x="5954" y="13789"/>
                                <a:pt x="5955" y="13785"/>
                                <a:pt x="5955" y="13781"/>
                              </a:cubicBezTo>
                              <a:cubicBezTo>
                                <a:pt x="5940" y="13794"/>
                                <a:pt x="5935" y="13808"/>
                                <a:pt x="5929" y="13827"/>
                              </a:cubicBezTo>
                              <a:cubicBezTo>
                                <a:pt x="5914" y="13872"/>
                                <a:pt x="5903" y="13920"/>
                                <a:pt x="5900" y="13968"/>
                              </a:cubicBezTo>
                              <a:cubicBezTo>
                                <a:pt x="5899" y="13992"/>
                                <a:pt x="5900" y="14018"/>
                                <a:pt x="5914" y="14039"/>
                              </a:cubicBezTo>
                              <a:cubicBezTo>
                                <a:pt x="5925" y="14056"/>
                                <a:pt x="5947" y="14057"/>
                                <a:pt x="5965" y="14056"/>
                              </a:cubicBezTo>
                              <a:cubicBezTo>
                                <a:pt x="5990" y="14055"/>
                                <a:pt x="6016" y="14048"/>
                                <a:pt x="6041" y="14043"/>
                              </a:cubicBezTo>
                              <a:cubicBezTo>
                                <a:pt x="6060" y="14039"/>
                                <a:pt x="6085" y="14029"/>
                                <a:pt x="6103" y="14029"/>
                              </a:cubicBezTo>
                              <a:cubicBezTo>
                                <a:pt x="6107" y="14030"/>
                                <a:pt x="6111" y="14031"/>
                                <a:pt x="6115" y="14032"/>
                              </a:cubicBezTo>
                            </a:path>
                            <a:path w="1397" h="478">
                              <a:moveTo>
                                <a:pt x="6083" y="13890"/>
                              </a:moveTo>
                              <a:cubicBezTo>
                                <a:pt x="6064" y="13904"/>
                                <a:pt x="6056" y="13920"/>
                                <a:pt x="6048" y="13943"/>
                              </a:cubicBezTo>
                              <a:cubicBezTo>
                                <a:pt x="6035" y="13982"/>
                                <a:pt x="6027" y="14023"/>
                                <a:pt x="6020" y="14064"/>
                              </a:cubicBezTo>
                              <a:cubicBezTo>
                                <a:pt x="6012" y="14107"/>
                                <a:pt x="6001" y="14153"/>
                                <a:pt x="6002" y="14197"/>
                              </a:cubicBezTo>
                              <a:cubicBezTo>
                                <a:pt x="6002" y="14219"/>
                                <a:pt x="6004" y="14234"/>
                                <a:pt x="6010" y="14254"/>
                              </a:cubicBezTo>
                            </a:path>
                            <a:path w="1397" h="478">
                              <a:moveTo>
                                <a:pt x="6242" y="14034"/>
                              </a:moveTo>
                              <a:cubicBezTo>
                                <a:pt x="6251" y="14027"/>
                                <a:pt x="6259" y="14048"/>
                                <a:pt x="6270" y="14063"/>
                              </a:cubicBezTo>
                              <a:cubicBezTo>
                                <a:pt x="6288" y="14087"/>
                                <a:pt x="6306" y="14110"/>
                                <a:pt x="6325" y="14133"/>
                              </a:cubicBezTo>
                              <a:cubicBezTo>
                                <a:pt x="6345" y="14157"/>
                                <a:pt x="6359" y="14174"/>
                                <a:pt x="6370" y="14203"/>
                              </a:cubicBezTo>
                            </a:path>
                            <a:path w="1397" h="478">
                              <a:moveTo>
                                <a:pt x="6264" y="14258"/>
                              </a:moveTo>
                              <a:cubicBezTo>
                                <a:pt x="6261" y="14235"/>
                                <a:pt x="6261" y="14209"/>
                                <a:pt x="6267" y="14186"/>
                              </a:cubicBezTo>
                              <a:cubicBezTo>
                                <a:pt x="6276" y="14154"/>
                                <a:pt x="6295" y="14126"/>
                                <a:pt x="6317" y="14102"/>
                              </a:cubicBezTo>
                              <a:cubicBezTo>
                                <a:pt x="6339" y="14078"/>
                                <a:pt x="6373" y="14054"/>
                                <a:pt x="6401" y="14039"/>
                              </a:cubicBezTo>
                              <a:cubicBezTo>
                                <a:pt x="6424" y="14030"/>
                                <a:pt x="6431" y="14028"/>
                                <a:pt x="6441" y="14015"/>
                              </a:cubicBezTo>
                            </a:path>
                            <a:path w="1397" h="478">
                              <a:moveTo>
                                <a:pt x="6618" y="13986"/>
                              </a:moveTo>
                              <a:cubicBezTo>
                                <a:pt x="6641" y="13994"/>
                                <a:pt x="6657" y="13987"/>
                                <a:pt x="6684" y="13985"/>
                              </a:cubicBezTo>
                              <a:cubicBezTo>
                                <a:pt x="6714" y="13983"/>
                                <a:pt x="6745" y="13977"/>
                                <a:pt x="6773" y="13974"/>
                              </a:cubicBezTo>
                              <a:cubicBezTo>
                                <a:pt x="6792" y="13975"/>
                                <a:pt x="6796" y="13977"/>
                                <a:pt x="6805" y="13968"/>
                              </a:cubicBezTo>
                            </a:path>
                            <a:path w="1397" h="478">
                              <a:moveTo>
                                <a:pt x="6652" y="14050"/>
                              </a:moveTo>
                              <a:cubicBezTo>
                                <a:pt x="6649" y="14052"/>
                                <a:pt x="6645" y="14054"/>
                                <a:pt x="6642" y="14056"/>
                              </a:cubicBezTo>
                              <a:cubicBezTo>
                                <a:pt x="6659" y="14061"/>
                                <a:pt x="6675" y="14060"/>
                                <a:pt x="6693" y="14058"/>
                              </a:cubicBezTo>
                              <a:cubicBezTo>
                                <a:pt x="6727" y="14054"/>
                                <a:pt x="6759" y="14052"/>
                                <a:pt x="6793" y="14049"/>
                              </a:cubicBezTo>
                            </a:path>
                            <a:path w="1397" h="478">
                              <a:moveTo>
                                <a:pt x="7043" y="13881"/>
                              </a:moveTo>
                              <a:cubicBezTo>
                                <a:pt x="7057" y="13886"/>
                                <a:pt x="7051" y="13905"/>
                                <a:pt x="7049" y="13925"/>
                              </a:cubicBezTo>
                              <a:cubicBezTo>
                                <a:pt x="7046" y="13951"/>
                                <a:pt x="7026" y="14003"/>
                                <a:pt x="7038" y="14028"/>
                              </a:cubicBezTo>
                              <a:cubicBezTo>
                                <a:pt x="7046" y="14045"/>
                                <a:pt x="7069" y="14032"/>
                                <a:pt x="7082" y="14029"/>
                              </a:cubicBezTo>
                              <a:cubicBezTo>
                                <a:pt x="7104" y="14024"/>
                                <a:pt x="7130" y="14018"/>
                                <a:pt x="7153" y="14022"/>
                              </a:cubicBezTo>
                              <a:cubicBezTo>
                                <a:pt x="7188" y="14028"/>
                                <a:pt x="7195" y="14059"/>
                                <a:pt x="7188" y="14089"/>
                              </a:cubicBezTo>
                              <a:cubicBezTo>
                                <a:pt x="7179" y="14127"/>
                                <a:pt x="7158" y="14161"/>
                                <a:pt x="7132" y="14189"/>
                              </a:cubicBezTo>
                              <a:cubicBezTo>
                                <a:pt x="7107" y="14217"/>
                                <a:pt x="7065" y="14253"/>
                                <a:pt x="7026" y="14237"/>
                              </a:cubicBezTo>
                              <a:cubicBezTo>
                                <a:pt x="7009" y="14225"/>
                                <a:pt x="7002" y="14220"/>
                                <a:pt x="6996" y="14205"/>
                              </a:cubicBezTo>
                            </a:path>
                            <a:path w="1397" h="478">
                              <a:moveTo>
                                <a:pt x="7062" y="13911"/>
                              </a:moveTo>
                              <a:cubicBezTo>
                                <a:pt x="7081" y="13900"/>
                                <a:pt x="7087" y="13898"/>
                                <a:pt x="7109" y="13892"/>
                              </a:cubicBezTo>
                              <a:cubicBezTo>
                                <a:pt x="7141" y="13883"/>
                                <a:pt x="7176" y="13875"/>
                                <a:pt x="7207" y="13864"/>
                              </a:cubicBezTo>
                              <a:cubicBezTo>
                                <a:pt x="7238" y="13853"/>
                                <a:pt x="7267" y="13842"/>
                                <a:pt x="7296" y="138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00,13781" coordsize="1397,478" path="m5954,13793c5954,13789,5955,13785,5955,13781c5940,13794,5935,13808,5929,13827c5914,13872,5903,13920,5900,13968c5899,13992,5900,14018,5914,14039c5925,14056,5947,14057,5965,14056c5990,14055,6016,14048,6041,14043c6060,14039,6085,14029,6103,14029c6107,14030,6111,14031,6115,14032em6083,13890c6064,13904,6056,13920,6048,13943c6035,13982,6027,14023,6020,14064c6012,14107,6001,14153,6002,14197c6002,14219,6004,14234,6010,14254em6242,14034c6251,14027,6259,14048,6270,14063c6288,14087,6306,14110,6325,14133c6345,14157,6359,14174,6370,14203em6264,14258c6261,14235,6261,14209,6267,14186c6276,14154,6295,14126,6317,14102c6339,14078,6373,14054,6401,14039c6424,14030,6431,14028,6441,14015em6618,13986c6641,13994,6657,13987,6684,13985c6714,13983,6745,13977,6773,13974c6792,13975,6796,13977,6805,13968em6652,14050c6649,14052,6645,14054,6642,14056c6659,14061,6675,14060,6693,14058c6727,14054,6759,14052,6793,14049em7043,13881c7057,13886,7051,13905,7049,13925c7046,13951,7026,14003,7038,14028c7046,14045,7069,14032,7082,14029c7104,14024,7130,14018,7153,14022c7188,14028,7195,14059,7188,14089c7179,14127,7158,14161,7132,14189c7107,14217,7065,14253,7026,14237c7009,14225,7002,14220,6996,14205em7062,13911c7081,13900,7087,13898,7109,13892c7141,13883,7176,13875,7207,13864c7238,13853,7267,13842,7296,13828e" stroked="t" o:allowincell="f" style="position:absolute;margin-left:96.35pt;margin-top:13.55pt;width:39.55pt;height:13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6825</wp:posOffset>
                </wp:positionH>
                <wp:positionV relativeFrom="paragraph">
                  <wp:posOffset>144145</wp:posOffset>
                </wp:positionV>
                <wp:extent cx="208915" cy="87630"/>
                <wp:effectExtent l="762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243">
                              <a:moveTo>
                                <a:pt x="6049" y="14693"/>
                              </a:moveTo>
                              <a:cubicBezTo>
                                <a:pt x="6052" y="14715"/>
                                <a:pt x="6061" y="14732"/>
                                <a:pt x="6072" y="14752"/>
                              </a:cubicBezTo>
                              <a:cubicBezTo>
                                <a:pt x="6089" y="14783"/>
                                <a:pt x="6107" y="14816"/>
                                <a:pt x="6127" y="14845"/>
                              </a:cubicBezTo>
                              <a:cubicBezTo>
                                <a:pt x="6143" y="14869"/>
                                <a:pt x="6157" y="14892"/>
                                <a:pt x="6172" y="14917"/>
                              </a:cubicBezTo>
                            </a:path>
                            <a:path w="579" h="243">
                              <a:moveTo>
                                <a:pt x="6029" y="14919"/>
                              </a:moveTo>
                              <a:cubicBezTo>
                                <a:pt x="6024" y="14899"/>
                                <a:pt x="6017" y="14871"/>
                                <a:pt x="6021" y="14850"/>
                              </a:cubicBezTo>
                              <a:cubicBezTo>
                                <a:pt x="6025" y="14828"/>
                                <a:pt x="6043" y="14806"/>
                                <a:pt x="6059" y="14792"/>
                              </a:cubicBezTo>
                              <a:cubicBezTo>
                                <a:pt x="6086" y="14769"/>
                                <a:pt x="6119" y="14750"/>
                                <a:pt x="6150" y="14734"/>
                              </a:cubicBezTo>
                              <a:cubicBezTo>
                                <a:pt x="6181" y="14718"/>
                                <a:pt x="6210" y="14701"/>
                                <a:pt x="6241" y="14685"/>
                              </a:cubicBezTo>
                            </a:path>
                            <a:path w="579" h="243">
                              <a:moveTo>
                                <a:pt x="6422" y="14677"/>
                              </a:moveTo>
                              <a:cubicBezTo>
                                <a:pt x="6437" y="14684"/>
                                <a:pt x="6449" y="14689"/>
                                <a:pt x="6466" y="14690"/>
                              </a:cubicBezTo>
                              <a:cubicBezTo>
                                <a:pt x="6490" y="14691"/>
                                <a:pt x="6519" y="14683"/>
                                <a:pt x="6541" y="14685"/>
                              </a:cubicBezTo>
                              <a:cubicBezTo>
                                <a:pt x="6557" y="14686"/>
                                <a:pt x="6571" y="14689"/>
                                <a:pt x="6584" y="14694"/>
                              </a:cubicBezTo>
                            </a:path>
                            <a:path w="579" h="243">
                              <a:moveTo>
                                <a:pt x="6441" y="14762"/>
                              </a:moveTo>
                              <a:cubicBezTo>
                                <a:pt x="6452" y="14775"/>
                                <a:pt x="6462" y="14769"/>
                                <a:pt x="6481" y="14769"/>
                              </a:cubicBezTo>
                              <a:cubicBezTo>
                                <a:pt x="6513" y="14770"/>
                                <a:pt x="6541" y="14767"/>
                                <a:pt x="6572" y="14762"/>
                              </a:cubicBezTo>
                              <a:cubicBezTo>
                                <a:pt x="6581" y="14761"/>
                                <a:pt x="6590" y="14760"/>
                                <a:pt x="6599" y="147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1,14677" coordsize="579,243" path="m6049,14693c6052,14715,6061,14732,6072,14752c6089,14783,6107,14816,6127,14845c6143,14869,6157,14892,6172,14917em6029,14919c6024,14899,6017,14871,6021,14850c6025,14828,6043,14806,6059,14792c6086,14769,6119,14750,6150,14734c6181,14718,6210,14701,6241,14685em6422,14677c6437,14684,6449,14689,6466,14690c6490,14691,6519,14683,6541,14685c6557,14686,6571,14689,6584,14694em6441,14762c6452,14775,6462,14769,6481,14769c6513,14770,6541,14767,6572,14762c6581,14761,6590,14760,6599,14759e" stroked="t" o:allowincell="f" style="position:absolute;margin-left:99.75pt;margin-top:11.35pt;width:16.4pt;height:6.8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74800</wp:posOffset>
                </wp:positionH>
                <wp:positionV relativeFrom="paragraph">
                  <wp:posOffset>83820</wp:posOffset>
                </wp:positionV>
                <wp:extent cx="349885" cy="184785"/>
                <wp:effectExtent l="6985" t="6985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514">
                              <a:moveTo>
                                <a:pt x="6876" y="14796"/>
                              </a:moveTo>
                              <a:cubicBezTo>
                                <a:pt x="6893" y="14769"/>
                                <a:pt x="6911" y="14744"/>
                                <a:pt x="6929" y="14718"/>
                              </a:cubicBezTo>
                              <a:cubicBezTo>
                                <a:pt x="6955" y="14681"/>
                                <a:pt x="6983" y="14645"/>
                                <a:pt x="7009" y="14608"/>
                              </a:cubicBezTo>
                              <a:cubicBezTo>
                                <a:pt x="7023" y="14588"/>
                                <a:pt x="7037" y="14567"/>
                                <a:pt x="7054" y="14549"/>
                              </a:cubicBezTo>
                              <a:cubicBezTo>
                                <a:pt x="7052" y="14581"/>
                                <a:pt x="7043" y="14611"/>
                                <a:pt x="7035" y="14643"/>
                              </a:cubicBezTo>
                              <a:cubicBezTo>
                                <a:pt x="7023" y="14692"/>
                                <a:pt x="7009" y="14743"/>
                                <a:pt x="7005" y="14794"/>
                              </a:cubicBezTo>
                              <a:cubicBezTo>
                                <a:pt x="7002" y="14832"/>
                                <a:pt x="6995" y="14873"/>
                                <a:pt x="7006" y="14909"/>
                              </a:cubicBezTo>
                              <a:cubicBezTo>
                                <a:pt x="7010" y="14918"/>
                                <a:pt x="7012" y="14921"/>
                                <a:pt x="7020" y="14922"/>
                              </a:cubicBezTo>
                            </a:path>
                            <a:path w="972" h="514">
                              <a:moveTo>
                                <a:pt x="7138" y="14805"/>
                              </a:moveTo>
                              <a:cubicBezTo>
                                <a:pt x="7138" y="14826"/>
                                <a:pt x="7134" y="14846"/>
                                <a:pt x="7132" y="14867"/>
                              </a:cubicBezTo>
                              <a:cubicBezTo>
                                <a:pt x="7129" y="14902"/>
                                <a:pt x="7124" y="14937"/>
                                <a:pt x="7120" y="14972"/>
                              </a:cubicBezTo>
                              <a:cubicBezTo>
                                <a:pt x="7118" y="14992"/>
                                <a:pt x="7115" y="15003"/>
                                <a:pt x="7118" y="15022"/>
                              </a:cubicBezTo>
                            </a:path>
                            <a:path w="972" h="514">
                              <a:moveTo>
                                <a:pt x="7282" y="14624"/>
                              </a:moveTo>
                              <a:cubicBezTo>
                                <a:pt x="7299" y="14609"/>
                                <a:pt x="7306" y="14597"/>
                                <a:pt x="7329" y="14587"/>
                              </a:cubicBezTo>
                              <a:cubicBezTo>
                                <a:pt x="7364" y="14572"/>
                                <a:pt x="7413" y="14583"/>
                                <a:pt x="7424" y="14624"/>
                              </a:cubicBezTo>
                              <a:cubicBezTo>
                                <a:pt x="7432" y="14654"/>
                                <a:pt x="7417" y="14687"/>
                                <a:pt x="7405" y="14714"/>
                              </a:cubicBezTo>
                              <a:cubicBezTo>
                                <a:pt x="7390" y="14746"/>
                                <a:pt x="7370" y="14775"/>
                                <a:pt x="7354" y="14807"/>
                              </a:cubicBezTo>
                              <a:cubicBezTo>
                                <a:pt x="7346" y="14824"/>
                                <a:pt x="7331" y="14850"/>
                                <a:pt x="7333" y="14870"/>
                              </a:cubicBezTo>
                              <a:cubicBezTo>
                                <a:pt x="7335" y="14894"/>
                                <a:pt x="7358" y="14900"/>
                                <a:pt x="7378" y="14895"/>
                              </a:cubicBezTo>
                              <a:cubicBezTo>
                                <a:pt x="7413" y="14887"/>
                                <a:pt x="7437" y="14874"/>
                                <a:pt x="7468" y="14856"/>
                              </a:cubicBezTo>
                            </a:path>
                            <a:path w="972" h="514">
                              <a:moveTo>
                                <a:pt x="7648" y="14613"/>
                              </a:moveTo>
                              <a:cubicBezTo>
                                <a:pt x="7644" y="14587"/>
                                <a:pt x="7638" y="14626"/>
                                <a:pt x="7634" y="14636"/>
                              </a:cubicBezTo>
                              <a:cubicBezTo>
                                <a:pt x="7629" y="14651"/>
                                <a:pt x="7613" y="14687"/>
                                <a:pt x="7623" y="14703"/>
                              </a:cubicBezTo>
                              <a:cubicBezTo>
                                <a:pt x="7635" y="14721"/>
                                <a:pt x="7659" y="14716"/>
                                <a:pt x="7677" y="14716"/>
                              </a:cubicBezTo>
                              <a:cubicBezTo>
                                <a:pt x="7697" y="14716"/>
                                <a:pt x="7717" y="14716"/>
                                <a:pt x="7729" y="14735"/>
                              </a:cubicBezTo>
                              <a:cubicBezTo>
                                <a:pt x="7743" y="14758"/>
                                <a:pt x="7736" y="14791"/>
                                <a:pt x="7727" y="14814"/>
                              </a:cubicBezTo>
                              <a:cubicBezTo>
                                <a:pt x="7715" y="14847"/>
                                <a:pt x="7696" y="14877"/>
                                <a:pt x="7667" y="14898"/>
                              </a:cubicBezTo>
                              <a:cubicBezTo>
                                <a:pt x="7645" y="14914"/>
                                <a:pt x="7624" y="14924"/>
                                <a:pt x="7600" y="14904"/>
                              </a:cubicBezTo>
                              <a:cubicBezTo>
                                <a:pt x="7595" y="14898"/>
                                <a:pt x="7589" y="14891"/>
                                <a:pt x="7584" y="14885"/>
                              </a:cubicBezTo>
                            </a:path>
                            <a:path w="972" h="514">
                              <a:moveTo>
                                <a:pt x="7678" y="14581"/>
                              </a:moveTo>
                              <a:cubicBezTo>
                                <a:pt x="7693" y="14571"/>
                                <a:pt x="7701" y="14567"/>
                                <a:pt x="7718" y="14560"/>
                              </a:cubicBezTo>
                              <a:cubicBezTo>
                                <a:pt x="7739" y="14552"/>
                                <a:pt x="7762" y="14545"/>
                                <a:pt x="7783" y="14536"/>
                              </a:cubicBezTo>
                              <a:cubicBezTo>
                                <a:pt x="7805" y="14526"/>
                                <a:pt x="7825" y="14520"/>
                                <a:pt x="7847" y="14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76,14509" coordsize="972,514" path="m6876,14796c6893,14769,6911,14744,6929,14718c6955,14681,6983,14645,7009,14608c7023,14588,7037,14567,7054,14549c7052,14581,7043,14611,7035,14643c7023,14692,7009,14743,7005,14794c7002,14832,6995,14873,7006,14909c7010,14918,7012,14921,7020,14922em7138,14805c7138,14826,7134,14846,7132,14867c7129,14902,7124,14937,7120,14972c7118,14992,7115,15003,7118,15022em7282,14624c7299,14609,7306,14597,7329,14587c7364,14572,7413,14583,7424,14624c7432,14654,7417,14687,7405,14714c7390,14746,7370,14775,7354,14807c7346,14824,7331,14850,7333,14870c7335,14894,7358,14900,7378,14895c7413,14887,7437,14874,7468,14856em7648,14613c7644,14587,7638,14626,7634,14636c7629,14651,7613,14687,7623,14703c7635,14721,7659,14716,7677,14716c7697,14716,7717,14716,7729,14735c7743,14758,7736,14791,7727,14814c7715,14847,7696,14877,7667,14898c7645,14914,7624,14924,7600,14904c7595,14898,7589,14891,7584,14885em7678,14581c7693,14571,7701,14567,7718,14560c7739,14552,7762,14545,7783,14536c7805,14526,7825,14520,7847,14509e" stroked="t" o:allowincell="f" style="position:absolute;margin-left:124pt;margin-top:6.6pt;width:27.5pt;height:14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6015</wp:posOffset>
                </wp:positionH>
                <wp:positionV relativeFrom="paragraph">
                  <wp:posOffset>45720</wp:posOffset>
                </wp:positionV>
                <wp:extent cx="850900" cy="193675"/>
                <wp:effectExtent l="7620" t="6350" r="635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4" h="538">
                              <a:moveTo>
                                <a:pt x="5712" y="15619"/>
                              </a:moveTo>
                              <a:cubicBezTo>
                                <a:pt x="5686" y="15614"/>
                                <a:pt x="5688" y="15614"/>
                                <a:pt x="5676" y="15646"/>
                              </a:cubicBezTo>
                              <a:cubicBezTo>
                                <a:pt x="5663" y="15681"/>
                                <a:pt x="5660" y="15724"/>
                                <a:pt x="5658" y="15761"/>
                              </a:cubicBezTo>
                              <a:cubicBezTo>
                                <a:pt x="5655" y="15806"/>
                                <a:pt x="5646" y="15878"/>
                                <a:pt x="5681" y="15914"/>
                              </a:cubicBezTo>
                              <a:cubicBezTo>
                                <a:pt x="5685" y="15914"/>
                                <a:pt x="5688" y="15914"/>
                                <a:pt x="5692" y="15914"/>
                              </a:cubicBezTo>
                              <a:cubicBezTo>
                                <a:pt x="5725" y="15891"/>
                                <a:pt x="5742" y="15860"/>
                                <a:pt x="5763" y="15826"/>
                              </a:cubicBezTo>
                              <a:cubicBezTo>
                                <a:pt x="5801" y="15765"/>
                                <a:pt x="5829" y="15699"/>
                                <a:pt x="5855" y="15632"/>
                              </a:cubicBezTo>
                              <a:cubicBezTo>
                                <a:pt x="5878" y="15572"/>
                                <a:pt x="5899" y="15509"/>
                                <a:pt x="5911" y="15446"/>
                              </a:cubicBezTo>
                              <a:cubicBezTo>
                                <a:pt x="5915" y="15424"/>
                                <a:pt x="5917" y="15402"/>
                                <a:pt x="5919" y="15380"/>
                              </a:cubicBezTo>
                              <a:cubicBezTo>
                                <a:pt x="5906" y="15448"/>
                                <a:pt x="5899" y="15516"/>
                                <a:pt x="5894" y="15585"/>
                              </a:cubicBezTo>
                              <a:cubicBezTo>
                                <a:pt x="5889" y="15652"/>
                                <a:pt x="5887" y="15719"/>
                                <a:pt x="5888" y="15786"/>
                              </a:cubicBezTo>
                              <a:cubicBezTo>
                                <a:pt x="5889" y="15820"/>
                                <a:pt x="5894" y="15846"/>
                                <a:pt x="5903" y="15877"/>
                              </a:cubicBezTo>
                              <a:cubicBezTo>
                                <a:pt x="5925" y="15840"/>
                                <a:pt x="5936" y="15801"/>
                                <a:pt x="5950" y="15759"/>
                              </a:cubicBezTo>
                              <a:cubicBezTo>
                                <a:pt x="5980" y="15668"/>
                                <a:pt x="6014" y="15580"/>
                                <a:pt x="6060" y="15496"/>
                              </a:cubicBezTo>
                              <a:cubicBezTo>
                                <a:pt x="6067" y="15483"/>
                                <a:pt x="6090" y="15427"/>
                                <a:pt x="6112" y="15431"/>
                              </a:cubicBezTo>
                              <a:cubicBezTo>
                                <a:pt x="6120" y="15439"/>
                                <a:pt x="6124" y="15441"/>
                                <a:pt x="6117" y="15448"/>
                              </a:cubicBezTo>
                            </a:path>
                            <a:path w="2364" h="538">
                              <a:moveTo>
                                <a:pt x="6095" y="15678"/>
                              </a:moveTo>
                              <a:cubicBezTo>
                                <a:pt x="6081" y="15696"/>
                                <a:pt x="6081" y="15698"/>
                                <a:pt x="6077" y="15720"/>
                              </a:cubicBezTo>
                              <a:cubicBezTo>
                                <a:pt x="6073" y="15747"/>
                                <a:pt x="6069" y="15782"/>
                                <a:pt x="6075" y="15809"/>
                              </a:cubicBezTo>
                              <a:cubicBezTo>
                                <a:pt x="6079" y="15823"/>
                                <a:pt x="6079" y="15827"/>
                                <a:pt x="6086" y="15834"/>
                              </a:cubicBezTo>
                              <a:cubicBezTo>
                                <a:pt x="6108" y="15824"/>
                                <a:pt x="6117" y="15822"/>
                                <a:pt x="6137" y="15800"/>
                              </a:cubicBezTo>
                              <a:cubicBezTo>
                                <a:pt x="6159" y="15776"/>
                                <a:pt x="6176" y="15748"/>
                                <a:pt x="6193" y="15720"/>
                              </a:cubicBezTo>
                              <a:cubicBezTo>
                                <a:pt x="6201" y="15708"/>
                                <a:pt x="6202" y="15705"/>
                                <a:pt x="6207" y="15698"/>
                              </a:cubicBezTo>
                              <a:cubicBezTo>
                                <a:pt x="6206" y="15727"/>
                                <a:pt x="6204" y="15755"/>
                                <a:pt x="6201" y="15785"/>
                              </a:cubicBezTo>
                              <a:cubicBezTo>
                                <a:pt x="6197" y="15827"/>
                                <a:pt x="6201" y="15853"/>
                                <a:pt x="6217" y="15889"/>
                              </a:cubicBezTo>
                              <a:cubicBezTo>
                                <a:pt x="6245" y="15885"/>
                                <a:pt x="6259" y="15882"/>
                                <a:pt x="6283" y="15859"/>
                              </a:cubicBezTo>
                              <a:cubicBezTo>
                                <a:pt x="6321" y="15822"/>
                                <a:pt x="6351" y="15778"/>
                                <a:pt x="6377" y="15733"/>
                              </a:cubicBezTo>
                              <a:cubicBezTo>
                                <a:pt x="6427" y="15647"/>
                                <a:pt x="6493" y="15527"/>
                                <a:pt x="6491" y="15424"/>
                              </a:cubicBezTo>
                              <a:cubicBezTo>
                                <a:pt x="6491" y="15409"/>
                                <a:pt x="6492" y="15406"/>
                                <a:pt x="6486" y="15398"/>
                              </a:cubicBezTo>
                              <a:cubicBezTo>
                                <a:pt x="6465" y="15419"/>
                                <a:pt x="6453" y="15435"/>
                                <a:pt x="6440" y="15464"/>
                              </a:cubicBezTo>
                              <a:cubicBezTo>
                                <a:pt x="6416" y="15517"/>
                                <a:pt x="6397" y="15572"/>
                                <a:pt x="6384" y="15629"/>
                              </a:cubicBezTo>
                              <a:cubicBezTo>
                                <a:pt x="6373" y="15679"/>
                                <a:pt x="6366" y="15741"/>
                                <a:pt x="6380" y="15791"/>
                              </a:cubicBezTo>
                              <a:cubicBezTo>
                                <a:pt x="6389" y="15822"/>
                                <a:pt x="6415" y="15852"/>
                                <a:pt x="6450" y="15845"/>
                              </a:cubicBezTo>
                              <a:cubicBezTo>
                                <a:pt x="6495" y="15836"/>
                                <a:pt x="6536" y="15795"/>
                                <a:pt x="6565" y="15762"/>
                              </a:cubicBezTo>
                              <a:cubicBezTo>
                                <a:pt x="6618" y="15701"/>
                                <a:pt x="6660" y="15633"/>
                                <a:pt x="6694" y="15560"/>
                              </a:cubicBezTo>
                              <a:cubicBezTo>
                                <a:pt x="6713" y="15519"/>
                                <a:pt x="6736" y="15469"/>
                                <a:pt x="6740" y="15423"/>
                              </a:cubicBezTo>
                              <a:cubicBezTo>
                                <a:pt x="6740" y="15416"/>
                                <a:pt x="6739" y="15409"/>
                                <a:pt x="6739" y="15402"/>
                              </a:cubicBezTo>
                              <a:cubicBezTo>
                                <a:pt x="6717" y="15398"/>
                                <a:pt x="6711" y="15396"/>
                                <a:pt x="6687" y="15429"/>
                              </a:cubicBezTo>
                              <a:cubicBezTo>
                                <a:pt x="6624" y="15517"/>
                                <a:pt x="6534" y="15683"/>
                                <a:pt x="6571" y="15795"/>
                              </a:cubicBezTo>
                              <a:cubicBezTo>
                                <a:pt x="6583" y="15831"/>
                                <a:pt x="6614" y="15834"/>
                                <a:pt x="6645" y="15821"/>
                              </a:cubicBezTo>
                              <a:cubicBezTo>
                                <a:pt x="6705" y="15796"/>
                                <a:pt x="6755" y="15742"/>
                                <a:pt x="6806" y="15703"/>
                              </a:cubicBezTo>
                              <a:cubicBezTo>
                                <a:pt x="6835" y="15681"/>
                                <a:pt x="6868" y="15652"/>
                                <a:pt x="6905" y="15646"/>
                              </a:cubicBezTo>
                              <a:cubicBezTo>
                                <a:pt x="6909" y="15648"/>
                                <a:pt x="6912" y="15650"/>
                                <a:pt x="6916" y="15652"/>
                              </a:cubicBezTo>
                              <a:cubicBezTo>
                                <a:pt x="6913" y="15692"/>
                                <a:pt x="6906" y="15714"/>
                                <a:pt x="6887" y="15752"/>
                              </a:cubicBezTo>
                              <a:cubicBezTo>
                                <a:pt x="6878" y="15770"/>
                                <a:pt x="6839" y="15858"/>
                                <a:pt x="6815" y="15861"/>
                              </a:cubicBezTo>
                              <a:cubicBezTo>
                                <a:pt x="6784" y="15865"/>
                                <a:pt x="6824" y="15808"/>
                                <a:pt x="6834" y="15789"/>
                              </a:cubicBezTo>
                            </a:path>
                            <a:path w="2364" h="538">
                              <a:moveTo>
                                <a:pt x="6988" y="15551"/>
                              </a:moveTo>
                              <a:cubicBezTo>
                                <a:pt x="7004" y="15528"/>
                                <a:pt x="7018" y="15499"/>
                                <a:pt x="7038" y="15481"/>
                              </a:cubicBezTo>
                              <a:cubicBezTo>
                                <a:pt x="7040" y="15511"/>
                                <a:pt x="7034" y="15544"/>
                                <a:pt x="7031" y="15574"/>
                              </a:cubicBezTo>
                              <a:cubicBezTo>
                                <a:pt x="7024" y="15639"/>
                                <a:pt x="7015" y="15705"/>
                                <a:pt x="7007" y="15770"/>
                              </a:cubicBezTo>
                              <a:cubicBezTo>
                                <a:pt x="7002" y="15811"/>
                                <a:pt x="6999" y="15852"/>
                                <a:pt x="6998" y="15894"/>
                              </a:cubicBezTo>
                              <a:cubicBezTo>
                                <a:pt x="7000" y="15864"/>
                                <a:pt x="7001" y="15833"/>
                                <a:pt x="6999" y="15803"/>
                              </a:cubicBezTo>
                              <a:cubicBezTo>
                                <a:pt x="6997" y="15771"/>
                                <a:pt x="6997" y="15738"/>
                                <a:pt x="6992" y="15706"/>
                              </a:cubicBezTo>
                              <a:cubicBezTo>
                                <a:pt x="6989" y="15688"/>
                                <a:pt x="6990" y="15681"/>
                                <a:pt x="7010" y="15676"/>
                              </a:cubicBezTo>
                              <a:cubicBezTo>
                                <a:pt x="7032" y="15671"/>
                                <a:pt x="7055" y="15668"/>
                                <a:pt x="7076" y="15662"/>
                              </a:cubicBezTo>
                              <a:cubicBezTo>
                                <a:pt x="7091" y="15656"/>
                                <a:pt x="7096" y="15654"/>
                                <a:pt x="7107" y="15653"/>
                              </a:cubicBezTo>
                            </a:path>
                            <a:path w="2364" h="538">
                              <a:moveTo>
                                <a:pt x="7196" y="15735"/>
                              </a:moveTo>
                              <a:cubicBezTo>
                                <a:pt x="7197" y="15728"/>
                                <a:pt x="7197" y="15723"/>
                                <a:pt x="7209" y="15703"/>
                              </a:cubicBezTo>
                              <a:cubicBezTo>
                                <a:pt x="7220" y="15686"/>
                                <a:pt x="7230" y="15668"/>
                                <a:pt x="7241" y="15651"/>
                              </a:cubicBezTo>
                              <a:cubicBezTo>
                                <a:pt x="7243" y="15648"/>
                                <a:pt x="7245" y="15646"/>
                                <a:pt x="7247" y="15643"/>
                              </a:cubicBezTo>
                              <a:cubicBezTo>
                                <a:pt x="7232" y="15659"/>
                                <a:pt x="7219" y="15672"/>
                                <a:pt x="7207" y="15695"/>
                              </a:cubicBezTo>
                              <a:cubicBezTo>
                                <a:pt x="7189" y="15728"/>
                                <a:pt x="7162" y="15791"/>
                                <a:pt x="7187" y="15828"/>
                              </a:cubicBezTo>
                              <a:cubicBezTo>
                                <a:pt x="7210" y="15862"/>
                                <a:pt x="7258" y="15844"/>
                                <a:pt x="7285" y="15827"/>
                              </a:cubicBezTo>
                              <a:cubicBezTo>
                                <a:pt x="7343" y="15789"/>
                                <a:pt x="7388" y="15724"/>
                                <a:pt x="7424" y="15666"/>
                              </a:cubicBezTo>
                              <a:cubicBezTo>
                                <a:pt x="7463" y="15604"/>
                                <a:pt x="7489" y="15534"/>
                                <a:pt x="7509" y="15464"/>
                              </a:cubicBezTo>
                              <a:cubicBezTo>
                                <a:pt x="7516" y="15440"/>
                                <a:pt x="7516" y="15423"/>
                                <a:pt x="7518" y="15399"/>
                              </a:cubicBezTo>
                              <a:cubicBezTo>
                                <a:pt x="7496" y="15419"/>
                                <a:pt x="7485" y="15438"/>
                                <a:pt x="7472" y="15473"/>
                              </a:cubicBezTo>
                              <a:cubicBezTo>
                                <a:pt x="7448" y="15536"/>
                                <a:pt x="7428" y="15601"/>
                                <a:pt x="7413" y="15667"/>
                              </a:cubicBezTo>
                              <a:cubicBezTo>
                                <a:pt x="7400" y="15723"/>
                                <a:pt x="7389" y="15786"/>
                                <a:pt x="7401" y="15843"/>
                              </a:cubicBezTo>
                              <a:cubicBezTo>
                                <a:pt x="7409" y="15880"/>
                                <a:pt x="7432" y="15905"/>
                                <a:pt x="7472" y="15898"/>
                              </a:cubicBezTo>
                              <a:cubicBezTo>
                                <a:pt x="7523" y="15890"/>
                                <a:pt x="7576" y="15841"/>
                                <a:pt x="7612" y="15807"/>
                              </a:cubicBezTo>
                              <a:cubicBezTo>
                                <a:pt x="7668" y="15753"/>
                                <a:pt x="7713" y="15689"/>
                                <a:pt x="7755" y="15624"/>
                              </a:cubicBezTo>
                              <a:cubicBezTo>
                                <a:pt x="7790" y="15568"/>
                                <a:pt x="7820" y="15512"/>
                                <a:pt x="7843" y="15450"/>
                              </a:cubicBezTo>
                              <a:cubicBezTo>
                                <a:pt x="7852" y="15426"/>
                                <a:pt x="7854" y="15406"/>
                                <a:pt x="7859" y="15382"/>
                              </a:cubicBezTo>
                              <a:cubicBezTo>
                                <a:pt x="7836" y="15393"/>
                                <a:pt x="7820" y="15403"/>
                                <a:pt x="7799" y="15434"/>
                              </a:cubicBezTo>
                              <a:cubicBezTo>
                                <a:pt x="7764" y="15485"/>
                                <a:pt x="7737" y="15543"/>
                                <a:pt x="7714" y="15600"/>
                              </a:cubicBezTo>
                              <a:cubicBezTo>
                                <a:pt x="7683" y="15675"/>
                                <a:pt x="7647" y="15778"/>
                                <a:pt x="7682" y="15858"/>
                              </a:cubicBezTo>
                              <a:cubicBezTo>
                                <a:pt x="7706" y="15913"/>
                                <a:pt x="7768" y="15900"/>
                                <a:pt x="7808" y="15872"/>
                              </a:cubicBezTo>
                              <a:cubicBezTo>
                                <a:pt x="7849" y="15843"/>
                                <a:pt x="7886" y="15799"/>
                                <a:pt x="7909" y="15755"/>
                              </a:cubicBezTo>
                              <a:cubicBezTo>
                                <a:pt x="7924" y="15726"/>
                                <a:pt x="7925" y="15703"/>
                                <a:pt x="7926" y="15673"/>
                              </a:cubicBezTo>
                              <a:cubicBezTo>
                                <a:pt x="7905" y="15692"/>
                                <a:pt x="7891" y="15700"/>
                                <a:pt x="7876" y="15729"/>
                              </a:cubicBezTo>
                              <a:cubicBezTo>
                                <a:pt x="7864" y="15751"/>
                                <a:pt x="7853" y="15786"/>
                                <a:pt x="7866" y="15811"/>
                              </a:cubicBezTo>
                              <a:cubicBezTo>
                                <a:pt x="7879" y="15835"/>
                                <a:pt x="7908" y="15833"/>
                                <a:pt x="7932" y="15832"/>
                              </a:cubicBezTo>
                              <a:cubicBezTo>
                                <a:pt x="7969" y="15830"/>
                                <a:pt x="7995" y="15811"/>
                                <a:pt x="8020" y="15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57,15377" coordsize="2364,538" path="m5712,15619c5686,15614,5688,15614,5676,15646c5663,15681,5660,15724,5658,15761c5655,15806,5646,15878,5681,15914c5685,15914,5688,15914,5692,15914c5725,15891,5742,15860,5763,15826c5801,15765,5829,15699,5855,15632c5878,15572,5899,15509,5911,15446c5915,15424,5917,15402,5919,15380c5906,15448,5899,15516,5894,15585c5889,15652,5887,15719,5888,15786c5889,15820,5894,15846,5903,15877c5925,15840,5936,15801,5950,15759c5980,15668,6014,15580,6060,15496c6067,15483,6090,15427,6112,15431c6120,15439,6124,15441,6117,15448em6095,15678c6081,15696,6081,15698,6077,15720c6073,15747,6069,15782,6075,15809c6079,15823,6079,15827,6086,15834c6108,15824,6117,15822,6137,15800c6159,15776,6176,15748,6193,15720c6201,15708,6202,15705,6207,15698c6206,15727,6204,15755,6201,15785c6197,15827,6201,15853,6217,15889c6245,15885,6259,15882,6283,15859c6321,15822,6351,15778,6377,15733c6427,15647,6493,15527,6491,15424c6491,15409,6492,15406,6486,15398c6465,15419,6453,15435,6440,15464c6416,15517,6397,15572,6384,15629c6373,15679,6366,15741,6380,15791c6389,15822,6415,15852,6450,15845c6495,15836,6536,15795,6565,15762c6618,15701,6660,15633,6694,15560c6713,15519,6736,15469,6740,15423c6740,15416,6739,15409,6739,15402c6717,15398,6711,15396,6687,15429c6624,15517,6534,15683,6571,15795c6583,15831,6614,15834,6645,15821c6705,15796,6755,15742,6806,15703c6835,15681,6868,15652,6905,15646c6909,15648,6912,15650,6916,15652c6913,15692,6906,15714,6887,15752c6878,15770,6839,15858,6815,15861c6784,15865,6824,15808,6834,15789em6988,15551c7004,15528,7018,15499,7038,15481c7040,15511,7034,15544,7031,15574c7024,15639,7015,15705,7007,15770c7002,15811,6999,15852,6998,15894c7000,15864,7001,15833,6999,15803c6997,15771,6997,15738,6992,15706c6989,15688,6990,15681,7010,15676c7032,15671,7055,15668,7076,15662c7091,15656,7096,15654,7107,15653em7196,15735c7197,15728,7197,15723,7209,15703c7220,15686,7230,15668,7241,15651c7243,15648,7245,15646,7247,15643c7232,15659,7219,15672,7207,15695c7189,15728,7162,15791,7187,15828c7210,15862,7258,15844,7285,15827c7343,15789,7388,15724,7424,15666c7463,15604,7489,15534,7509,15464c7516,15440,7516,15423,7518,15399c7496,15419,7485,15438,7472,15473c7448,15536,7428,15601,7413,15667c7400,15723,7389,15786,7401,15843c7409,15880,7432,15905,7472,15898c7523,15890,7576,15841,7612,15807c7668,15753,7713,15689,7755,15624c7790,15568,7820,15512,7843,15450c7852,15426,7854,15406,7859,15382c7836,15393,7820,15403,7799,15434c7764,15485,7737,15543,7714,15600c7683,15675,7647,15778,7682,15858c7706,15913,7768,15900,7808,15872c7849,15843,7886,15799,7909,15755c7924,15726,7925,15703,7926,15673c7905,15692,7891,15700,7876,15729c7864,15751,7853,15786,7866,15811c7879,15835,7908,15833,7932,15832c7969,15830,7995,15811,8020,15788e" stroked="t" o:allowincell="f" style="position:absolute;margin-left:89.45pt;margin-top:3.6pt;width:66.95pt;height:15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1705</wp:posOffset>
                </wp:positionH>
                <wp:positionV relativeFrom="paragraph">
                  <wp:posOffset>45720</wp:posOffset>
                </wp:positionV>
                <wp:extent cx="273050" cy="198120"/>
                <wp:effectExtent l="5715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551">
                              <a:moveTo>
                                <a:pt x="8647" y="15854"/>
                              </a:moveTo>
                              <a:cubicBezTo>
                                <a:pt x="8652" y="15838"/>
                                <a:pt x="8652" y="15838"/>
                                <a:pt x="8659" y="15823"/>
                              </a:cubicBezTo>
                              <a:cubicBezTo>
                                <a:pt x="8706" y="15722"/>
                                <a:pt x="8760" y="15624"/>
                                <a:pt x="8810" y="15524"/>
                              </a:cubicBezTo>
                              <a:cubicBezTo>
                                <a:pt x="8827" y="15490"/>
                                <a:pt x="8846" y="15456"/>
                                <a:pt x="8857" y="15419"/>
                              </a:cubicBezTo>
                              <a:cubicBezTo>
                                <a:pt x="8857" y="15417"/>
                                <a:pt x="8858" y="15414"/>
                                <a:pt x="8858" y="15412"/>
                              </a:cubicBezTo>
                              <a:cubicBezTo>
                                <a:pt x="8837" y="15446"/>
                                <a:pt x="8820" y="15477"/>
                                <a:pt x="8806" y="15516"/>
                              </a:cubicBezTo>
                              <a:cubicBezTo>
                                <a:pt x="8766" y="15628"/>
                                <a:pt x="8720" y="15765"/>
                                <a:pt x="8747" y="15885"/>
                              </a:cubicBezTo>
                              <a:cubicBezTo>
                                <a:pt x="8757" y="15929"/>
                                <a:pt x="8786" y="15937"/>
                                <a:pt x="8821" y="15912"/>
                              </a:cubicBezTo>
                              <a:cubicBezTo>
                                <a:pt x="8865" y="15880"/>
                                <a:pt x="8891" y="15827"/>
                                <a:pt x="8909" y="15778"/>
                              </a:cubicBezTo>
                              <a:cubicBezTo>
                                <a:pt x="8918" y="15754"/>
                                <a:pt x="8939" y="15696"/>
                                <a:pt x="8920" y="15671"/>
                              </a:cubicBezTo>
                              <a:cubicBezTo>
                                <a:pt x="8911" y="15659"/>
                                <a:pt x="8903" y="15663"/>
                                <a:pt x="8893" y="15657"/>
                              </a:cubicBezTo>
                              <a:cubicBezTo>
                                <a:pt x="8886" y="15672"/>
                                <a:pt x="8883" y="15668"/>
                                <a:pt x="8912" y="15677"/>
                              </a:cubicBezTo>
                              <a:cubicBezTo>
                                <a:pt x="8959" y="15691"/>
                                <a:pt x="9010" y="15667"/>
                                <a:pt x="9050" y="15645"/>
                              </a:cubicBezTo>
                              <a:cubicBezTo>
                                <a:pt x="9061" y="15639"/>
                                <a:pt x="9064" y="15637"/>
                                <a:pt x="9071" y="15632"/>
                              </a:cubicBezTo>
                              <a:cubicBezTo>
                                <a:pt x="9065" y="15653"/>
                                <a:pt x="9055" y="15679"/>
                                <a:pt x="9045" y="15702"/>
                              </a:cubicBezTo>
                              <a:cubicBezTo>
                                <a:pt x="9026" y="15744"/>
                                <a:pt x="8988" y="15813"/>
                                <a:pt x="9006" y="15861"/>
                              </a:cubicBezTo>
                              <a:cubicBezTo>
                                <a:pt x="9009" y="15864"/>
                                <a:pt x="9011" y="15867"/>
                                <a:pt x="9014" y="15870"/>
                              </a:cubicBezTo>
                              <a:cubicBezTo>
                                <a:pt x="9048" y="15864"/>
                                <a:pt x="9064" y="15859"/>
                                <a:pt x="9093" y="15834"/>
                              </a:cubicBezTo>
                              <a:cubicBezTo>
                                <a:pt x="9133" y="15800"/>
                                <a:pt x="9167" y="15758"/>
                                <a:pt x="9200" y="15718"/>
                              </a:cubicBezTo>
                              <a:cubicBezTo>
                                <a:pt x="9210" y="15706"/>
                                <a:pt x="9212" y="15702"/>
                                <a:pt x="9220" y="15697"/>
                              </a:cubicBezTo>
                              <a:cubicBezTo>
                                <a:pt x="9211" y="15742"/>
                                <a:pt x="9200" y="15786"/>
                                <a:pt x="9200" y="15833"/>
                              </a:cubicBezTo>
                              <a:cubicBezTo>
                                <a:pt x="9200" y="15856"/>
                                <a:pt x="9201" y="15878"/>
                                <a:pt x="9224" y="15888"/>
                              </a:cubicBezTo>
                              <a:cubicBezTo>
                                <a:pt x="9246" y="15898"/>
                                <a:pt x="9263" y="15827"/>
                                <a:pt x="9265" y="15820"/>
                              </a:cubicBezTo>
                            </a:path>
                            <a:path w="760" h="551">
                              <a:moveTo>
                                <a:pt x="9248" y="15445"/>
                              </a:moveTo>
                              <a:cubicBezTo>
                                <a:pt x="9232" y="15433"/>
                                <a:pt x="9237" y="15434"/>
                                <a:pt x="9217" y="15435"/>
                              </a:cubicBezTo>
                              <a:cubicBezTo>
                                <a:pt x="9243" y="15436"/>
                                <a:pt x="9276" y="15434"/>
                                <a:pt x="9300" y="15426"/>
                              </a:cubicBezTo>
                              <a:cubicBezTo>
                                <a:pt x="9336" y="15414"/>
                                <a:pt x="9370" y="15395"/>
                                <a:pt x="9403" y="153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44,15377" coordsize="760,551" path="m8647,15854c8652,15838,8652,15838,8659,15823c8706,15722,8760,15624,8810,15524c8827,15490,8846,15456,8857,15419c8857,15417,8858,15414,8858,15412c8837,15446,8820,15477,8806,15516c8766,15628,8720,15765,8747,15885c8757,15929,8786,15937,8821,15912c8865,15880,8891,15827,8909,15778c8918,15754,8939,15696,8920,15671c8911,15659,8903,15663,8893,15657c8886,15672,8883,15668,8912,15677c8959,15691,9010,15667,9050,15645c9061,15639,9064,15637,9071,15632c9065,15653,9055,15679,9045,15702c9026,15744,8988,15813,9006,15861c9009,15864,9011,15867,9014,15870c9048,15864,9064,15859,9093,15834c9133,15800,9167,15758,9200,15718c9210,15706,9212,15702,9220,15697c9211,15742,9200,15786,9200,15833c9200,15856,9201,15878,9224,15888c9246,15898,9263,15827,9265,15820em9248,15445c9232,15433,9237,15434,9217,15435c9243,15436,9276,15434,9300,15426c9336,15414,9370,15395,9403,15377e" stroked="t" o:allowincell="f" style="position:absolute;margin-left:174.15pt;margin-top:3.6pt;width:21.45pt;height:15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07310</wp:posOffset>
                </wp:positionH>
                <wp:positionV relativeFrom="paragraph">
                  <wp:posOffset>116205</wp:posOffset>
                </wp:positionV>
                <wp:extent cx="213995" cy="111125"/>
                <wp:effectExtent l="6985" t="762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308">
                              <a:moveTo>
                                <a:pt x="9784" y="15660"/>
                              </a:moveTo>
                              <a:cubicBezTo>
                                <a:pt x="9779" y="15678"/>
                                <a:pt x="9785" y="15689"/>
                                <a:pt x="9792" y="15706"/>
                              </a:cubicBezTo>
                              <a:cubicBezTo>
                                <a:pt x="9804" y="15734"/>
                                <a:pt x="9821" y="15760"/>
                                <a:pt x="9837" y="15786"/>
                              </a:cubicBezTo>
                              <a:cubicBezTo>
                                <a:pt x="9850" y="15807"/>
                                <a:pt x="9864" y="15826"/>
                                <a:pt x="9865" y="15850"/>
                              </a:cubicBezTo>
                            </a:path>
                            <a:path w="596" h="308">
                              <a:moveTo>
                                <a:pt x="9743" y="15881"/>
                              </a:moveTo>
                              <a:cubicBezTo>
                                <a:pt x="9743" y="15859"/>
                                <a:pt x="9751" y="15851"/>
                                <a:pt x="9766" y="15834"/>
                              </a:cubicBezTo>
                              <a:cubicBezTo>
                                <a:pt x="9794" y="15800"/>
                                <a:pt x="9829" y="15771"/>
                                <a:pt x="9866" y="15746"/>
                              </a:cubicBezTo>
                              <a:cubicBezTo>
                                <a:pt x="9912" y="15715"/>
                                <a:pt x="9963" y="15690"/>
                                <a:pt x="10008" y="15657"/>
                              </a:cubicBezTo>
                              <a:cubicBezTo>
                                <a:pt x="10015" y="15651"/>
                                <a:pt x="10023" y="15644"/>
                                <a:pt x="10030" y="15638"/>
                              </a:cubicBezTo>
                            </a:path>
                            <a:path w="596" h="308">
                              <a:moveTo>
                                <a:pt x="10212" y="15574"/>
                              </a:moveTo>
                              <a:cubicBezTo>
                                <a:pt x="10229" y="15575"/>
                                <a:pt x="10245" y="15572"/>
                                <a:pt x="10262" y="15576"/>
                              </a:cubicBezTo>
                              <a:cubicBezTo>
                                <a:pt x="10281" y="15580"/>
                                <a:pt x="10304" y="15583"/>
                                <a:pt x="10323" y="15584"/>
                              </a:cubicBezTo>
                              <a:cubicBezTo>
                                <a:pt x="10328" y="15583"/>
                                <a:pt x="10333" y="15583"/>
                                <a:pt x="10338" y="15582"/>
                              </a:cubicBezTo>
                            </a:path>
                            <a:path w="596" h="308">
                              <a:moveTo>
                                <a:pt x="10190" y="15653"/>
                              </a:moveTo>
                              <a:cubicBezTo>
                                <a:pt x="10186" y="15655"/>
                                <a:pt x="10183" y="15656"/>
                                <a:pt x="10179" y="15658"/>
                              </a:cubicBezTo>
                              <a:cubicBezTo>
                                <a:pt x="10197" y="15666"/>
                                <a:pt x="10211" y="15664"/>
                                <a:pt x="10231" y="15663"/>
                              </a:cubicBezTo>
                              <a:cubicBezTo>
                                <a:pt x="10264" y="15661"/>
                                <a:pt x="10293" y="15661"/>
                                <a:pt x="10325" y="15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3,15574" coordsize="596,308" path="m9784,15660c9779,15678,9785,15689,9792,15706c9804,15734,9821,15760,9837,15786c9850,15807,9864,15826,9865,15850em9743,15881c9743,15859,9751,15851,9766,15834c9794,15800,9829,15771,9866,15746c9912,15715,9963,15690,10008,15657c10015,15651,10023,15644,10030,15638em10212,15574c10229,15575,10245,15572,10262,15576c10281,15580,10304,15583,10323,15584c10328,15583,10333,15583,10338,15582em10190,15653c10186,15655,10183,15656,10179,15658c10197,15666,10211,15664,10231,15663c10264,15661,10293,15661,10325,15656e" stroked="t" o:allowincell="f" style="position:absolute;margin-left:205.3pt;margin-top:9.15pt;width:16.8pt;height:8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2270</wp:posOffset>
                </wp:positionH>
                <wp:positionV relativeFrom="paragraph">
                  <wp:posOffset>42545</wp:posOffset>
                </wp:positionV>
                <wp:extent cx="360045" cy="19939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555">
                              <a:moveTo>
                                <a:pt x="10618" y="15684"/>
                              </a:moveTo>
                              <a:cubicBezTo>
                                <a:pt x="10631" y="15661"/>
                                <a:pt x="10636" y="15653"/>
                                <a:pt x="10651" y="15631"/>
                              </a:cubicBezTo>
                              <a:cubicBezTo>
                                <a:pt x="10680" y="15588"/>
                                <a:pt x="10706" y="15545"/>
                                <a:pt x="10732" y="15501"/>
                              </a:cubicBezTo>
                              <a:cubicBezTo>
                                <a:pt x="10753" y="15465"/>
                                <a:pt x="10773" y="15430"/>
                                <a:pt x="10790" y="15392"/>
                              </a:cubicBezTo>
                              <a:cubicBezTo>
                                <a:pt x="10796" y="15379"/>
                                <a:pt x="10798" y="15377"/>
                                <a:pt x="10799" y="15368"/>
                              </a:cubicBezTo>
                              <a:cubicBezTo>
                                <a:pt x="10792" y="15405"/>
                                <a:pt x="10783" y="15442"/>
                                <a:pt x="10775" y="15478"/>
                              </a:cubicBezTo>
                              <a:cubicBezTo>
                                <a:pt x="10756" y="15558"/>
                                <a:pt x="10737" y="15638"/>
                                <a:pt x="10725" y="15719"/>
                              </a:cubicBezTo>
                              <a:cubicBezTo>
                                <a:pt x="10720" y="15753"/>
                                <a:pt x="10710" y="15774"/>
                                <a:pt x="10726" y="15805"/>
                              </a:cubicBezTo>
                            </a:path>
                            <a:path w="1001" h="555">
                              <a:moveTo>
                                <a:pt x="10892" y="15657"/>
                              </a:moveTo>
                              <a:cubicBezTo>
                                <a:pt x="10896" y="15680"/>
                                <a:pt x="10887" y="15698"/>
                                <a:pt x="10880" y="15722"/>
                              </a:cubicBezTo>
                              <a:cubicBezTo>
                                <a:pt x="10869" y="15763"/>
                                <a:pt x="10860" y="15804"/>
                                <a:pt x="10852" y="15845"/>
                              </a:cubicBezTo>
                              <a:cubicBezTo>
                                <a:pt x="10847" y="15870"/>
                                <a:pt x="10845" y="15897"/>
                                <a:pt x="10849" y="15922"/>
                              </a:cubicBezTo>
                            </a:path>
                            <a:path w="1001" h="555">
                              <a:moveTo>
                                <a:pt x="11058" y="15437"/>
                              </a:moveTo>
                              <a:cubicBezTo>
                                <a:pt x="11069" y="15425"/>
                                <a:pt x="11082" y="15417"/>
                                <a:pt x="11101" y="15419"/>
                              </a:cubicBezTo>
                              <a:cubicBezTo>
                                <a:pt x="11125" y="15422"/>
                                <a:pt x="11150" y="15438"/>
                                <a:pt x="11166" y="15456"/>
                              </a:cubicBezTo>
                              <a:cubicBezTo>
                                <a:pt x="11188" y="15481"/>
                                <a:pt x="11192" y="15510"/>
                                <a:pt x="11184" y="15541"/>
                              </a:cubicBezTo>
                              <a:cubicBezTo>
                                <a:pt x="11173" y="15582"/>
                                <a:pt x="11147" y="15617"/>
                                <a:pt x="11123" y="15651"/>
                              </a:cubicBezTo>
                              <a:cubicBezTo>
                                <a:pt x="11101" y="15682"/>
                                <a:pt x="11077" y="15713"/>
                                <a:pt x="11060" y="15747"/>
                              </a:cubicBezTo>
                              <a:cubicBezTo>
                                <a:pt x="11050" y="15768"/>
                                <a:pt x="11046" y="15789"/>
                                <a:pt x="11062" y="15808"/>
                              </a:cubicBezTo>
                              <a:cubicBezTo>
                                <a:pt x="11080" y="15829"/>
                                <a:pt x="11100" y="15827"/>
                                <a:pt x="11124" y="15825"/>
                              </a:cubicBezTo>
                              <a:cubicBezTo>
                                <a:pt x="11155" y="15822"/>
                                <a:pt x="11168" y="15810"/>
                                <a:pt x="11195" y="15793"/>
                              </a:cubicBezTo>
                            </a:path>
                            <a:path w="1001" h="555">
                              <a:moveTo>
                                <a:pt x="11374" y="15537"/>
                              </a:moveTo>
                              <a:cubicBezTo>
                                <a:pt x="11361" y="15552"/>
                                <a:pt x="11355" y="15561"/>
                                <a:pt x="11354" y="15581"/>
                              </a:cubicBezTo>
                              <a:cubicBezTo>
                                <a:pt x="11353" y="15596"/>
                                <a:pt x="11353" y="15617"/>
                                <a:pt x="11367" y="15628"/>
                              </a:cubicBezTo>
                              <a:cubicBezTo>
                                <a:pt x="11384" y="15642"/>
                                <a:pt x="11419" y="15636"/>
                                <a:pt x="11439" y="15641"/>
                              </a:cubicBezTo>
                              <a:cubicBezTo>
                                <a:pt x="11462" y="15646"/>
                                <a:pt x="11483" y="15658"/>
                                <a:pt x="11488" y="15683"/>
                              </a:cubicBezTo>
                              <a:cubicBezTo>
                                <a:pt x="11494" y="15715"/>
                                <a:pt x="11476" y="15756"/>
                                <a:pt x="11460" y="15782"/>
                              </a:cubicBezTo>
                              <a:cubicBezTo>
                                <a:pt x="11443" y="15809"/>
                                <a:pt x="11411" y="15849"/>
                                <a:pt x="11378" y="15853"/>
                              </a:cubicBezTo>
                              <a:cubicBezTo>
                                <a:pt x="11337" y="15858"/>
                                <a:pt x="11322" y="15816"/>
                                <a:pt x="11306" y="15788"/>
                              </a:cubicBezTo>
                            </a:path>
                            <a:path w="1001" h="555">
                              <a:moveTo>
                                <a:pt x="11369" y="15467"/>
                              </a:moveTo>
                              <a:cubicBezTo>
                                <a:pt x="11392" y="15462"/>
                                <a:pt x="11410" y="15459"/>
                                <a:pt x="11434" y="15458"/>
                              </a:cubicBezTo>
                              <a:cubicBezTo>
                                <a:pt x="11466" y="15457"/>
                                <a:pt x="11500" y="15462"/>
                                <a:pt x="11532" y="15460"/>
                              </a:cubicBezTo>
                              <a:cubicBezTo>
                                <a:pt x="11563" y="15458"/>
                                <a:pt x="11590" y="15448"/>
                                <a:pt x="11618" y="15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18,15368" coordsize="1001,555" path="m10618,15684c10631,15661,10636,15653,10651,15631c10680,15588,10706,15545,10732,15501c10753,15465,10773,15430,10790,15392c10796,15379,10798,15377,10799,15368c10792,15405,10783,15442,10775,15478c10756,15558,10737,15638,10725,15719c10720,15753,10710,15774,10726,15805em10892,15657c10896,15680,10887,15698,10880,15722c10869,15763,10860,15804,10852,15845c10847,15870,10845,15897,10849,15922em11058,15437c11069,15425,11082,15417,11101,15419c11125,15422,11150,15438,11166,15456c11188,15481,11192,15510,11184,15541c11173,15582,11147,15617,11123,15651c11101,15682,11077,15713,11060,15747c11050,15768,11046,15789,11062,15808c11080,15829,11100,15827,11124,15825c11155,15822,11168,15810,11195,15793em11374,15537c11361,15552,11355,15561,11354,15581c11353,15596,11353,15617,11367,15628c11384,15642,11419,15636,11439,15641c11462,15646,11483,15658,11488,15683c11494,15715,11476,15756,11460,15782c11443,15809,11411,15849,11378,15853c11337,15858,11322,15816,11306,15788em11369,15467c11392,15462,11410,15459,11434,15458c11466,15457,11500,15462,11532,15460c11563,15458,11590,15448,11618,15437e" stroked="t" o:allowincell="f" style="position:absolute;margin-left:230.1pt;margin-top:3.35pt;width:28.3pt;height:15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86610</wp:posOffset>
                </wp:positionH>
                <wp:positionV relativeFrom="paragraph">
                  <wp:posOffset>161290</wp:posOffset>
                </wp:positionV>
                <wp:extent cx="167005" cy="81915"/>
                <wp:effectExtent l="6985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227">
                              <a:moveTo>
                                <a:pt x="8298" y="17252"/>
                              </a:moveTo>
                              <a:cubicBezTo>
                                <a:pt x="8313" y="17244"/>
                                <a:pt x="8326" y="17234"/>
                                <a:pt x="8341" y="17226"/>
                              </a:cubicBezTo>
                              <a:cubicBezTo>
                                <a:pt x="8363" y="17214"/>
                                <a:pt x="8384" y="17205"/>
                                <a:pt x="8408" y="17196"/>
                              </a:cubicBezTo>
                              <a:cubicBezTo>
                                <a:pt x="8428" y="17189"/>
                                <a:pt x="8446" y="17184"/>
                                <a:pt x="8466" y="17181"/>
                              </a:cubicBezTo>
                              <a:cubicBezTo>
                                <a:pt x="8469" y="17180"/>
                                <a:pt x="8471" y="17180"/>
                                <a:pt x="8474" y="17179"/>
                              </a:cubicBezTo>
                            </a:path>
                            <a:path w="463" h="227">
                              <a:moveTo>
                                <a:pt x="8304" y="17292"/>
                              </a:moveTo>
                              <a:cubicBezTo>
                                <a:pt x="8320" y="17296"/>
                                <a:pt x="8335" y="17298"/>
                                <a:pt x="8351" y="17302"/>
                              </a:cubicBezTo>
                              <a:cubicBezTo>
                                <a:pt x="8372" y="17307"/>
                                <a:pt x="8394" y="17310"/>
                                <a:pt x="8415" y="17314"/>
                              </a:cubicBezTo>
                              <a:cubicBezTo>
                                <a:pt x="8433" y="17317"/>
                                <a:pt x="8450" y="17321"/>
                                <a:pt x="8467" y="17325"/>
                              </a:cubicBezTo>
                              <a:cubicBezTo>
                                <a:pt x="8485" y="17329"/>
                                <a:pt x="8484" y="17334"/>
                                <a:pt x="8487" y="17319"/>
                              </a:cubicBezTo>
                            </a:path>
                            <a:path w="463" h="227">
                              <a:moveTo>
                                <a:pt x="8653" y="17159"/>
                              </a:moveTo>
                              <a:cubicBezTo>
                                <a:pt x="8636" y="17174"/>
                                <a:pt x="8629" y="17189"/>
                                <a:pt x="8622" y="17211"/>
                              </a:cubicBezTo>
                              <a:cubicBezTo>
                                <a:pt x="8613" y="17242"/>
                                <a:pt x="8604" y="17275"/>
                                <a:pt x="8603" y="17307"/>
                              </a:cubicBezTo>
                              <a:cubicBezTo>
                                <a:pt x="8602" y="17330"/>
                                <a:pt x="8604" y="17361"/>
                                <a:pt x="8622" y="17377"/>
                              </a:cubicBezTo>
                              <a:cubicBezTo>
                                <a:pt x="8641" y="17394"/>
                                <a:pt x="8668" y="17384"/>
                                <a:pt x="8686" y="17372"/>
                              </a:cubicBezTo>
                              <a:cubicBezTo>
                                <a:pt x="8723" y="17348"/>
                                <a:pt x="8767" y="17293"/>
                                <a:pt x="8760" y="17245"/>
                              </a:cubicBezTo>
                              <a:cubicBezTo>
                                <a:pt x="8757" y="17226"/>
                                <a:pt x="8744" y="17215"/>
                                <a:pt x="8731" y="17203"/>
                              </a:cubicBezTo>
                              <a:cubicBezTo>
                                <a:pt x="8722" y="17195"/>
                                <a:pt x="8714" y="17192"/>
                                <a:pt x="8703" y="171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8,17159" coordsize="463,227" path="m8298,17252c8313,17244,8326,17234,8341,17226c8363,17214,8384,17205,8408,17196c8428,17189,8446,17184,8466,17181c8469,17180,8471,17180,8474,17179em8304,17292c8320,17296,8335,17298,8351,17302c8372,17307,8394,17310,8415,17314c8433,17317,8450,17321,8467,17325c8485,17329,8484,17334,8487,17319em8653,17159c8636,17174,8629,17189,8622,17211c8613,17242,8604,17275,8603,17307c8602,17330,8604,17361,8622,17377c8641,17394,8668,17384,8686,17372c8723,17348,8767,17293,8760,17245c8757,17226,8744,17215,8731,17203c8722,17195,8714,17192,8703,17186e" stroked="t" o:allowincell="f" style="position:absolute;margin-left:164.3pt;margin-top:12.7pt;width:13.1pt;height:6.4pt;mso-wrap-style:none;v-text-anchor:middle">
                <v:fill o:detectmouseclick="t" on="false"/>
                <v:stroke color="#9bbb59" weight="12600" joinstyle="round" endcap="round"/>
                <w10:wrap type="none"/>
              </v:shape>
            </w:pict>
          </mc:Fallback>
        </mc:AlternateContent>
      </w:r>
      <w:r>
        <w:rPr/>
        <w:t xml:space="preserve">Untersuchen Sie das Verhalten der Funktion an der Definitionslück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4270</wp:posOffset>
                </wp:positionH>
                <wp:positionV relativeFrom="paragraph">
                  <wp:posOffset>139065</wp:posOffset>
                </wp:positionV>
                <wp:extent cx="497205" cy="655955"/>
                <wp:effectExtent l="6985" t="7620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2" h="1823">
                              <a:moveTo>
                                <a:pt x="5899" y="18076"/>
                              </a:moveTo>
                              <a:cubicBezTo>
                                <a:pt x="5912" y="18056"/>
                                <a:pt x="5923" y="18035"/>
                                <a:pt x="5935" y="18014"/>
                              </a:cubicBezTo>
                              <a:cubicBezTo>
                                <a:pt x="5974" y="17946"/>
                                <a:pt x="6022" y="17882"/>
                                <a:pt x="6060" y="17813"/>
                              </a:cubicBezTo>
                              <a:cubicBezTo>
                                <a:pt x="6083" y="17772"/>
                                <a:pt x="6103" y="17729"/>
                                <a:pt x="6116" y="17684"/>
                              </a:cubicBezTo>
                              <a:cubicBezTo>
                                <a:pt x="6122" y="17662"/>
                                <a:pt x="6117" y="17654"/>
                                <a:pt x="6115" y="17634"/>
                              </a:cubicBezTo>
                              <a:cubicBezTo>
                                <a:pt x="6090" y="17630"/>
                                <a:pt x="6083" y="17626"/>
                                <a:pt x="6059" y="17645"/>
                              </a:cubicBezTo>
                              <a:cubicBezTo>
                                <a:pt x="6002" y="17690"/>
                                <a:pt x="5967" y="17761"/>
                                <a:pt x="5942" y="17827"/>
                              </a:cubicBezTo>
                              <a:cubicBezTo>
                                <a:pt x="5903" y="17929"/>
                                <a:pt x="5876" y="18058"/>
                                <a:pt x="5908" y="18165"/>
                              </a:cubicBezTo>
                              <a:cubicBezTo>
                                <a:pt x="5918" y="18199"/>
                                <a:pt x="5942" y="18233"/>
                                <a:pt x="5981" y="18232"/>
                              </a:cubicBezTo>
                              <a:cubicBezTo>
                                <a:pt x="6004" y="18231"/>
                                <a:pt x="6027" y="18217"/>
                                <a:pt x="6045" y="18204"/>
                              </a:cubicBezTo>
                              <a:cubicBezTo>
                                <a:pt x="6068" y="18187"/>
                                <a:pt x="6086" y="18165"/>
                                <a:pt x="6101" y="18142"/>
                              </a:cubicBezTo>
                              <a:cubicBezTo>
                                <a:pt x="6118" y="18117"/>
                                <a:pt x="6132" y="18089"/>
                                <a:pt x="6147" y="18062"/>
                              </a:cubicBezTo>
                              <a:cubicBezTo>
                                <a:pt x="6171" y="18020"/>
                                <a:pt x="6196" y="17978"/>
                                <a:pt x="6220" y="17936"/>
                              </a:cubicBezTo>
                              <a:cubicBezTo>
                                <a:pt x="6225" y="17925"/>
                                <a:pt x="6226" y="17922"/>
                                <a:pt x="6231" y="17916"/>
                              </a:cubicBezTo>
                              <a:cubicBezTo>
                                <a:pt x="6208" y="17969"/>
                                <a:pt x="6187" y="18031"/>
                                <a:pt x="6188" y="18090"/>
                              </a:cubicBezTo>
                              <a:cubicBezTo>
                                <a:pt x="6188" y="18119"/>
                                <a:pt x="6193" y="18150"/>
                                <a:pt x="6221" y="18162"/>
                              </a:cubicBezTo>
                              <a:cubicBezTo>
                                <a:pt x="6225" y="18162"/>
                                <a:pt x="6228" y="18161"/>
                                <a:pt x="6232" y="18161"/>
                              </a:cubicBezTo>
                              <a:cubicBezTo>
                                <a:pt x="6253" y="18140"/>
                                <a:pt x="6257" y="18132"/>
                                <a:pt x="6266" y="18102"/>
                              </a:cubicBezTo>
                            </a:path>
                            <a:path w="1382" h="1823">
                              <a:moveTo>
                                <a:pt x="6298" y="17603"/>
                              </a:moveTo>
                              <a:cubicBezTo>
                                <a:pt x="6294" y="17592"/>
                                <a:pt x="6294" y="17589"/>
                                <a:pt x="6289" y="17584"/>
                              </a:cubicBezTo>
                              <a:cubicBezTo>
                                <a:pt x="6281" y="17598"/>
                                <a:pt x="6289" y="17616"/>
                                <a:pt x="6294" y="17636"/>
                              </a:cubicBezTo>
                            </a:path>
                            <a:path w="1382" h="1823">
                              <a:moveTo>
                                <a:pt x="6404" y="17931"/>
                              </a:moveTo>
                              <a:cubicBezTo>
                                <a:pt x="6405" y="17957"/>
                                <a:pt x="6400" y="17983"/>
                                <a:pt x="6398" y="18009"/>
                              </a:cubicBezTo>
                              <a:cubicBezTo>
                                <a:pt x="6395" y="18044"/>
                                <a:pt x="6391" y="18079"/>
                                <a:pt x="6400" y="18114"/>
                              </a:cubicBezTo>
                              <a:cubicBezTo>
                                <a:pt x="6426" y="18111"/>
                                <a:pt x="6434" y="18099"/>
                                <a:pt x="6450" y="18077"/>
                              </a:cubicBezTo>
                              <a:cubicBezTo>
                                <a:pt x="6469" y="18050"/>
                                <a:pt x="6488" y="18022"/>
                                <a:pt x="6508" y="17996"/>
                              </a:cubicBezTo>
                              <a:cubicBezTo>
                                <a:pt x="6522" y="17978"/>
                                <a:pt x="6532" y="17968"/>
                                <a:pt x="6548" y="17958"/>
                              </a:cubicBezTo>
                              <a:cubicBezTo>
                                <a:pt x="6546" y="17976"/>
                                <a:pt x="6542" y="17993"/>
                                <a:pt x="6539" y="18011"/>
                              </a:cubicBezTo>
                              <a:cubicBezTo>
                                <a:pt x="6536" y="18026"/>
                                <a:pt x="6526" y="18068"/>
                                <a:pt x="6539" y="18081"/>
                              </a:cubicBezTo>
                              <a:cubicBezTo>
                                <a:pt x="6560" y="18103"/>
                                <a:pt x="6592" y="18073"/>
                                <a:pt x="6608" y="18060"/>
                              </a:cubicBezTo>
                              <a:cubicBezTo>
                                <a:pt x="6636" y="18038"/>
                                <a:pt x="6662" y="18013"/>
                                <a:pt x="6690" y="17991"/>
                              </a:cubicBezTo>
                              <a:cubicBezTo>
                                <a:pt x="6703" y="17981"/>
                                <a:pt x="6710" y="17979"/>
                                <a:pt x="6724" y="17973"/>
                              </a:cubicBezTo>
                              <a:cubicBezTo>
                                <a:pt x="6736" y="17999"/>
                                <a:pt x="6733" y="18017"/>
                                <a:pt x="6731" y="18046"/>
                              </a:cubicBezTo>
                              <a:cubicBezTo>
                                <a:pt x="6729" y="18081"/>
                                <a:pt x="6729" y="18119"/>
                                <a:pt x="6724" y="18153"/>
                              </a:cubicBezTo>
                              <a:cubicBezTo>
                                <a:pt x="6718" y="18174"/>
                                <a:pt x="6716" y="18182"/>
                                <a:pt x="6716" y="18197"/>
                              </a:cubicBezTo>
                            </a:path>
                            <a:path w="1382" h="1823">
                              <a:moveTo>
                                <a:pt x="5687" y="18525"/>
                              </a:moveTo>
                              <a:cubicBezTo>
                                <a:pt x="5687" y="18544"/>
                                <a:pt x="5695" y="18561"/>
                                <a:pt x="5703" y="18579"/>
                              </a:cubicBezTo>
                              <a:cubicBezTo>
                                <a:pt x="5739" y="18659"/>
                                <a:pt x="5779" y="18744"/>
                                <a:pt x="5834" y="18813"/>
                              </a:cubicBezTo>
                              <a:cubicBezTo>
                                <a:pt x="5843" y="18824"/>
                                <a:pt x="5850" y="18831"/>
                                <a:pt x="5856" y="18844"/>
                              </a:cubicBezTo>
                            </a:path>
                            <a:path w="1382" h="1823">
                              <a:moveTo>
                                <a:pt x="5685" y="18814"/>
                              </a:moveTo>
                              <a:cubicBezTo>
                                <a:pt x="5680" y="18794"/>
                                <a:pt x="5678" y="18778"/>
                                <a:pt x="5686" y="18758"/>
                              </a:cubicBezTo>
                              <a:cubicBezTo>
                                <a:pt x="5697" y="18732"/>
                                <a:pt x="5717" y="18710"/>
                                <a:pt x="5734" y="18688"/>
                              </a:cubicBezTo>
                              <a:cubicBezTo>
                                <a:pt x="5760" y="18655"/>
                                <a:pt x="5790" y="18627"/>
                                <a:pt x="5821" y="18599"/>
                              </a:cubicBezTo>
                              <a:cubicBezTo>
                                <a:pt x="5853" y="18571"/>
                                <a:pt x="5885" y="18545"/>
                                <a:pt x="5917" y="18520"/>
                              </a:cubicBezTo>
                              <a:cubicBezTo>
                                <a:pt x="5930" y="18506"/>
                                <a:pt x="5933" y="18502"/>
                                <a:pt x="5946" y="18499"/>
                              </a:cubicBezTo>
                            </a:path>
                            <a:path w="1382" h="1823">
                              <a:moveTo>
                                <a:pt x="6092" y="18574"/>
                              </a:moveTo>
                              <a:cubicBezTo>
                                <a:pt x="6110" y="18571"/>
                                <a:pt x="6129" y="18572"/>
                                <a:pt x="6148" y="18574"/>
                              </a:cubicBezTo>
                              <a:cubicBezTo>
                                <a:pt x="6179" y="18577"/>
                                <a:pt x="6210" y="18580"/>
                                <a:pt x="6241" y="18582"/>
                              </a:cubicBezTo>
                              <a:cubicBezTo>
                                <a:pt x="6263" y="18584"/>
                                <a:pt x="6285" y="18586"/>
                                <a:pt x="6307" y="18584"/>
                              </a:cubicBezTo>
                              <a:cubicBezTo>
                                <a:pt x="6328" y="18582"/>
                                <a:pt x="6324" y="18585"/>
                                <a:pt x="6320" y="18567"/>
                              </a:cubicBezTo>
                            </a:path>
                            <a:path w="1382" h="1823">
                              <a:moveTo>
                                <a:pt x="6302" y="18451"/>
                              </a:moveTo>
                              <a:cubicBezTo>
                                <a:pt x="6310" y="18467"/>
                                <a:pt x="6320" y="18478"/>
                                <a:pt x="6334" y="18490"/>
                              </a:cubicBezTo>
                              <a:cubicBezTo>
                                <a:pt x="6351" y="18506"/>
                                <a:pt x="6367" y="18520"/>
                                <a:pt x="6381" y="18539"/>
                              </a:cubicBezTo>
                              <a:cubicBezTo>
                                <a:pt x="6394" y="18557"/>
                                <a:pt x="6402" y="18575"/>
                                <a:pt x="6401" y="18598"/>
                              </a:cubicBezTo>
                              <a:cubicBezTo>
                                <a:pt x="6400" y="18619"/>
                                <a:pt x="6393" y="18641"/>
                                <a:pt x="6380" y="18658"/>
                              </a:cubicBezTo>
                              <a:cubicBezTo>
                                <a:pt x="6369" y="18673"/>
                                <a:pt x="6355" y="18688"/>
                                <a:pt x="6338" y="18698"/>
                              </a:cubicBezTo>
                              <a:cubicBezTo>
                                <a:pt x="6326" y="18705"/>
                                <a:pt x="6286" y="18709"/>
                                <a:pt x="6299" y="18716"/>
                              </a:cubicBezTo>
                              <a:cubicBezTo>
                                <a:pt x="6304" y="18716"/>
                                <a:pt x="6310" y="18717"/>
                                <a:pt x="6315" y="18717"/>
                              </a:cubicBezTo>
                            </a:path>
                            <a:path w="1382" h="1823">
                              <a:moveTo>
                                <a:pt x="6612" y="18565"/>
                              </a:moveTo>
                              <a:cubicBezTo>
                                <a:pt x="6634" y="18564"/>
                                <a:pt x="6657" y="18563"/>
                                <a:pt x="6679" y="18561"/>
                              </a:cubicBezTo>
                              <a:cubicBezTo>
                                <a:pt x="6705" y="18558"/>
                                <a:pt x="6733" y="18559"/>
                                <a:pt x="6759" y="18556"/>
                              </a:cubicBezTo>
                              <a:cubicBezTo>
                                <a:pt x="6771" y="18552"/>
                                <a:pt x="6775" y="18551"/>
                                <a:pt x="6784" y="18555"/>
                              </a:cubicBezTo>
                            </a:path>
                            <a:path w="1382" h="1823">
                              <a:moveTo>
                                <a:pt x="6944" y="18403"/>
                              </a:moveTo>
                              <a:cubicBezTo>
                                <a:pt x="6958" y="18402"/>
                                <a:pt x="6976" y="18397"/>
                                <a:pt x="6990" y="18402"/>
                              </a:cubicBezTo>
                              <a:cubicBezTo>
                                <a:pt x="7004" y="18407"/>
                                <a:pt x="7013" y="18416"/>
                                <a:pt x="7015" y="18431"/>
                              </a:cubicBezTo>
                              <a:cubicBezTo>
                                <a:pt x="7019" y="18455"/>
                                <a:pt x="7001" y="18481"/>
                                <a:pt x="6989" y="18500"/>
                              </a:cubicBezTo>
                              <a:cubicBezTo>
                                <a:pt x="6977" y="18521"/>
                                <a:pt x="6960" y="18540"/>
                                <a:pt x="6949" y="18561"/>
                              </a:cubicBezTo>
                              <a:cubicBezTo>
                                <a:pt x="6939" y="18581"/>
                                <a:pt x="6961" y="18582"/>
                                <a:pt x="6974" y="18585"/>
                              </a:cubicBezTo>
                              <a:cubicBezTo>
                                <a:pt x="6993" y="18590"/>
                                <a:pt x="7015" y="18593"/>
                                <a:pt x="7033" y="18603"/>
                              </a:cubicBezTo>
                              <a:cubicBezTo>
                                <a:pt x="7060" y="18617"/>
                                <a:pt x="7065" y="18646"/>
                                <a:pt x="7057" y="18674"/>
                              </a:cubicBezTo>
                              <a:cubicBezTo>
                                <a:pt x="7049" y="18702"/>
                                <a:pt x="7035" y="18731"/>
                                <a:pt x="7015" y="18752"/>
                              </a:cubicBezTo>
                              <a:cubicBezTo>
                                <a:pt x="6996" y="18772"/>
                                <a:pt x="6971" y="18786"/>
                                <a:pt x="6946" y="18795"/>
                              </a:cubicBezTo>
                              <a:cubicBezTo>
                                <a:pt x="6920" y="18805"/>
                                <a:pt x="6907" y="18802"/>
                                <a:pt x="6881" y="18794"/>
                              </a:cubicBezTo>
                            </a:path>
                            <a:path w="1382" h="1823">
                              <a:moveTo>
                                <a:pt x="5820" y="19147"/>
                              </a:moveTo>
                              <a:cubicBezTo>
                                <a:pt x="5827" y="19164"/>
                                <a:pt x="5827" y="19178"/>
                                <a:pt x="5834" y="19196"/>
                              </a:cubicBezTo>
                              <a:cubicBezTo>
                                <a:pt x="5845" y="19224"/>
                                <a:pt x="5861" y="19249"/>
                                <a:pt x="5877" y="19274"/>
                              </a:cubicBezTo>
                              <a:cubicBezTo>
                                <a:pt x="5893" y="19300"/>
                                <a:pt x="5910" y="19326"/>
                                <a:pt x="5928" y="19351"/>
                              </a:cubicBezTo>
                              <a:cubicBezTo>
                                <a:pt x="5941" y="19369"/>
                                <a:pt x="5955" y="19384"/>
                                <a:pt x="5970" y="19399"/>
                              </a:cubicBezTo>
                              <a:cubicBezTo>
                                <a:pt x="5972" y="19401"/>
                                <a:pt x="5975" y="19404"/>
                                <a:pt x="5977" y="19406"/>
                              </a:cubicBezTo>
                            </a:path>
                            <a:path w="1382" h="1823">
                              <a:moveTo>
                                <a:pt x="5802" y="19373"/>
                              </a:moveTo>
                              <a:cubicBezTo>
                                <a:pt x="5809" y="19349"/>
                                <a:pt x="5821" y="19331"/>
                                <a:pt x="5836" y="19311"/>
                              </a:cubicBezTo>
                              <a:cubicBezTo>
                                <a:pt x="5856" y="19283"/>
                                <a:pt x="5880" y="19257"/>
                                <a:pt x="5907" y="19237"/>
                              </a:cubicBezTo>
                              <a:cubicBezTo>
                                <a:pt x="5933" y="19217"/>
                                <a:pt x="5963" y="19200"/>
                                <a:pt x="5988" y="19181"/>
                              </a:cubicBezTo>
                              <a:cubicBezTo>
                                <a:pt x="5998" y="19169"/>
                                <a:pt x="6001" y="19165"/>
                                <a:pt x="6011" y="19162"/>
                              </a:cubicBezTo>
                            </a:path>
                            <a:path w="1382" h="1823">
                              <a:moveTo>
                                <a:pt x="6213" y="19203"/>
                              </a:moveTo>
                              <a:cubicBezTo>
                                <a:pt x="6214" y="19186"/>
                                <a:pt x="6222" y="19177"/>
                                <a:pt x="6235" y="19164"/>
                              </a:cubicBezTo>
                              <a:cubicBezTo>
                                <a:pt x="6252" y="19148"/>
                                <a:pt x="6274" y="19131"/>
                                <a:pt x="6294" y="19119"/>
                              </a:cubicBezTo>
                              <a:cubicBezTo>
                                <a:pt x="6312" y="19108"/>
                                <a:pt x="6332" y="19100"/>
                                <a:pt x="6352" y="19092"/>
                              </a:cubicBezTo>
                              <a:cubicBezTo>
                                <a:pt x="6361" y="19088"/>
                                <a:pt x="6380" y="19093"/>
                                <a:pt x="6364" y="19086"/>
                              </a:cubicBezTo>
                            </a:path>
                            <a:path w="1382" h="1823">
                              <a:moveTo>
                                <a:pt x="6230" y="19224"/>
                              </a:moveTo>
                              <a:cubicBezTo>
                                <a:pt x="6245" y="19235"/>
                                <a:pt x="6257" y="19236"/>
                                <a:pt x="6275" y="19241"/>
                              </a:cubicBezTo>
                              <a:cubicBezTo>
                                <a:pt x="6299" y="19248"/>
                                <a:pt x="6322" y="19257"/>
                                <a:pt x="6345" y="19266"/>
                              </a:cubicBezTo>
                              <a:cubicBezTo>
                                <a:pt x="6363" y="19273"/>
                                <a:pt x="6380" y="19281"/>
                                <a:pt x="6397" y="19290"/>
                              </a:cubicBezTo>
                              <a:cubicBezTo>
                                <a:pt x="6401" y="19292"/>
                                <a:pt x="6406" y="19294"/>
                                <a:pt x="6410" y="19296"/>
                              </a:cubicBezTo>
                            </a:path>
                            <a:path w="1382" h="1823">
                              <a:moveTo>
                                <a:pt x="6579" y="19184"/>
                              </a:moveTo>
                              <a:cubicBezTo>
                                <a:pt x="6596" y="19183"/>
                                <a:pt x="6613" y="19183"/>
                                <a:pt x="6630" y="19184"/>
                              </a:cubicBezTo>
                              <a:cubicBezTo>
                                <a:pt x="6655" y="19185"/>
                                <a:pt x="6679" y="19185"/>
                                <a:pt x="6704" y="19188"/>
                              </a:cubicBezTo>
                              <a:cubicBezTo>
                                <a:pt x="6724" y="19191"/>
                                <a:pt x="6740" y="19191"/>
                                <a:pt x="6758" y="19199"/>
                              </a:cubicBezTo>
                            </a:path>
                            <a:path w="1382" h="1823">
                              <a:moveTo>
                                <a:pt x="6866" y="19091"/>
                              </a:moveTo>
                              <a:cubicBezTo>
                                <a:pt x="6869" y="19074"/>
                                <a:pt x="6877" y="19078"/>
                                <a:pt x="6896" y="19081"/>
                              </a:cubicBezTo>
                              <a:cubicBezTo>
                                <a:pt x="6917" y="19085"/>
                                <a:pt x="6953" y="19093"/>
                                <a:pt x="6955" y="19119"/>
                              </a:cubicBezTo>
                              <a:cubicBezTo>
                                <a:pt x="6956" y="19136"/>
                                <a:pt x="6946" y="19154"/>
                                <a:pt x="6938" y="19168"/>
                              </a:cubicBezTo>
                              <a:cubicBezTo>
                                <a:pt x="6931" y="19180"/>
                                <a:pt x="6920" y="19192"/>
                                <a:pt x="6922" y="19207"/>
                              </a:cubicBezTo>
                              <a:cubicBezTo>
                                <a:pt x="6924" y="19219"/>
                                <a:pt x="6945" y="19233"/>
                                <a:pt x="6955" y="19240"/>
                              </a:cubicBezTo>
                              <a:cubicBezTo>
                                <a:pt x="6971" y="19250"/>
                                <a:pt x="6983" y="19259"/>
                                <a:pt x="6989" y="19278"/>
                              </a:cubicBezTo>
                              <a:cubicBezTo>
                                <a:pt x="6996" y="19299"/>
                                <a:pt x="6993" y="19320"/>
                                <a:pt x="6987" y="19340"/>
                              </a:cubicBezTo>
                              <a:cubicBezTo>
                                <a:pt x="6980" y="19362"/>
                                <a:pt x="6969" y="19377"/>
                                <a:pt x="6951" y="19390"/>
                              </a:cubicBezTo>
                              <a:cubicBezTo>
                                <a:pt x="6937" y="19399"/>
                                <a:pt x="6922" y="19404"/>
                                <a:pt x="6905" y="19401"/>
                              </a:cubicBezTo>
                              <a:cubicBezTo>
                                <a:pt x="6886" y="19398"/>
                                <a:pt x="6879" y="19388"/>
                                <a:pt x="6866" y="193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9,17584" coordsize="1382,1823" path="m5899,18076c5912,18056,5923,18035,5935,18014c5974,17946,6022,17882,6060,17813c6083,17772,6103,17729,6116,17684c6122,17662,6117,17654,6115,17634c6090,17630,6083,17626,6059,17645c6002,17690,5967,17761,5942,17827c5903,17929,5876,18058,5908,18165c5918,18199,5942,18233,5981,18232c6004,18231,6027,18217,6045,18204c6068,18187,6086,18165,6101,18142c6118,18117,6132,18089,6147,18062c6171,18020,6196,17978,6220,17936c6225,17925,6226,17922,6231,17916c6208,17969,6187,18031,6188,18090c6188,18119,6193,18150,6221,18162c6225,18162,6228,18161,6232,18161c6253,18140,6257,18132,6266,18102em6298,17603c6294,17592,6294,17589,6289,17584c6281,17598,6289,17616,6294,17636em6404,17931c6405,17957,6400,17983,6398,18009c6395,18044,6391,18079,6400,18114c6426,18111,6434,18099,6450,18077c6469,18050,6488,18022,6508,17996c6522,17978,6532,17968,6548,17958c6546,17976,6542,17993,6539,18011c6536,18026,6526,18068,6539,18081c6560,18103,6592,18073,6608,18060c6636,18038,6662,18013,6690,17991c6703,17981,6710,17979,6724,17973c6736,17999,6733,18017,6731,18046c6729,18081,6729,18119,6724,18153c6718,18174,6716,18182,6716,18197em5687,18525c5687,18544,5695,18561,5703,18579c5739,18659,5779,18744,5834,18813c5843,18824,5850,18831,5856,18844em5685,18814c5680,18794,5678,18778,5686,18758c5697,18732,5717,18710,5734,18688c5760,18655,5790,18627,5821,18599c5853,18571,5885,18545,5917,18520c5930,18506,5933,18502,5946,18499em6092,18574c6110,18571,6129,18572,6148,18574c6179,18577,6210,18580,6241,18582c6263,18584,6285,18586,6307,18584c6328,18582,6324,18585,6320,18567em6302,18451c6310,18467,6320,18478,6334,18490c6351,18506,6367,18520,6381,18539c6394,18557,6402,18575,6401,18598c6400,18619,6393,18641,6380,18658c6369,18673,6355,18688,6338,18698c6326,18705,6286,18709,6299,18716c6304,18716,6310,18717,6315,18717em6612,18565c6634,18564,6657,18563,6679,18561c6705,18558,6733,18559,6759,18556c6771,18552,6775,18551,6784,18555em6944,18403c6958,18402,6976,18397,6990,18402c7004,18407,7013,18416,7015,18431c7019,18455,7001,18481,6989,18500c6977,18521,6960,18540,6949,18561c6939,18581,6961,18582,6974,18585c6993,18590,7015,18593,7033,18603c7060,18617,7065,18646,7057,18674c7049,18702,7035,18731,7015,18752c6996,18772,6971,18786,6946,18795c6920,18805,6907,18802,6881,18794em5820,19147c5827,19164,5827,19178,5834,19196c5845,19224,5861,19249,5877,19274c5893,19300,5910,19326,5928,19351c5941,19369,5955,19384,5970,19399c5972,19401,5975,19404,5977,19406em5802,19373c5809,19349,5821,19331,5836,19311c5856,19283,5880,19257,5907,19237c5933,19217,5963,19200,5988,19181c5998,19169,6001,19165,6011,19162em6213,19203c6214,19186,6222,19177,6235,19164c6252,19148,6274,19131,6294,19119c6312,19108,6332,19100,6352,19092c6361,19088,6380,19093,6364,19086em6230,19224c6245,19235,6257,19236,6275,19241c6299,19248,6322,19257,6345,19266c6363,19273,6380,19281,6397,19290c6401,19292,6406,19294,6410,19296em6579,19184c6596,19183,6613,19183,6630,19184c6655,19185,6679,19185,6704,19188c6724,19191,6740,19191,6758,19199em6866,19091c6869,19074,6877,19078,6896,19081c6917,19085,6953,19093,6955,19119c6956,19136,6946,19154,6938,19168c6931,19180,6920,19192,6922,19207c6924,19219,6945,19233,6955,19240c6971,19250,6983,19259,6989,19278c6996,19299,6993,19320,6987,19340c6980,19362,6969,19377,6951,19390c6937,19399,6922,19404,6905,19401c6886,19398,6879,19388,6866,19376e" stroked="t" o:allowincell="f" style="position:absolute;margin-left:90.1pt;margin-top:10.95pt;width:39.1pt;height:51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51660</wp:posOffset>
                </wp:positionH>
                <wp:positionV relativeFrom="paragraph">
                  <wp:posOffset>75565</wp:posOffset>
                </wp:positionV>
                <wp:extent cx="525780" cy="43878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1218">
                              <a:moveTo>
                                <a:pt x="7645" y="17972"/>
                              </a:moveTo>
                              <a:cubicBezTo>
                                <a:pt x="7664" y="17974"/>
                                <a:pt x="7681" y="17975"/>
                                <a:pt x="7700" y="17976"/>
                              </a:cubicBezTo>
                              <a:cubicBezTo>
                                <a:pt x="7755" y="17979"/>
                                <a:pt x="7811" y="17977"/>
                                <a:pt x="7866" y="17979"/>
                              </a:cubicBezTo>
                              <a:cubicBezTo>
                                <a:pt x="7917" y="17981"/>
                                <a:pt x="7968" y="17977"/>
                                <a:pt x="8019" y="17976"/>
                              </a:cubicBezTo>
                              <a:cubicBezTo>
                                <a:pt x="8109" y="17974"/>
                                <a:pt x="8198" y="17968"/>
                                <a:pt x="8288" y="17967"/>
                              </a:cubicBezTo>
                              <a:cubicBezTo>
                                <a:pt x="8349" y="17966"/>
                                <a:pt x="8411" y="17973"/>
                                <a:pt x="8472" y="17973"/>
                              </a:cubicBezTo>
                              <a:cubicBezTo>
                                <a:pt x="8509" y="17973"/>
                                <a:pt x="8545" y="17969"/>
                                <a:pt x="8582" y="17968"/>
                              </a:cubicBezTo>
                              <a:cubicBezTo>
                                <a:pt x="8605" y="17968"/>
                                <a:pt x="8627" y="17969"/>
                                <a:pt x="8650" y="17970"/>
                              </a:cubicBezTo>
                              <a:cubicBezTo>
                                <a:pt x="8678" y="17971"/>
                                <a:pt x="8707" y="17974"/>
                                <a:pt x="8735" y="17976"/>
                              </a:cubicBezTo>
                              <a:cubicBezTo>
                                <a:pt x="8767" y="17978"/>
                                <a:pt x="8799" y="17979"/>
                                <a:pt x="8830" y="17983"/>
                              </a:cubicBezTo>
                              <a:cubicBezTo>
                                <a:pt x="8842" y="17984"/>
                                <a:pt x="8834" y="17988"/>
                                <a:pt x="8843" y="17981"/>
                              </a:cubicBezTo>
                            </a:path>
                            <a:path w="1460" h="1218">
                              <a:moveTo>
                                <a:pt x="7912" y="17417"/>
                              </a:moveTo>
                              <a:cubicBezTo>
                                <a:pt x="7920" y="17389"/>
                                <a:pt x="7902" y="17447"/>
                                <a:pt x="7901" y="17450"/>
                              </a:cubicBezTo>
                              <a:cubicBezTo>
                                <a:pt x="7892" y="17476"/>
                                <a:pt x="7885" y="17502"/>
                                <a:pt x="7880" y="17529"/>
                              </a:cubicBezTo>
                              <a:cubicBezTo>
                                <a:pt x="7876" y="17552"/>
                                <a:pt x="7870" y="17578"/>
                                <a:pt x="7873" y="17601"/>
                              </a:cubicBezTo>
                              <a:cubicBezTo>
                                <a:pt x="7875" y="17615"/>
                                <a:pt x="7880" y="17630"/>
                                <a:pt x="7893" y="17637"/>
                              </a:cubicBezTo>
                              <a:cubicBezTo>
                                <a:pt x="7911" y="17646"/>
                                <a:pt x="7939" y="17642"/>
                                <a:pt x="7958" y="17639"/>
                              </a:cubicBezTo>
                              <a:cubicBezTo>
                                <a:pt x="7990" y="17633"/>
                                <a:pt x="8022" y="17626"/>
                                <a:pt x="8053" y="17617"/>
                              </a:cubicBezTo>
                              <a:cubicBezTo>
                                <a:pt x="8071" y="17612"/>
                                <a:pt x="8093" y="17603"/>
                                <a:pt x="8107" y="17598"/>
                              </a:cubicBezTo>
                              <a:cubicBezTo>
                                <a:pt x="8110" y="17598"/>
                                <a:pt x="8112" y="17598"/>
                                <a:pt x="8115" y="17598"/>
                              </a:cubicBezTo>
                            </a:path>
                            <a:path w="1460" h="1218">
                              <a:moveTo>
                                <a:pt x="8026" y="17502"/>
                              </a:moveTo>
                              <a:cubicBezTo>
                                <a:pt x="8009" y="17497"/>
                                <a:pt x="8003" y="17516"/>
                                <a:pt x="7998" y="17537"/>
                              </a:cubicBezTo>
                              <a:cubicBezTo>
                                <a:pt x="7989" y="17571"/>
                                <a:pt x="7983" y="17606"/>
                                <a:pt x="7977" y="17641"/>
                              </a:cubicBezTo>
                              <a:cubicBezTo>
                                <a:pt x="7971" y="17676"/>
                                <a:pt x="7963" y="17712"/>
                                <a:pt x="7965" y="17748"/>
                              </a:cubicBezTo>
                              <a:cubicBezTo>
                                <a:pt x="7966" y="17772"/>
                                <a:pt x="7967" y="17773"/>
                                <a:pt x="7981" y="17790"/>
                              </a:cubicBezTo>
                            </a:path>
                            <a:path w="1460" h="1218">
                              <a:moveTo>
                                <a:pt x="8207" y="17639"/>
                              </a:moveTo>
                              <a:cubicBezTo>
                                <a:pt x="8220" y="17656"/>
                                <a:pt x="8229" y="17675"/>
                                <a:pt x="8240" y="17694"/>
                              </a:cubicBezTo>
                              <a:cubicBezTo>
                                <a:pt x="8254" y="17718"/>
                                <a:pt x="8270" y="17742"/>
                                <a:pt x="8287" y="17763"/>
                              </a:cubicBezTo>
                              <a:cubicBezTo>
                                <a:pt x="8301" y="17780"/>
                                <a:pt x="8315" y="17796"/>
                                <a:pt x="8327" y="17815"/>
                              </a:cubicBezTo>
                            </a:path>
                            <a:path w="1460" h="1218">
                              <a:moveTo>
                                <a:pt x="8208" y="17800"/>
                              </a:moveTo>
                              <a:cubicBezTo>
                                <a:pt x="8202" y="17782"/>
                                <a:pt x="8199" y="17768"/>
                                <a:pt x="8209" y="17750"/>
                              </a:cubicBezTo>
                              <a:cubicBezTo>
                                <a:pt x="8222" y="17726"/>
                                <a:pt x="8244" y="17711"/>
                                <a:pt x="8264" y="17693"/>
                              </a:cubicBezTo>
                              <a:cubicBezTo>
                                <a:pt x="8289" y="17671"/>
                                <a:pt x="8315" y="17655"/>
                                <a:pt x="8344" y="17642"/>
                              </a:cubicBezTo>
                              <a:cubicBezTo>
                                <a:pt x="8350" y="17640"/>
                                <a:pt x="8357" y="17638"/>
                                <a:pt x="8363" y="17636"/>
                              </a:cubicBezTo>
                            </a:path>
                            <a:path w="1460" h="1218">
                              <a:moveTo>
                                <a:pt x="8504" y="17633"/>
                              </a:moveTo>
                              <a:cubicBezTo>
                                <a:pt x="8524" y="17633"/>
                                <a:pt x="8544" y="17629"/>
                                <a:pt x="8564" y="17628"/>
                              </a:cubicBezTo>
                              <a:cubicBezTo>
                                <a:pt x="8588" y="17627"/>
                                <a:pt x="8611" y="17624"/>
                                <a:pt x="8634" y="17623"/>
                              </a:cubicBezTo>
                              <a:cubicBezTo>
                                <a:pt x="8640" y="17623"/>
                                <a:pt x="8647" y="17624"/>
                                <a:pt x="8653" y="17624"/>
                              </a:cubicBezTo>
                            </a:path>
                            <a:path w="1460" h="1218">
                              <a:moveTo>
                                <a:pt x="8786" y="17486"/>
                              </a:moveTo>
                              <a:cubicBezTo>
                                <a:pt x="8791" y="17513"/>
                                <a:pt x="8792" y="17537"/>
                                <a:pt x="8790" y="17565"/>
                              </a:cubicBezTo>
                              <a:cubicBezTo>
                                <a:pt x="8789" y="17586"/>
                                <a:pt x="8785" y="17607"/>
                                <a:pt x="8785" y="17628"/>
                              </a:cubicBezTo>
                              <a:cubicBezTo>
                                <a:pt x="8785" y="17648"/>
                                <a:pt x="8805" y="17643"/>
                                <a:pt x="8818" y="17640"/>
                              </a:cubicBezTo>
                              <a:cubicBezTo>
                                <a:pt x="8839" y="17635"/>
                                <a:pt x="8862" y="17628"/>
                                <a:pt x="8884" y="17628"/>
                              </a:cubicBezTo>
                              <a:cubicBezTo>
                                <a:pt x="8900" y="17628"/>
                                <a:pt x="8926" y="17635"/>
                                <a:pt x="8931" y="17653"/>
                              </a:cubicBezTo>
                              <a:cubicBezTo>
                                <a:pt x="8937" y="17675"/>
                                <a:pt x="8926" y="17705"/>
                                <a:pt x="8915" y="17724"/>
                              </a:cubicBezTo>
                              <a:cubicBezTo>
                                <a:pt x="8900" y="17750"/>
                                <a:pt x="8878" y="17771"/>
                                <a:pt x="8853" y="17788"/>
                              </a:cubicBezTo>
                              <a:cubicBezTo>
                                <a:pt x="8834" y="17801"/>
                                <a:pt x="8809" y="17807"/>
                                <a:pt x="8787" y="17799"/>
                              </a:cubicBezTo>
                              <a:cubicBezTo>
                                <a:pt x="8770" y="17790"/>
                                <a:pt x="8766" y="17788"/>
                                <a:pt x="8755" y="17783"/>
                              </a:cubicBezTo>
                            </a:path>
                            <a:path w="1460" h="1218">
                              <a:moveTo>
                                <a:pt x="8821" y="17479"/>
                              </a:moveTo>
                              <a:cubicBezTo>
                                <a:pt x="8830" y="17466"/>
                                <a:pt x="8839" y="17469"/>
                                <a:pt x="8856" y="17468"/>
                              </a:cubicBezTo>
                              <a:cubicBezTo>
                                <a:pt x="8881" y="17467"/>
                                <a:pt x="8909" y="17471"/>
                                <a:pt x="8934" y="17468"/>
                              </a:cubicBezTo>
                              <a:cubicBezTo>
                                <a:pt x="8955" y="17466"/>
                                <a:pt x="8968" y="17461"/>
                                <a:pt x="8984" y="17451"/>
                              </a:cubicBezTo>
                            </a:path>
                            <a:path w="1460" h="1218">
                              <a:moveTo>
                                <a:pt x="8865" y="17966"/>
                              </a:moveTo>
                              <a:cubicBezTo>
                                <a:pt x="8890" y="17962"/>
                                <a:pt x="8915" y="17959"/>
                                <a:pt x="8940" y="17957"/>
                              </a:cubicBezTo>
                              <a:cubicBezTo>
                                <a:pt x="8969" y="17955"/>
                                <a:pt x="8997" y="17955"/>
                                <a:pt x="9026" y="17955"/>
                              </a:cubicBezTo>
                              <a:cubicBezTo>
                                <a:pt x="9050" y="17955"/>
                                <a:pt x="9072" y="17957"/>
                                <a:pt x="9096" y="17955"/>
                              </a:cubicBezTo>
                            </a:path>
                            <a:path w="1460" h="1218">
                              <a:moveTo>
                                <a:pt x="7882" y="18188"/>
                              </a:moveTo>
                              <a:cubicBezTo>
                                <a:pt x="7860" y="18190"/>
                                <a:pt x="7854" y="18209"/>
                                <a:pt x="7841" y="18230"/>
                              </a:cubicBezTo>
                              <a:cubicBezTo>
                                <a:pt x="7822" y="18263"/>
                                <a:pt x="7807" y="18296"/>
                                <a:pt x="7796" y="18332"/>
                              </a:cubicBezTo>
                              <a:cubicBezTo>
                                <a:pt x="7785" y="18371"/>
                                <a:pt x="7778" y="18412"/>
                                <a:pt x="7778" y="18453"/>
                              </a:cubicBezTo>
                              <a:cubicBezTo>
                                <a:pt x="7778" y="18493"/>
                                <a:pt x="7786" y="18535"/>
                                <a:pt x="7806" y="18570"/>
                              </a:cubicBezTo>
                              <a:cubicBezTo>
                                <a:pt x="7818" y="18591"/>
                                <a:pt x="7832" y="18602"/>
                                <a:pt x="7854" y="18607"/>
                              </a:cubicBezTo>
                            </a:path>
                            <a:path w="1460" h="1218">
                              <a:moveTo>
                                <a:pt x="7979" y="18384"/>
                              </a:moveTo>
                              <a:cubicBezTo>
                                <a:pt x="7992" y="18405"/>
                                <a:pt x="8007" y="18424"/>
                                <a:pt x="8022" y="18443"/>
                              </a:cubicBezTo>
                              <a:cubicBezTo>
                                <a:pt x="8042" y="18468"/>
                                <a:pt x="8062" y="18493"/>
                                <a:pt x="8082" y="18518"/>
                              </a:cubicBezTo>
                              <a:cubicBezTo>
                                <a:pt x="8091" y="18530"/>
                                <a:pt x="8099" y="18540"/>
                                <a:pt x="8105" y="18554"/>
                              </a:cubicBezTo>
                            </a:path>
                            <a:path w="1460" h="1218">
                              <a:moveTo>
                                <a:pt x="8009" y="18557"/>
                              </a:moveTo>
                              <a:cubicBezTo>
                                <a:pt x="7994" y="18545"/>
                                <a:pt x="7984" y="18540"/>
                                <a:pt x="7993" y="18521"/>
                              </a:cubicBezTo>
                              <a:cubicBezTo>
                                <a:pt x="8003" y="18499"/>
                                <a:pt x="8020" y="18479"/>
                                <a:pt x="8037" y="18462"/>
                              </a:cubicBezTo>
                              <a:cubicBezTo>
                                <a:pt x="8061" y="18439"/>
                                <a:pt x="8086" y="18424"/>
                                <a:pt x="8114" y="18407"/>
                              </a:cubicBezTo>
                              <a:cubicBezTo>
                                <a:pt x="8130" y="18397"/>
                                <a:pt x="8145" y="18392"/>
                                <a:pt x="8162" y="18385"/>
                              </a:cubicBezTo>
                            </a:path>
                            <a:path w="1460" h="1218">
                              <a:moveTo>
                                <a:pt x="8268" y="18385"/>
                              </a:moveTo>
                              <a:cubicBezTo>
                                <a:pt x="8287" y="18392"/>
                                <a:pt x="8302" y="18392"/>
                                <a:pt x="8323" y="18389"/>
                              </a:cubicBezTo>
                              <a:cubicBezTo>
                                <a:pt x="8351" y="18385"/>
                                <a:pt x="8381" y="18386"/>
                                <a:pt x="8409" y="18381"/>
                              </a:cubicBezTo>
                              <a:cubicBezTo>
                                <a:pt x="8425" y="18378"/>
                                <a:pt x="8439" y="18379"/>
                                <a:pt x="8453" y="18376"/>
                              </a:cubicBezTo>
                            </a:path>
                            <a:path w="1460" h="1218">
                              <a:moveTo>
                                <a:pt x="8425" y="18301"/>
                              </a:moveTo>
                              <a:cubicBezTo>
                                <a:pt x="8408" y="18311"/>
                                <a:pt x="8411" y="18316"/>
                                <a:pt x="8411" y="18338"/>
                              </a:cubicBezTo>
                              <a:cubicBezTo>
                                <a:pt x="8410" y="18368"/>
                                <a:pt x="8410" y="18397"/>
                                <a:pt x="8409" y="18427"/>
                              </a:cubicBezTo>
                              <a:cubicBezTo>
                                <a:pt x="8408" y="18448"/>
                                <a:pt x="8404" y="18481"/>
                                <a:pt x="8413" y="18501"/>
                              </a:cubicBezTo>
                              <a:cubicBezTo>
                                <a:pt x="8416" y="18504"/>
                                <a:pt x="8418" y="18507"/>
                                <a:pt x="8421" y="18510"/>
                              </a:cubicBezTo>
                            </a:path>
                            <a:path w="1460" h="1218">
                              <a:moveTo>
                                <a:pt x="8556" y="18275"/>
                              </a:moveTo>
                              <a:cubicBezTo>
                                <a:pt x="8566" y="18270"/>
                                <a:pt x="8569" y="18263"/>
                                <a:pt x="8583" y="18256"/>
                              </a:cubicBezTo>
                              <a:cubicBezTo>
                                <a:pt x="8598" y="18249"/>
                                <a:pt x="8612" y="18248"/>
                                <a:pt x="8628" y="18254"/>
                              </a:cubicBezTo>
                              <a:cubicBezTo>
                                <a:pt x="8647" y="18261"/>
                                <a:pt x="8655" y="18277"/>
                                <a:pt x="8656" y="18296"/>
                              </a:cubicBezTo>
                              <a:cubicBezTo>
                                <a:pt x="8657" y="18318"/>
                                <a:pt x="8649" y="18342"/>
                                <a:pt x="8638" y="18361"/>
                              </a:cubicBezTo>
                              <a:cubicBezTo>
                                <a:pt x="8633" y="18370"/>
                                <a:pt x="8602" y="18403"/>
                                <a:pt x="8614" y="18415"/>
                              </a:cubicBezTo>
                              <a:cubicBezTo>
                                <a:pt x="8628" y="18429"/>
                                <a:pt x="8654" y="18430"/>
                                <a:pt x="8669" y="18445"/>
                              </a:cubicBezTo>
                              <a:cubicBezTo>
                                <a:pt x="8681" y="18457"/>
                                <a:pt x="8684" y="18473"/>
                                <a:pt x="8679" y="18489"/>
                              </a:cubicBezTo>
                              <a:cubicBezTo>
                                <a:pt x="8671" y="18511"/>
                                <a:pt x="8655" y="18527"/>
                                <a:pt x="8637" y="18541"/>
                              </a:cubicBezTo>
                              <a:cubicBezTo>
                                <a:pt x="8623" y="18552"/>
                                <a:pt x="8600" y="18569"/>
                                <a:pt x="8581" y="18566"/>
                              </a:cubicBezTo>
                              <a:cubicBezTo>
                                <a:pt x="8555" y="18561"/>
                                <a:pt x="8565" y="18544"/>
                                <a:pt x="8570" y="18528"/>
                              </a:cubicBezTo>
                            </a:path>
                            <a:path w="1460" h="1218">
                              <a:moveTo>
                                <a:pt x="8766" y="18225"/>
                              </a:moveTo>
                              <a:cubicBezTo>
                                <a:pt x="8768" y="18220"/>
                                <a:pt x="8769" y="18215"/>
                                <a:pt x="8771" y="18210"/>
                              </a:cubicBezTo>
                              <a:cubicBezTo>
                                <a:pt x="8789" y="18220"/>
                                <a:pt x="8793" y="18230"/>
                                <a:pt x="8802" y="18249"/>
                              </a:cubicBezTo>
                              <a:cubicBezTo>
                                <a:pt x="8819" y="18285"/>
                                <a:pt x="8832" y="18321"/>
                                <a:pt x="8840" y="18360"/>
                              </a:cubicBezTo>
                              <a:cubicBezTo>
                                <a:pt x="8850" y="18407"/>
                                <a:pt x="8851" y="18453"/>
                                <a:pt x="8848" y="18500"/>
                              </a:cubicBezTo>
                              <a:cubicBezTo>
                                <a:pt x="8847" y="18511"/>
                                <a:pt x="8826" y="18628"/>
                                <a:pt x="8822" y="18625"/>
                              </a:cubicBezTo>
                              <a:cubicBezTo>
                                <a:pt x="8821" y="18621"/>
                                <a:pt x="8819" y="18617"/>
                                <a:pt x="8818" y="18613"/>
                              </a:cubicBezTo>
                            </a:path>
                            <a:path w="1460" h="1218">
                              <a:moveTo>
                                <a:pt x="8992" y="18187"/>
                              </a:moveTo>
                              <a:cubicBezTo>
                                <a:pt x="8994" y="18166"/>
                                <a:pt x="9002" y="18165"/>
                                <a:pt x="9021" y="18178"/>
                              </a:cubicBezTo>
                              <a:cubicBezTo>
                                <a:pt x="9032" y="18186"/>
                                <a:pt x="9042" y="18196"/>
                                <a:pt x="9042" y="18210"/>
                              </a:cubicBezTo>
                              <a:cubicBezTo>
                                <a:pt x="9043" y="18228"/>
                                <a:pt x="9032" y="18244"/>
                                <a:pt x="9021" y="18257"/>
                              </a:cubicBezTo>
                              <a:cubicBezTo>
                                <a:pt x="9010" y="18270"/>
                                <a:pt x="8995" y="18280"/>
                                <a:pt x="8984" y="18293"/>
                              </a:cubicBezTo>
                              <a:cubicBezTo>
                                <a:pt x="8981" y="18297"/>
                                <a:pt x="8979" y="18301"/>
                                <a:pt x="8976" y="18305"/>
                              </a:cubicBezTo>
                              <a:cubicBezTo>
                                <a:pt x="8987" y="18321"/>
                                <a:pt x="8999" y="18326"/>
                                <a:pt x="9019" y="18330"/>
                              </a:cubicBezTo>
                              <a:cubicBezTo>
                                <a:pt x="9042" y="18334"/>
                                <a:pt x="9065" y="18330"/>
                                <a:pt x="9087" y="18331"/>
                              </a:cubicBezTo>
                              <a:cubicBezTo>
                                <a:pt x="9093" y="18332"/>
                                <a:pt x="9098" y="18332"/>
                                <a:pt x="9104" y="18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45,17408" coordsize="1460,1218" path="m7645,17972c7664,17974,7681,17975,7700,17976c7755,17979,7811,17977,7866,17979c7917,17981,7968,17977,8019,17976c8109,17974,8198,17968,8288,17967c8349,17966,8411,17973,8472,17973c8509,17973,8545,17969,8582,17968c8605,17968,8627,17969,8650,17970c8678,17971,8707,17974,8735,17976c8767,17978,8799,17979,8830,17983c8842,17984,8834,17988,8843,17981em7912,17417c7920,17389,7902,17447,7901,17450c7892,17476,7885,17502,7880,17529c7876,17552,7870,17578,7873,17601c7875,17615,7880,17630,7893,17637c7911,17646,7939,17642,7958,17639c7990,17633,8022,17626,8053,17617c8071,17612,8093,17603,8107,17598c8110,17598,8112,17598,8115,17598em8026,17502c8009,17497,8003,17516,7998,17537c7989,17571,7983,17606,7977,17641c7971,17676,7963,17712,7965,17748c7966,17772,7967,17773,7981,17790em8207,17639c8220,17656,8229,17675,8240,17694c8254,17718,8270,17742,8287,17763c8301,17780,8315,17796,8327,17815em8208,17800c8202,17782,8199,17768,8209,17750c8222,17726,8244,17711,8264,17693c8289,17671,8315,17655,8344,17642c8350,17640,8357,17638,8363,17636em8504,17633c8524,17633,8544,17629,8564,17628c8588,17627,8611,17624,8634,17623c8640,17623,8647,17624,8653,17624em8786,17486c8791,17513,8792,17537,8790,17565c8789,17586,8785,17607,8785,17628c8785,17648,8805,17643,8818,17640c8839,17635,8862,17628,8884,17628c8900,17628,8926,17635,8931,17653c8937,17675,8926,17705,8915,17724c8900,17750,8878,17771,8853,17788c8834,17801,8809,17807,8787,17799c8770,17790,8766,17788,8755,17783em8821,17479c8830,17466,8839,17469,8856,17468c8881,17467,8909,17471,8934,17468c8955,17466,8968,17461,8984,17451em8865,17966c8890,17962,8915,17959,8940,17957c8969,17955,8997,17955,9026,17955c9050,17955,9072,17957,9096,17955em7882,18188c7860,18190,7854,18209,7841,18230c7822,18263,7807,18296,7796,18332c7785,18371,7778,18412,7778,18453c7778,18493,7786,18535,7806,18570c7818,18591,7832,18602,7854,18607em7979,18384c7992,18405,8007,18424,8022,18443c8042,18468,8062,18493,8082,18518c8091,18530,8099,18540,8105,18554em8009,18557c7994,18545,7984,18540,7993,18521c8003,18499,8020,18479,8037,18462c8061,18439,8086,18424,8114,18407c8130,18397,8145,18392,8162,18385em8268,18385c8287,18392,8302,18392,8323,18389c8351,18385,8381,18386,8409,18381c8425,18378,8439,18379,8453,18376em8425,18301c8408,18311,8411,18316,8411,18338c8410,18368,8410,18397,8409,18427c8408,18448,8404,18481,8413,18501c8416,18504,8418,18507,8421,18510em8556,18275c8566,18270,8569,18263,8583,18256c8598,18249,8612,18248,8628,18254c8647,18261,8655,18277,8656,18296c8657,18318,8649,18342,8638,18361c8633,18370,8602,18403,8614,18415c8628,18429,8654,18430,8669,18445c8681,18457,8684,18473,8679,18489c8671,18511,8655,18527,8637,18541c8623,18552,8600,18569,8581,18566c8555,18561,8565,18544,8570,18528em8766,18225c8768,18220,8769,18215,8771,18210c8789,18220,8793,18230,8802,18249c8819,18285,8832,18321,8840,18360c8850,18407,8851,18453,8848,18500c8847,18511,8826,18628,8822,18625c8821,18621,8819,18617,8818,18613em8992,18187c8994,18166,9002,18165,9021,18178c9032,18186,9042,18196,9042,18210c9043,18228,9032,18244,9021,18257c9010,18270,8995,18280,8984,18293c8981,18297,8979,18301,8976,18305c8987,18321,8999,18326,9019,18330c9042,18334,9065,18330,9087,18331c9093,18332,9098,18332,9104,18333e" stroked="t" o:allowincell="f" style="position:absolute;margin-left:145.8pt;margin-top:5.95pt;width:41.35pt;height:34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83180</wp:posOffset>
                </wp:positionH>
                <wp:positionV relativeFrom="paragraph">
                  <wp:posOffset>77470</wp:posOffset>
                </wp:positionV>
                <wp:extent cx="67945" cy="4762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32">
                              <a:moveTo>
                                <a:pt x="9686" y="17926"/>
                              </a:moveTo>
                              <a:cubicBezTo>
                                <a:pt x="9683" y="17924"/>
                                <a:pt x="9680" y="17923"/>
                                <a:pt x="9677" y="17921"/>
                              </a:cubicBezTo>
                              <a:cubicBezTo>
                                <a:pt x="9690" y="17921"/>
                                <a:pt x="9703" y="17920"/>
                                <a:pt x="9716" y="17919"/>
                              </a:cubicBezTo>
                              <a:cubicBezTo>
                                <a:pt x="9737" y="17917"/>
                                <a:pt x="9758" y="17915"/>
                                <a:pt x="9778" y="17911"/>
                              </a:cubicBezTo>
                              <a:cubicBezTo>
                                <a:pt x="9796" y="17908"/>
                                <a:pt x="9813" y="17905"/>
                                <a:pt x="9831" y="17903"/>
                              </a:cubicBezTo>
                              <a:cubicBezTo>
                                <a:pt x="9840" y="17902"/>
                                <a:pt x="9844" y="17902"/>
                                <a:pt x="9850" y="17900"/>
                              </a:cubicBezTo>
                              <a:cubicBezTo>
                                <a:pt x="9844" y="17911"/>
                                <a:pt x="9841" y="17912"/>
                                <a:pt x="9833" y="17921"/>
                              </a:cubicBezTo>
                            </a:path>
                            <a:path w="188" h="132">
                              <a:moveTo>
                                <a:pt x="9693" y="18029"/>
                              </a:moveTo>
                              <a:cubicBezTo>
                                <a:pt x="9690" y="18030"/>
                                <a:pt x="9687" y="18030"/>
                                <a:pt x="9684" y="18031"/>
                              </a:cubicBezTo>
                              <a:cubicBezTo>
                                <a:pt x="9699" y="18031"/>
                                <a:pt x="9713" y="18030"/>
                                <a:pt x="9728" y="18028"/>
                              </a:cubicBezTo>
                              <a:cubicBezTo>
                                <a:pt x="9749" y="18025"/>
                                <a:pt x="9770" y="18024"/>
                                <a:pt x="9791" y="18021"/>
                              </a:cubicBezTo>
                              <a:cubicBezTo>
                                <a:pt x="9806" y="18019"/>
                                <a:pt x="9829" y="18018"/>
                                <a:pt x="9843" y="18012"/>
                              </a:cubicBezTo>
                              <a:cubicBezTo>
                                <a:pt x="9854" y="18005"/>
                                <a:pt x="9856" y="18002"/>
                                <a:pt x="9864" y="18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77,17900" coordsize="188,132" path="m9686,17926c9683,17924,9680,17923,9677,17921c9690,17921,9703,17920,9716,17919c9737,17917,9758,17915,9778,17911c9796,17908,9813,17905,9831,17903c9840,17902,9844,17902,9850,17900c9844,17911,9841,17912,9833,17921em9693,18029c9690,18030,9687,18030,9684,18031c9699,18031,9713,18030,9728,18028c9749,18025,9770,18024,9791,18021c9806,18019,9829,18018,9843,18012c9854,18005,9856,18002,9864,18005e" stroked="t" o:allowincell="f" style="position:absolute;margin-left:203.4pt;margin-top:6.1pt;width:5.3pt;height:3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0825</wp:posOffset>
                </wp:positionH>
                <wp:positionV relativeFrom="paragraph">
                  <wp:posOffset>94615</wp:posOffset>
                </wp:positionV>
                <wp:extent cx="54610" cy="571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6">
                              <a:moveTo>
                                <a:pt x="10253" y="17948"/>
                              </a:moveTo>
                              <a:cubicBezTo>
                                <a:pt x="10269" y="17950"/>
                                <a:pt x="10283" y="17959"/>
                                <a:pt x="10299" y="17961"/>
                              </a:cubicBezTo>
                              <a:cubicBezTo>
                                <a:pt x="10316" y="17964"/>
                                <a:pt x="10335" y="17962"/>
                                <a:pt x="10352" y="17962"/>
                              </a:cubicBezTo>
                              <a:cubicBezTo>
                                <a:pt x="10365" y="17962"/>
                                <a:pt x="10382" y="17955"/>
                                <a:pt x="10395" y="17956"/>
                              </a:cubicBezTo>
                              <a:cubicBezTo>
                                <a:pt x="10398" y="17957"/>
                                <a:pt x="10401" y="17958"/>
                                <a:pt x="10404" y="179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3,17948" coordsize="152,16" path="m10253,17948c10269,17950,10283,17959,10299,17961c10316,17964,10335,17962,10352,17962c10365,17962,10382,17955,10395,17956c10398,17957,10401,17958,10404,17959e" stroked="t" o:allowincell="f" style="position:absolute;margin-left:219.75pt;margin-top:7.45pt;width:4.25pt;height:0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0685</wp:posOffset>
                </wp:positionH>
                <wp:positionV relativeFrom="paragraph">
                  <wp:posOffset>71755</wp:posOffset>
                </wp:positionV>
                <wp:extent cx="111125" cy="82550"/>
                <wp:effectExtent l="7620" t="6985" r="635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30">
                              <a:moveTo>
                                <a:pt x="10849" y="18087"/>
                              </a:moveTo>
                              <a:cubicBezTo>
                                <a:pt x="10845" y="18070"/>
                                <a:pt x="10840" y="18053"/>
                                <a:pt x="10835" y="18036"/>
                              </a:cubicBezTo>
                              <a:cubicBezTo>
                                <a:pt x="10830" y="18015"/>
                                <a:pt x="10821" y="17994"/>
                                <a:pt x="10811" y="17975"/>
                              </a:cubicBezTo>
                              <a:cubicBezTo>
                                <a:pt x="10799" y="17953"/>
                                <a:pt x="10783" y="17930"/>
                                <a:pt x="10765" y="17913"/>
                              </a:cubicBezTo>
                              <a:cubicBezTo>
                                <a:pt x="10752" y="17901"/>
                                <a:pt x="10729" y="17879"/>
                                <a:pt x="10709" y="17884"/>
                              </a:cubicBezTo>
                              <a:cubicBezTo>
                                <a:pt x="10688" y="17890"/>
                                <a:pt x="10683" y="17912"/>
                                <a:pt x="10678" y="17931"/>
                              </a:cubicBezTo>
                              <a:cubicBezTo>
                                <a:pt x="10673" y="17953"/>
                                <a:pt x="10671" y="17975"/>
                                <a:pt x="10670" y="17997"/>
                              </a:cubicBezTo>
                              <a:cubicBezTo>
                                <a:pt x="10669" y="18018"/>
                                <a:pt x="10671" y="18037"/>
                                <a:pt x="10679" y="18056"/>
                              </a:cubicBezTo>
                              <a:cubicBezTo>
                                <a:pt x="10685" y="18070"/>
                                <a:pt x="10700" y="18080"/>
                                <a:pt x="10716" y="18075"/>
                              </a:cubicBezTo>
                              <a:cubicBezTo>
                                <a:pt x="10734" y="18069"/>
                                <a:pt x="10747" y="18055"/>
                                <a:pt x="10761" y="18043"/>
                              </a:cubicBezTo>
                              <a:cubicBezTo>
                                <a:pt x="10780" y="18027"/>
                                <a:pt x="10796" y="18009"/>
                                <a:pt x="10814" y="17993"/>
                              </a:cubicBezTo>
                              <a:cubicBezTo>
                                <a:pt x="10842" y="17968"/>
                                <a:pt x="10875" y="17948"/>
                                <a:pt x="10914" y="17952"/>
                              </a:cubicBezTo>
                              <a:cubicBezTo>
                                <a:pt x="10946" y="17955"/>
                                <a:pt x="10973" y="17974"/>
                                <a:pt x="10977" y="18007"/>
                              </a:cubicBezTo>
                              <a:cubicBezTo>
                                <a:pt x="10980" y="18027"/>
                                <a:pt x="10976" y="18046"/>
                                <a:pt x="10969" y="18065"/>
                              </a:cubicBezTo>
                              <a:cubicBezTo>
                                <a:pt x="10962" y="18083"/>
                                <a:pt x="10954" y="18096"/>
                                <a:pt x="10936" y="18105"/>
                              </a:cubicBezTo>
                              <a:cubicBezTo>
                                <a:pt x="10921" y="18113"/>
                                <a:pt x="10903" y="18114"/>
                                <a:pt x="10887" y="18113"/>
                              </a:cubicBezTo>
                              <a:cubicBezTo>
                                <a:pt x="10869" y="18112"/>
                                <a:pt x="10856" y="18102"/>
                                <a:pt x="10850" y="18085"/>
                              </a:cubicBezTo>
                              <a:cubicBezTo>
                                <a:pt x="10849" y="18074"/>
                                <a:pt x="10848" y="18069"/>
                                <a:pt x="10843" y="180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70,17884" coordsize="308,230" path="m10849,18087c10845,18070,10840,18053,10835,18036c10830,18015,10821,17994,10811,17975c10799,17953,10783,17930,10765,17913c10752,17901,10729,17879,10709,17884c10688,17890,10683,17912,10678,17931c10673,17953,10671,17975,10670,17997c10669,18018,10671,18037,10679,18056c10685,18070,10700,18080,10716,18075c10734,18069,10747,18055,10761,18043c10780,18027,10796,18009,10814,17993c10842,17968,10875,17948,10914,17952c10946,17955,10973,17974,10977,18007c10980,18027,10976,18046,10969,18065c10962,18083,10954,18096,10936,18105c10921,18113,10903,18114,10887,18113c10869,18112,10856,18102,10850,18085c10849,18074,10848,18069,10843,18062e" stroked="t" o:allowincell="f" style="position:absolute;margin-left:231.55pt;margin-top:5.65pt;width:8.7pt;height:6.4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35810</wp:posOffset>
                </wp:positionH>
                <wp:positionV relativeFrom="paragraph">
                  <wp:posOffset>83820</wp:posOffset>
                </wp:positionV>
                <wp:extent cx="162560" cy="116205"/>
                <wp:effectExtent l="5715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22">
                              <a:moveTo>
                                <a:pt x="8175" y="18893"/>
                              </a:moveTo>
                              <a:cubicBezTo>
                                <a:pt x="8149" y="18898"/>
                                <a:pt x="8162" y="18910"/>
                                <a:pt x="8177" y="18926"/>
                              </a:cubicBezTo>
                              <a:cubicBezTo>
                                <a:pt x="8195" y="18945"/>
                                <a:pt x="8214" y="18961"/>
                                <a:pt x="8235" y="18976"/>
                              </a:cubicBezTo>
                              <a:cubicBezTo>
                                <a:pt x="8256" y="18991"/>
                                <a:pt x="8276" y="19006"/>
                                <a:pt x="8296" y="19022"/>
                              </a:cubicBezTo>
                              <a:cubicBezTo>
                                <a:pt x="8311" y="19034"/>
                                <a:pt x="8324" y="19044"/>
                                <a:pt x="8336" y="19059"/>
                              </a:cubicBezTo>
                              <a:cubicBezTo>
                                <a:pt x="8322" y="19058"/>
                                <a:pt x="8316" y="19058"/>
                                <a:pt x="8306" y="19058"/>
                              </a:cubicBezTo>
                            </a:path>
                            <a:path w="450" h="322">
                              <a:moveTo>
                                <a:pt x="8161" y="19161"/>
                              </a:moveTo>
                              <a:cubicBezTo>
                                <a:pt x="8155" y="19142"/>
                                <a:pt x="8166" y="19140"/>
                                <a:pt x="8183" y="19131"/>
                              </a:cubicBezTo>
                              <a:cubicBezTo>
                                <a:pt x="8204" y="19121"/>
                                <a:pt x="8225" y="19111"/>
                                <a:pt x="8246" y="19102"/>
                              </a:cubicBezTo>
                              <a:cubicBezTo>
                                <a:pt x="8267" y="19093"/>
                                <a:pt x="8286" y="19083"/>
                                <a:pt x="8306" y="19073"/>
                              </a:cubicBezTo>
                              <a:cubicBezTo>
                                <a:pt x="8316" y="19069"/>
                                <a:pt x="8320" y="19067"/>
                                <a:pt x="8325" y="19061"/>
                              </a:cubicBezTo>
                            </a:path>
                            <a:path w="450" h="322">
                              <a:moveTo>
                                <a:pt x="8531" y="18937"/>
                              </a:moveTo>
                              <a:cubicBezTo>
                                <a:pt x="8515" y="18922"/>
                                <a:pt x="8509" y="18938"/>
                                <a:pt x="8497" y="18954"/>
                              </a:cubicBezTo>
                              <a:cubicBezTo>
                                <a:pt x="8470" y="18992"/>
                                <a:pt x="8457" y="19039"/>
                                <a:pt x="8449" y="19084"/>
                              </a:cubicBezTo>
                              <a:cubicBezTo>
                                <a:pt x="8444" y="19109"/>
                                <a:pt x="8443" y="19138"/>
                                <a:pt x="8449" y="19163"/>
                              </a:cubicBezTo>
                              <a:cubicBezTo>
                                <a:pt x="8453" y="19180"/>
                                <a:pt x="8463" y="19201"/>
                                <a:pt x="8480" y="19210"/>
                              </a:cubicBezTo>
                              <a:cubicBezTo>
                                <a:pt x="8498" y="19219"/>
                                <a:pt x="8518" y="19207"/>
                                <a:pt x="8532" y="19197"/>
                              </a:cubicBezTo>
                              <a:cubicBezTo>
                                <a:pt x="8560" y="19176"/>
                                <a:pt x="8583" y="19141"/>
                                <a:pt x="8595" y="19108"/>
                              </a:cubicBezTo>
                              <a:cubicBezTo>
                                <a:pt x="8604" y="19084"/>
                                <a:pt x="8608" y="19056"/>
                                <a:pt x="8605" y="19030"/>
                              </a:cubicBezTo>
                              <a:cubicBezTo>
                                <a:pt x="8603" y="19015"/>
                                <a:pt x="8595" y="18998"/>
                                <a:pt x="8584" y="18987"/>
                              </a:cubicBezTo>
                              <a:cubicBezTo>
                                <a:pt x="8574" y="18978"/>
                                <a:pt x="8562" y="18970"/>
                                <a:pt x="8551" y="189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57,18892" coordsize="450,322" path="m8175,18893c8149,18898,8162,18910,8177,18926c8195,18945,8214,18961,8235,18976c8256,18991,8276,19006,8296,19022c8311,19034,8324,19044,8336,19059c8322,19058,8316,19058,8306,19058em8161,19161c8155,19142,8166,19140,8183,19131c8204,19121,8225,19111,8246,19102c8267,19093,8286,19083,8306,19073c8316,19069,8320,19067,8325,19061em8531,18937c8515,18922,8509,18938,8497,18954c8470,18992,8457,19039,8449,19084c8444,19109,8443,19138,8449,19163c8453,19180,8463,19201,8480,19210c8498,19219,8518,19207,8532,19197c8560,19176,8583,19141,8595,19108c8604,19084,8608,19056,8605,19030c8603,19015,8595,18998,8584,18987c8574,18978,8562,18970,8551,18961e" stroked="t" o:allowincell="f" style="position:absolute;margin-left:160.3pt;margin-top:6.6pt;width:12.75pt;height:9.1pt;mso-wrap-style:none;v-text-anchor:middle">
                <v:fill o:detectmouseclick="t" on="false"/>
                <v:stroke color="#9bbb59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73250</wp:posOffset>
                </wp:positionH>
                <wp:positionV relativeFrom="paragraph">
                  <wp:posOffset>119380</wp:posOffset>
                </wp:positionV>
                <wp:extent cx="374650" cy="153670"/>
                <wp:effectExtent l="6985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427">
                              <a:moveTo>
                                <a:pt x="7754" y="19964"/>
                              </a:moveTo>
                              <a:cubicBezTo>
                                <a:pt x="7748" y="19990"/>
                                <a:pt x="7736" y="20013"/>
                                <a:pt x="7727" y="20039"/>
                              </a:cubicBezTo>
                              <a:cubicBezTo>
                                <a:pt x="7717" y="20069"/>
                                <a:pt x="7708" y="20100"/>
                                <a:pt x="7705" y="20132"/>
                              </a:cubicBezTo>
                              <a:cubicBezTo>
                                <a:pt x="7703" y="20150"/>
                                <a:pt x="7702" y="20179"/>
                                <a:pt x="7715" y="20194"/>
                              </a:cubicBezTo>
                              <a:cubicBezTo>
                                <a:pt x="7726" y="20207"/>
                                <a:pt x="7751" y="20209"/>
                                <a:pt x="7766" y="20210"/>
                              </a:cubicBezTo>
                              <a:cubicBezTo>
                                <a:pt x="7792" y="20211"/>
                                <a:pt x="7818" y="20206"/>
                                <a:pt x="7844" y="20203"/>
                              </a:cubicBezTo>
                              <a:cubicBezTo>
                                <a:pt x="7867" y="20200"/>
                                <a:pt x="7887" y="20198"/>
                                <a:pt x="7909" y="20200"/>
                              </a:cubicBezTo>
                            </a:path>
                            <a:path w="1041" h="427">
                              <a:moveTo>
                                <a:pt x="7843" y="20083"/>
                              </a:moveTo>
                              <a:cubicBezTo>
                                <a:pt x="7832" y="20094"/>
                                <a:pt x="7827" y="20108"/>
                                <a:pt x="7824" y="20125"/>
                              </a:cubicBezTo>
                              <a:cubicBezTo>
                                <a:pt x="7819" y="20156"/>
                                <a:pt x="7817" y="20188"/>
                                <a:pt x="7813" y="20220"/>
                              </a:cubicBezTo>
                              <a:cubicBezTo>
                                <a:pt x="7808" y="20262"/>
                                <a:pt x="7810" y="20307"/>
                                <a:pt x="7805" y="20348"/>
                              </a:cubicBezTo>
                              <a:cubicBezTo>
                                <a:pt x="7800" y="20360"/>
                                <a:pt x="7798" y="20365"/>
                                <a:pt x="7806" y="20373"/>
                              </a:cubicBezTo>
                            </a:path>
                            <a:path w="1041" h="427">
                              <a:moveTo>
                                <a:pt x="7980" y="20214"/>
                              </a:moveTo>
                              <a:cubicBezTo>
                                <a:pt x="7992" y="20227"/>
                                <a:pt x="8001" y="20241"/>
                                <a:pt x="8013" y="20255"/>
                              </a:cubicBezTo>
                              <a:cubicBezTo>
                                <a:pt x="8031" y="20276"/>
                                <a:pt x="8049" y="20298"/>
                                <a:pt x="8068" y="20319"/>
                              </a:cubicBezTo>
                              <a:cubicBezTo>
                                <a:pt x="8085" y="20339"/>
                                <a:pt x="8100" y="20360"/>
                                <a:pt x="8114" y="20382"/>
                              </a:cubicBezTo>
                            </a:path>
                            <a:path w="1041" h="427">
                              <a:moveTo>
                                <a:pt x="7992" y="20390"/>
                              </a:moveTo>
                              <a:cubicBezTo>
                                <a:pt x="7995" y="20366"/>
                                <a:pt x="8002" y="20349"/>
                                <a:pt x="8017" y="20328"/>
                              </a:cubicBezTo>
                              <a:cubicBezTo>
                                <a:pt x="8036" y="20302"/>
                                <a:pt x="8057" y="20275"/>
                                <a:pt x="8084" y="20257"/>
                              </a:cubicBezTo>
                              <a:cubicBezTo>
                                <a:pt x="8110" y="20240"/>
                                <a:pt x="8135" y="20227"/>
                                <a:pt x="8159" y="20210"/>
                              </a:cubicBezTo>
                            </a:path>
                            <a:path w="1041" h="427">
                              <a:moveTo>
                                <a:pt x="8296" y="20224"/>
                              </a:moveTo>
                              <a:cubicBezTo>
                                <a:pt x="8312" y="20218"/>
                                <a:pt x="8328" y="20215"/>
                                <a:pt x="8346" y="20213"/>
                              </a:cubicBezTo>
                              <a:cubicBezTo>
                                <a:pt x="8372" y="20210"/>
                                <a:pt x="8397" y="20199"/>
                                <a:pt x="8421" y="20196"/>
                              </a:cubicBezTo>
                              <a:cubicBezTo>
                                <a:pt x="8428" y="20196"/>
                                <a:pt x="8434" y="20197"/>
                                <a:pt x="8441" y="20197"/>
                              </a:cubicBezTo>
                            </a:path>
                            <a:path w="1041" h="427">
                              <a:moveTo>
                                <a:pt x="8562" y="20064"/>
                              </a:moveTo>
                              <a:cubicBezTo>
                                <a:pt x="8558" y="20047"/>
                                <a:pt x="8558" y="20087"/>
                                <a:pt x="8556" y="20095"/>
                              </a:cubicBezTo>
                              <a:cubicBezTo>
                                <a:pt x="8552" y="20113"/>
                                <a:pt x="8538" y="20168"/>
                                <a:pt x="8558" y="20179"/>
                              </a:cubicBezTo>
                              <a:cubicBezTo>
                                <a:pt x="8570" y="20185"/>
                                <a:pt x="8597" y="20175"/>
                                <a:pt x="8609" y="20173"/>
                              </a:cubicBezTo>
                              <a:cubicBezTo>
                                <a:pt x="8627" y="20171"/>
                                <a:pt x="8657" y="20166"/>
                                <a:pt x="8666" y="20188"/>
                              </a:cubicBezTo>
                              <a:cubicBezTo>
                                <a:pt x="8675" y="20210"/>
                                <a:pt x="8660" y="20244"/>
                                <a:pt x="8651" y="20263"/>
                              </a:cubicBezTo>
                              <a:cubicBezTo>
                                <a:pt x="8634" y="20299"/>
                                <a:pt x="8611" y="20328"/>
                                <a:pt x="8584" y="20357"/>
                              </a:cubicBezTo>
                              <a:cubicBezTo>
                                <a:pt x="8572" y="20370"/>
                                <a:pt x="8541" y="20407"/>
                                <a:pt x="8522" y="20380"/>
                              </a:cubicBezTo>
                              <a:cubicBezTo>
                                <a:pt x="8510" y="20353"/>
                                <a:pt x="8505" y="20347"/>
                                <a:pt x="8506" y="20328"/>
                              </a:cubicBezTo>
                            </a:path>
                            <a:path w="1041" h="427">
                              <a:moveTo>
                                <a:pt x="8527" y="20081"/>
                              </a:moveTo>
                              <a:cubicBezTo>
                                <a:pt x="8533" y="20063"/>
                                <a:pt x="8540" y="20056"/>
                                <a:pt x="8560" y="20047"/>
                              </a:cubicBezTo>
                              <a:cubicBezTo>
                                <a:pt x="8586" y="20035"/>
                                <a:pt x="8618" y="20037"/>
                                <a:pt x="8646" y="20031"/>
                              </a:cubicBezTo>
                              <a:cubicBezTo>
                                <a:pt x="8679" y="20024"/>
                                <a:pt x="8711" y="20020"/>
                                <a:pt x="8744" y="200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04,19964" coordsize="1041,427" path="m7754,19964c7748,19990,7736,20013,7727,20039c7717,20069,7708,20100,7705,20132c7703,20150,7702,20179,7715,20194c7726,20207,7751,20209,7766,20210c7792,20211,7818,20206,7844,20203c7867,20200,7887,20198,7909,20200em7843,20083c7832,20094,7827,20108,7824,20125c7819,20156,7817,20188,7813,20220c7808,20262,7810,20307,7805,20348c7800,20360,7798,20365,7806,20373em7980,20214c7992,20227,8001,20241,8013,20255c8031,20276,8049,20298,8068,20319c8085,20339,8100,20360,8114,20382em7992,20390c7995,20366,8002,20349,8017,20328c8036,20302,8057,20275,8084,20257c8110,20240,8135,20227,8159,20210em8296,20224c8312,20218,8328,20215,8346,20213c8372,20210,8397,20199,8421,20196c8428,20196,8434,20197,8441,20197em8562,20064c8558,20047,8558,20087,8556,20095c8552,20113,8538,20168,8558,20179c8570,20185,8597,20175,8609,20173c8627,20171,8657,20166,8666,20188c8675,20210,8660,20244,8651,20263c8634,20299,8611,20328,8584,20357c8572,20370,8541,20407,8522,20380c8510,20353,8505,20347,8506,20328em8527,20081c8533,20063,8540,20056,8560,20047c8586,20035,8618,20037,8646,20031c8679,20024,8711,20020,8744,20016e" stroked="t" o:allowincell="f" style="position:absolute;margin-left:147.5pt;margin-top:9.4pt;width:29.45pt;height:12.0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8875</wp:posOffset>
                </wp:positionH>
                <wp:positionV relativeFrom="paragraph">
                  <wp:posOffset>146685</wp:posOffset>
                </wp:positionV>
                <wp:extent cx="433070" cy="55372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1537">
                              <a:moveTo>
                                <a:pt x="5798" y="20527"/>
                              </a:moveTo>
                              <a:cubicBezTo>
                                <a:pt x="5814" y="20505"/>
                                <a:pt x="5832" y="20484"/>
                                <a:pt x="5845" y="20460"/>
                              </a:cubicBezTo>
                              <a:cubicBezTo>
                                <a:pt x="5898" y="20365"/>
                                <a:pt x="5975" y="20247"/>
                                <a:pt x="5980" y="20135"/>
                              </a:cubicBezTo>
                              <a:cubicBezTo>
                                <a:pt x="5979" y="20131"/>
                                <a:pt x="5978" y="20128"/>
                                <a:pt x="5977" y="20124"/>
                              </a:cubicBezTo>
                              <a:cubicBezTo>
                                <a:pt x="5942" y="20124"/>
                                <a:pt x="5939" y="20119"/>
                                <a:pt x="5910" y="20150"/>
                              </a:cubicBezTo>
                              <a:cubicBezTo>
                                <a:pt x="5885" y="20177"/>
                                <a:pt x="5869" y="20216"/>
                                <a:pt x="5857" y="20250"/>
                              </a:cubicBezTo>
                              <a:cubicBezTo>
                                <a:pt x="5824" y="20342"/>
                                <a:pt x="5806" y="20445"/>
                                <a:pt x="5822" y="20542"/>
                              </a:cubicBezTo>
                              <a:cubicBezTo>
                                <a:pt x="5827" y="20572"/>
                                <a:pt x="5839" y="20607"/>
                                <a:pt x="5861" y="20629"/>
                              </a:cubicBezTo>
                              <a:cubicBezTo>
                                <a:pt x="5892" y="20659"/>
                                <a:pt x="5923" y="20643"/>
                                <a:pt x="5950" y="20616"/>
                              </a:cubicBezTo>
                              <a:cubicBezTo>
                                <a:pt x="5974" y="20592"/>
                                <a:pt x="5990" y="20554"/>
                                <a:pt x="6004" y="20523"/>
                              </a:cubicBezTo>
                              <a:cubicBezTo>
                                <a:pt x="6016" y="20496"/>
                                <a:pt x="6027" y="20468"/>
                                <a:pt x="6039" y="20442"/>
                              </a:cubicBezTo>
                              <a:cubicBezTo>
                                <a:pt x="6041" y="20439"/>
                                <a:pt x="6042" y="20436"/>
                                <a:pt x="6044" y="20433"/>
                              </a:cubicBezTo>
                              <a:cubicBezTo>
                                <a:pt x="6040" y="20454"/>
                                <a:pt x="6035" y="20474"/>
                                <a:pt x="6030" y="20495"/>
                              </a:cubicBezTo>
                              <a:cubicBezTo>
                                <a:pt x="6020" y="20539"/>
                                <a:pt x="6020" y="20569"/>
                                <a:pt x="6030" y="20610"/>
                              </a:cubicBezTo>
                              <a:cubicBezTo>
                                <a:pt x="6056" y="20607"/>
                                <a:pt x="6068" y="20610"/>
                                <a:pt x="6094" y="20594"/>
                              </a:cubicBezTo>
                              <a:cubicBezTo>
                                <a:pt x="6130" y="20573"/>
                                <a:pt x="6160" y="20541"/>
                                <a:pt x="6190" y="20513"/>
                              </a:cubicBezTo>
                              <a:cubicBezTo>
                                <a:pt x="6214" y="20491"/>
                                <a:pt x="6238" y="20470"/>
                                <a:pt x="6262" y="20454"/>
                              </a:cubicBezTo>
                              <a:cubicBezTo>
                                <a:pt x="6257" y="20488"/>
                                <a:pt x="6245" y="20521"/>
                                <a:pt x="6242" y="20555"/>
                              </a:cubicBezTo>
                              <a:cubicBezTo>
                                <a:pt x="6240" y="20571"/>
                                <a:pt x="6242" y="20586"/>
                                <a:pt x="6242" y="20602"/>
                              </a:cubicBezTo>
                              <a:cubicBezTo>
                                <a:pt x="6268" y="20593"/>
                                <a:pt x="6280" y="20596"/>
                                <a:pt x="6306" y="20570"/>
                              </a:cubicBezTo>
                              <a:cubicBezTo>
                                <a:pt x="6346" y="20530"/>
                                <a:pt x="6381" y="20486"/>
                                <a:pt x="6427" y="20454"/>
                              </a:cubicBezTo>
                              <a:cubicBezTo>
                                <a:pt x="6425" y="20480"/>
                                <a:pt x="6419" y="20506"/>
                                <a:pt x="6419" y="20533"/>
                              </a:cubicBezTo>
                              <a:cubicBezTo>
                                <a:pt x="6419" y="20543"/>
                                <a:pt x="6419" y="20546"/>
                                <a:pt x="6421" y="20553"/>
                              </a:cubicBezTo>
                              <a:cubicBezTo>
                                <a:pt x="6443" y="20552"/>
                                <a:pt x="6446" y="20557"/>
                                <a:pt x="6470" y="20542"/>
                              </a:cubicBezTo>
                              <a:cubicBezTo>
                                <a:pt x="6507" y="20519"/>
                                <a:pt x="6538" y="20486"/>
                                <a:pt x="6577" y="20465"/>
                              </a:cubicBezTo>
                              <a:cubicBezTo>
                                <a:pt x="6600" y="20453"/>
                                <a:pt x="6607" y="20450"/>
                                <a:pt x="6623" y="20472"/>
                              </a:cubicBezTo>
                              <a:cubicBezTo>
                                <a:pt x="6637" y="20491"/>
                                <a:pt x="6632" y="20526"/>
                                <a:pt x="6644" y="20547"/>
                              </a:cubicBezTo>
                              <a:cubicBezTo>
                                <a:pt x="6647" y="20550"/>
                                <a:pt x="6650" y="20554"/>
                                <a:pt x="6653" y="20557"/>
                              </a:cubicBezTo>
                            </a:path>
                            <a:path w="1203" h="1537">
                              <a:moveTo>
                                <a:pt x="6323" y="20046"/>
                              </a:moveTo>
                              <a:cubicBezTo>
                                <a:pt x="6311" y="20043"/>
                                <a:pt x="6285" y="20034"/>
                                <a:pt x="6287" y="20055"/>
                              </a:cubicBezTo>
                              <a:cubicBezTo>
                                <a:pt x="6288" y="20060"/>
                                <a:pt x="6289" y="20066"/>
                                <a:pt x="6290" y="20071"/>
                              </a:cubicBezTo>
                            </a:path>
                            <a:path w="1203" h="1537">
                              <a:moveTo>
                                <a:pt x="5737" y="20912"/>
                              </a:moveTo>
                              <a:cubicBezTo>
                                <a:pt x="5742" y="20932"/>
                                <a:pt x="5750" y="20947"/>
                                <a:pt x="5760" y="20965"/>
                              </a:cubicBezTo>
                              <a:cubicBezTo>
                                <a:pt x="5774" y="20990"/>
                                <a:pt x="5790" y="21011"/>
                                <a:pt x="5809" y="21032"/>
                              </a:cubicBezTo>
                              <a:cubicBezTo>
                                <a:pt x="5823" y="21047"/>
                                <a:pt x="5838" y="21060"/>
                                <a:pt x="5847" y="21078"/>
                              </a:cubicBezTo>
                            </a:path>
                            <a:path w="1203" h="1537">
                              <a:moveTo>
                                <a:pt x="5720" y="21122"/>
                              </a:moveTo>
                              <a:cubicBezTo>
                                <a:pt x="5721" y="21099"/>
                                <a:pt x="5720" y="21074"/>
                                <a:pt x="5729" y="21052"/>
                              </a:cubicBezTo>
                              <a:cubicBezTo>
                                <a:pt x="5737" y="21032"/>
                                <a:pt x="5757" y="21014"/>
                                <a:pt x="5774" y="21001"/>
                              </a:cubicBezTo>
                              <a:cubicBezTo>
                                <a:pt x="5798" y="20983"/>
                                <a:pt x="5830" y="20972"/>
                                <a:pt x="5852" y="20953"/>
                              </a:cubicBezTo>
                              <a:cubicBezTo>
                                <a:pt x="5856" y="20948"/>
                                <a:pt x="5860" y="20943"/>
                                <a:pt x="5864" y="20938"/>
                              </a:cubicBezTo>
                            </a:path>
                            <a:path w="1203" h="1537">
                              <a:moveTo>
                                <a:pt x="6034" y="20908"/>
                              </a:moveTo>
                              <a:cubicBezTo>
                                <a:pt x="6049" y="20913"/>
                                <a:pt x="6064" y="20910"/>
                                <a:pt x="6081" y="20908"/>
                              </a:cubicBezTo>
                              <a:cubicBezTo>
                                <a:pt x="6112" y="20905"/>
                                <a:pt x="6146" y="20909"/>
                                <a:pt x="6176" y="20903"/>
                              </a:cubicBezTo>
                              <a:cubicBezTo>
                                <a:pt x="6198" y="20898"/>
                                <a:pt x="6215" y="20898"/>
                                <a:pt x="6237" y="20896"/>
                              </a:cubicBezTo>
                            </a:path>
                            <a:path w="1203" h="1537">
                              <a:moveTo>
                                <a:pt x="6193" y="20787"/>
                              </a:moveTo>
                              <a:cubicBezTo>
                                <a:pt x="6212" y="20787"/>
                                <a:pt x="6227" y="20794"/>
                                <a:pt x="6245" y="20800"/>
                              </a:cubicBezTo>
                              <a:cubicBezTo>
                                <a:pt x="6269" y="20809"/>
                                <a:pt x="6294" y="20819"/>
                                <a:pt x="6314" y="20835"/>
                              </a:cubicBezTo>
                              <a:cubicBezTo>
                                <a:pt x="6333" y="20851"/>
                                <a:pt x="6343" y="20870"/>
                                <a:pt x="6342" y="20894"/>
                              </a:cubicBezTo>
                              <a:cubicBezTo>
                                <a:pt x="6341" y="20921"/>
                                <a:pt x="6328" y="20944"/>
                                <a:pt x="6314" y="20966"/>
                              </a:cubicBezTo>
                              <a:cubicBezTo>
                                <a:pt x="6302" y="20985"/>
                                <a:pt x="6286" y="20998"/>
                                <a:pt x="6267" y="21009"/>
                              </a:cubicBezTo>
                              <a:cubicBezTo>
                                <a:pt x="6249" y="21020"/>
                                <a:pt x="6255" y="21010"/>
                                <a:pt x="6263" y="21001"/>
                              </a:cubicBezTo>
                            </a:path>
                            <a:path w="1203" h="1537">
                              <a:moveTo>
                                <a:pt x="6504" y="20912"/>
                              </a:moveTo>
                              <a:cubicBezTo>
                                <a:pt x="6511" y="20923"/>
                                <a:pt x="6527" y="20919"/>
                                <a:pt x="6543" y="20918"/>
                              </a:cubicBezTo>
                              <a:cubicBezTo>
                                <a:pt x="6573" y="20917"/>
                                <a:pt x="6599" y="20921"/>
                                <a:pt x="6628" y="20923"/>
                              </a:cubicBezTo>
                              <a:cubicBezTo>
                                <a:pt x="6644" y="20921"/>
                                <a:pt x="6650" y="20921"/>
                                <a:pt x="6659" y="20929"/>
                              </a:cubicBezTo>
                            </a:path>
                            <a:path w="1203" h="1537">
                              <a:moveTo>
                                <a:pt x="6798" y="20775"/>
                              </a:moveTo>
                              <a:cubicBezTo>
                                <a:pt x="6805" y="20765"/>
                                <a:pt x="6812" y="20759"/>
                                <a:pt x="6828" y="20757"/>
                              </a:cubicBezTo>
                              <a:cubicBezTo>
                                <a:pt x="6846" y="20755"/>
                                <a:pt x="6866" y="20761"/>
                                <a:pt x="6876" y="20776"/>
                              </a:cubicBezTo>
                              <a:cubicBezTo>
                                <a:pt x="6888" y="20793"/>
                                <a:pt x="6882" y="20815"/>
                                <a:pt x="6876" y="20833"/>
                              </a:cubicBezTo>
                              <a:cubicBezTo>
                                <a:pt x="6869" y="20852"/>
                                <a:pt x="6859" y="20873"/>
                                <a:pt x="6849" y="20891"/>
                              </a:cubicBezTo>
                              <a:cubicBezTo>
                                <a:pt x="6837" y="20912"/>
                                <a:pt x="6858" y="20914"/>
                                <a:pt x="6874" y="20920"/>
                              </a:cubicBezTo>
                              <a:cubicBezTo>
                                <a:pt x="6887" y="20925"/>
                                <a:pt x="6903" y="20926"/>
                                <a:pt x="6912" y="20939"/>
                              </a:cubicBezTo>
                              <a:cubicBezTo>
                                <a:pt x="6922" y="20952"/>
                                <a:pt x="6918" y="20966"/>
                                <a:pt x="6912" y="20979"/>
                              </a:cubicBezTo>
                              <a:cubicBezTo>
                                <a:pt x="6904" y="20997"/>
                                <a:pt x="6893" y="21011"/>
                                <a:pt x="6878" y="21024"/>
                              </a:cubicBezTo>
                              <a:cubicBezTo>
                                <a:pt x="6864" y="21036"/>
                                <a:pt x="6848" y="21041"/>
                                <a:pt x="6831" y="21044"/>
                              </a:cubicBezTo>
                            </a:path>
                            <a:path w="1203" h="1537">
                              <a:moveTo>
                                <a:pt x="5806" y="21308"/>
                              </a:moveTo>
                              <a:cubicBezTo>
                                <a:pt x="5821" y="21324"/>
                                <a:pt x="5820" y="21342"/>
                                <a:pt x="5830" y="21364"/>
                              </a:cubicBezTo>
                              <a:cubicBezTo>
                                <a:pt x="5844" y="21396"/>
                                <a:pt x="5862" y="21427"/>
                                <a:pt x="5884" y="21455"/>
                              </a:cubicBezTo>
                              <a:cubicBezTo>
                                <a:pt x="5908" y="21485"/>
                                <a:pt x="5933" y="21516"/>
                                <a:pt x="5960" y="21543"/>
                              </a:cubicBezTo>
                            </a:path>
                            <a:path w="1203" h="1537">
                              <a:moveTo>
                                <a:pt x="5822" y="21541"/>
                              </a:moveTo>
                              <a:cubicBezTo>
                                <a:pt x="5834" y="21524"/>
                                <a:pt x="5839" y="21505"/>
                                <a:pt x="5853" y="21487"/>
                              </a:cubicBezTo>
                              <a:cubicBezTo>
                                <a:pt x="5870" y="21464"/>
                                <a:pt x="5889" y="21442"/>
                                <a:pt x="5910" y="21423"/>
                              </a:cubicBezTo>
                              <a:cubicBezTo>
                                <a:pt x="5936" y="21399"/>
                                <a:pt x="5965" y="21381"/>
                                <a:pt x="5992" y="21357"/>
                              </a:cubicBezTo>
                            </a:path>
                            <a:path w="1203" h="1537">
                              <a:moveTo>
                                <a:pt x="6263" y="21248"/>
                              </a:moveTo>
                              <a:cubicBezTo>
                                <a:pt x="6270" y="21260"/>
                                <a:pt x="6280" y="21263"/>
                                <a:pt x="6293" y="21269"/>
                              </a:cubicBezTo>
                              <a:cubicBezTo>
                                <a:pt x="6309" y="21276"/>
                                <a:pt x="6326" y="21282"/>
                                <a:pt x="6342" y="21290"/>
                              </a:cubicBezTo>
                              <a:cubicBezTo>
                                <a:pt x="6358" y="21298"/>
                                <a:pt x="6358" y="21314"/>
                                <a:pt x="6354" y="21330"/>
                              </a:cubicBezTo>
                              <a:cubicBezTo>
                                <a:pt x="6347" y="21355"/>
                                <a:pt x="6327" y="21376"/>
                                <a:pt x="6308" y="21394"/>
                              </a:cubicBezTo>
                              <a:cubicBezTo>
                                <a:pt x="6287" y="21414"/>
                                <a:pt x="6259" y="21432"/>
                                <a:pt x="6231" y="21442"/>
                              </a:cubicBezTo>
                              <a:cubicBezTo>
                                <a:pt x="6217" y="21447"/>
                                <a:pt x="6209" y="21451"/>
                                <a:pt x="6196" y="21458"/>
                              </a:cubicBezTo>
                              <a:cubicBezTo>
                                <a:pt x="6217" y="21454"/>
                                <a:pt x="6234" y="21452"/>
                                <a:pt x="6256" y="21449"/>
                              </a:cubicBezTo>
                            </a:path>
                            <a:path w="1203" h="1537">
                              <a:moveTo>
                                <a:pt x="6554" y="21346"/>
                              </a:moveTo>
                              <a:cubicBezTo>
                                <a:pt x="6567" y="21358"/>
                                <a:pt x="6573" y="21364"/>
                                <a:pt x="6592" y="21361"/>
                              </a:cubicBezTo>
                              <a:cubicBezTo>
                                <a:pt x="6615" y="21357"/>
                                <a:pt x="6637" y="21346"/>
                                <a:pt x="6660" y="21346"/>
                              </a:cubicBezTo>
                              <a:cubicBezTo>
                                <a:pt x="6666" y="21347"/>
                                <a:pt x="6673" y="21348"/>
                                <a:pt x="6679" y="21349"/>
                              </a:cubicBezTo>
                            </a:path>
                            <a:path w="1203" h="1537">
                              <a:moveTo>
                                <a:pt x="6813" y="21256"/>
                              </a:moveTo>
                              <a:cubicBezTo>
                                <a:pt x="6825" y="21251"/>
                                <a:pt x="6843" y="21245"/>
                                <a:pt x="6855" y="21256"/>
                              </a:cubicBezTo>
                              <a:cubicBezTo>
                                <a:pt x="6871" y="21271"/>
                                <a:pt x="6867" y="21296"/>
                                <a:pt x="6863" y="21315"/>
                              </a:cubicBezTo>
                              <a:cubicBezTo>
                                <a:pt x="6859" y="21336"/>
                                <a:pt x="6849" y="21356"/>
                                <a:pt x="6845" y="21377"/>
                              </a:cubicBezTo>
                              <a:cubicBezTo>
                                <a:pt x="6840" y="21399"/>
                                <a:pt x="6855" y="21408"/>
                                <a:pt x="6872" y="21417"/>
                              </a:cubicBezTo>
                              <a:cubicBezTo>
                                <a:pt x="6890" y="21426"/>
                                <a:pt x="6900" y="21432"/>
                                <a:pt x="6910" y="21451"/>
                              </a:cubicBezTo>
                              <a:cubicBezTo>
                                <a:pt x="6920" y="21470"/>
                                <a:pt x="6923" y="21483"/>
                                <a:pt x="6918" y="21504"/>
                              </a:cubicBezTo>
                              <a:cubicBezTo>
                                <a:pt x="6913" y="21525"/>
                                <a:pt x="6903" y="21540"/>
                                <a:pt x="6885" y="21553"/>
                              </a:cubicBezTo>
                              <a:cubicBezTo>
                                <a:pt x="6872" y="21563"/>
                                <a:pt x="6854" y="21571"/>
                                <a:pt x="6838" y="21575"/>
                              </a:cubicBezTo>
                              <a:cubicBezTo>
                                <a:pt x="6821" y="21579"/>
                                <a:pt x="6817" y="21568"/>
                                <a:pt x="6806" y="215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0,20040" coordsize="1203,1537" path="m5798,20527c5814,20505,5832,20484,5845,20460c5898,20365,5975,20247,5980,20135c5979,20131,5978,20128,5977,20124c5942,20124,5939,20119,5910,20150c5885,20177,5869,20216,5857,20250c5824,20342,5806,20445,5822,20542c5827,20572,5839,20607,5861,20629c5892,20659,5923,20643,5950,20616c5974,20592,5990,20554,6004,20523c6016,20496,6027,20468,6039,20442c6041,20439,6042,20436,6044,20433c6040,20454,6035,20474,6030,20495c6020,20539,6020,20569,6030,20610c6056,20607,6068,20610,6094,20594c6130,20573,6160,20541,6190,20513c6214,20491,6238,20470,6262,20454c6257,20488,6245,20521,6242,20555c6240,20571,6242,20586,6242,20602c6268,20593,6280,20596,6306,20570c6346,20530,6381,20486,6427,20454c6425,20480,6419,20506,6419,20533c6419,20543,6419,20546,6421,20553c6443,20552,6446,20557,6470,20542c6507,20519,6538,20486,6577,20465c6600,20453,6607,20450,6623,20472c6637,20491,6632,20526,6644,20547c6647,20550,6650,20554,6653,20557em6323,20046c6311,20043,6285,20034,6287,20055c6288,20060,6289,20066,6290,20071em5737,20912c5742,20932,5750,20947,5760,20965c5774,20990,5790,21011,5809,21032c5823,21047,5838,21060,5847,21078em5720,21122c5721,21099,5720,21074,5729,21052c5737,21032,5757,21014,5774,21001c5798,20983,5830,20972,5852,20953c5856,20948,5860,20943,5864,20938em6034,20908c6049,20913,6064,20910,6081,20908c6112,20905,6146,20909,6176,20903c6198,20898,6215,20898,6237,20896em6193,20787c6212,20787,6227,20794,6245,20800c6269,20809,6294,20819,6314,20835c6333,20851,6343,20870,6342,20894c6341,20921,6328,20944,6314,20966c6302,20985,6286,20998,6267,21009c6249,21020,6255,21010,6263,21001em6504,20912c6511,20923,6527,20919,6543,20918c6573,20917,6599,20921,6628,20923c6644,20921,6650,20921,6659,20929em6798,20775c6805,20765,6812,20759,6828,20757c6846,20755,6866,20761,6876,20776c6888,20793,6882,20815,6876,20833c6869,20852,6859,20873,6849,20891c6837,20912,6858,20914,6874,20920c6887,20925,6903,20926,6912,20939c6922,20952,6918,20966,6912,20979c6904,20997,6893,21011,6878,21024c6864,21036,6848,21041,6831,21044em5806,21308c5821,21324,5820,21342,5830,21364c5844,21396,5862,21427,5884,21455c5908,21485,5933,21516,5960,21543em5822,21541c5834,21524,5839,21505,5853,21487c5870,21464,5889,21442,5910,21423c5936,21399,5965,21381,5992,21357em6263,21248c6270,21260,6280,21263,6293,21269c6309,21276,6326,21282,6342,21290c6358,21298,6358,21314,6354,21330c6347,21355,6327,21376,6308,21394c6287,21414,6259,21432,6231,21442c6217,21447,6209,21451,6196,21458c6217,21454,6234,21452,6256,21449em6554,21346c6567,21358,6573,21364,6592,21361c6615,21357,6637,21346,6660,21346c6666,21347,6673,21348,6679,21349em6813,21256c6825,21251,6843,21245,6855,21256c6871,21271,6867,21296,6863,21315c6859,21336,6849,21356,6845,21377c6840,21399,6855,21408,6872,21417c6890,21426,6900,21432,6910,21451c6920,21470,6923,21483,6918,21504c6913,21525,6903,21540,6885,21553c6872,21563,6854,21571,6838,21575c6821,21579,6817,21568,6806,21558e" stroked="t" o:allowincell="f" style="position:absolute;margin-left:91.25pt;margin-top:11.55pt;width:34.05pt;height:43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22475</wp:posOffset>
                </wp:positionH>
                <wp:positionV relativeFrom="paragraph">
                  <wp:posOffset>4445</wp:posOffset>
                </wp:positionV>
                <wp:extent cx="187325" cy="104140"/>
                <wp:effectExtent l="6985" t="508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89">
                              <a:moveTo>
                                <a:pt x="8124" y="19778"/>
                              </a:moveTo>
                              <a:cubicBezTo>
                                <a:pt x="8121" y="19760"/>
                                <a:pt x="8119" y="19759"/>
                                <a:pt x="8136" y="19750"/>
                              </a:cubicBezTo>
                              <a:cubicBezTo>
                                <a:pt x="8156" y="19739"/>
                                <a:pt x="8179" y="19732"/>
                                <a:pt x="8201" y="19725"/>
                              </a:cubicBezTo>
                              <a:cubicBezTo>
                                <a:pt x="8231" y="19715"/>
                                <a:pt x="8261" y="19708"/>
                                <a:pt x="8292" y="19701"/>
                              </a:cubicBezTo>
                              <a:cubicBezTo>
                                <a:pt x="8313" y="19696"/>
                                <a:pt x="8335" y="19688"/>
                                <a:pt x="8357" y="19689"/>
                              </a:cubicBezTo>
                              <a:cubicBezTo>
                                <a:pt x="8342" y="19700"/>
                                <a:pt x="8339" y="19704"/>
                                <a:pt x="8322" y="19710"/>
                              </a:cubicBezTo>
                            </a:path>
                            <a:path w="520" h="289">
                              <a:moveTo>
                                <a:pt x="8141" y="19807"/>
                              </a:moveTo>
                              <a:cubicBezTo>
                                <a:pt x="8154" y="19817"/>
                                <a:pt x="8167" y="19828"/>
                                <a:pt x="8180" y="19838"/>
                              </a:cubicBezTo>
                              <a:cubicBezTo>
                                <a:pt x="8201" y="19853"/>
                                <a:pt x="8223" y="19864"/>
                                <a:pt x="8246" y="19877"/>
                              </a:cubicBezTo>
                              <a:cubicBezTo>
                                <a:pt x="8266" y="19888"/>
                                <a:pt x="8287" y="19899"/>
                                <a:pt x="8308" y="19909"/>
                              </a:cubicBezTo>
                              <a:cubicBezTo>
                                <a:pt x="8323" y="19916"/>
                                <a:pt x="8331" y="19929"/>
                                <a:pt x="8335" y="19915"/>
                              </a:cubicBezTo>
                            </a:path>
                            <a:path w="520" h="289">
                              <a:moveTo>
                                <a:pt x="8526" y="19651"/>
                              </a:moveTo>
                              <a:cubicBezTo>
                                <a:pt x="8507" y="19644"/>
                                <a:pt x="8506" y="19656"/>
                                <a:pt x="8500" y="19676"/>
                              </a:cubicBezTo>
                              <a:cubicBezTo>
                                <a:pt x="8485" y="19728"/>
                                <a:pt x="8478" y="19782"/>
                                <a:pt x="8477" y="19836"/>
                              </a:cubicBezTo>
                              <a:cubicBezTo>
                                <a:pt x="8477" y="19863"/>
                                <a:pt x="8477" y="19900"/>
                                <a:pt x="8496" y="19922"/>
                              </a:cubicBezTo>
                              <a:cubicBezTo>
                                <a:pt x="8515" y="19943"/>
                                <a:pt x="8542" y="19928"/>
                                <a:pt x="8559" y="19914"/>
                              </a:cubicBezTo>
                              <a:cubicBezTo>
                                <a:pt x="8598" y="19882"/>
                                <a:pt x="8620" y="19834"/>
                                <a:pt x="8633" y="19787"/>
                              </a:cubicBezTo>
                              <a:cubicBezTo>
                                <a:pt x="8641" y="19756"/>
                                <a:pt x="8645" y="19718"/>
                                <a:pt x="8630" y="19689"/>
                              </a:cubicBezTo>
                              <a:cubicBezTo>
                                <a:pt x="8621" y="19671"/>
                                <a:pt x="8604" y="19655"/>
                                <a:pt x="8584" y="19652"/>
                              </a:cubicBezTo>
                              <a:cubicBezTo>
                                <a:pt x="8571" y="19650"/>
                                <a:pt x="8561" y="19650"/>
                                <a:pt x="8548" y="196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0,19644" coordsize="520,289" path="m8124,19778c8121,19760,8119,19759,8136,19750c8156,19739,8179,19732,8201,19725c8231,19715,8261,19708,8292,19701c8313,19696,8335,19688,8357,19689c8342,19700,8339,19704,8322,19710em8141,19807c8154,19817,8167,19828,8180,19838c8201,19853,8223,19864,8246,19877c8266,19888,8287,19899,8308,19909c8323,19916,8331,19929,8335,19915em8526,19651c8507,19644,8506,19656,8500,19676c8485,19728,8478,19782,8477,19836c8477,19863,8477,19900,8496,19922c8515,19943,8542,19928,8559,19914c8598,19882,8620,19834,8633,19787c8641,19756,8645,19718,8630,19689c8621,19671,8604,19655,8584,19652c8571,19650,8561,19650,8548,19652e" stroked="t" o:allowincell="f" style="position:absolute;margin-left:159.25pt;margin-top:0.35pt;width:14.7pt;height:8.15pt;mso-wrap-style:none;v-text-anchor:middle">
                <v:fill o:detectmouseclick="t" on="false"/>
                <v:stroke color="#9bbb59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80235</wp:posOffset>
                </wp:positionH>
                <wp:positionV relativeFrom="paragraph">
                  <wp:posOffset>148590</wp:posOffset>
                </wp:positionV>
                <wp:extent cx="455930" cy="211455"/>
                <wp:effectExtent l="6350" t="635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588">
                              <a:moveTo>
                                <a:pt x="7724" y="20544"/>
                              </a:moveTo>
                              <a:cubicBezTo>
                                <a:pt x="7739" y="20544"/>
                                <a:pt x="7753" y="20544"/>
                                <a:pt x="7768" y="20546"/>
                              </a:cubicBezTo>
                              <a:cubicBezTo>
                                <a:pt x="7804" y="20550"/>
                                <a:pt x="7840" y="20551"/>
                                <a:pt x="7876" y="20551"/>
                              </a:cubicBezTo>
                              <a:cubicBezTo>
                                <a:pt x="8123" y="20549"/>
                                <a:pt x="8364" y="20516"/>
                                <a:pt x="8611" y="20551"/>
                              </a:cubicBezTo>
                              <a:cubicBezTo>
                                <a:pt x="8647" y="20556"/>
                                <a:pt x="8684" y="20564"/>
                                <a:pt x="8720" y="20565"/>
                              </a:cubicBezTo>
                              <a:cubicBezTo>
                                <a:pt x="8726" y="20565"/>
                                <a:pt x="8792" y="20555"/>
                                <a:pt x="8792" y="20548"/>
                              </a:cubicBezTo>
                              <a:cubicBezTo>
                                <a:pt x="8788" y="20536"/>
                                <a:pt x="8786" y="20532"/>
                                <a:pt x="8773" y="20535"/>
                              </a:cubicBezTo>
                            </a:path>
                            <a:path w="1267" h="588">
                              <a:moveTo>
                                <a:pt x="7885" y="20696"/>
                              </a:moveTo>
                              <a:cubicBezTo>
                                <a:pt x="7867" y="20695"/>
                                <a:pt x="7856" y="20704"/>
                                <a:pt x="7843" y="20720"/>
                              </a:cubicBezTo>
                              <a:cubicBezTo>
                                <a:pt x="7812" y="20757"/>
                                <a:pt x="7793" y="20807"/>
                                <a:pt x="7778" y="20853"/>
                              </a:cubicBezTo>
                              <a:cubicBezTo>
                                <a:pt x="7761" y="20907"/>
                                <a:pt x="7751" y="20967"/>
                                <a:pt x="7757" y="21024"/>
                              </a:cubicBezTo>
                              <a:cubicBezTo>
                                <a:pt x="7760" y="21054"/>
                                <a:pt x="7769" y="21089"/>
                                <a:pt x="7794" y="21108"/>
                              </a:cubicBezTo>
                              <a:cubicBezTo>
                                <a:pt x="7809" y="21117"/>
                                <a:pt x="7812" y="21121"/>
                                <a:pt x="7822" y="21113"/>
                              </a:cubicBezTo>
                            </a:path>
                            <a:path w="1267" h="588">
                              <a:moveTo>
                                <a:pt x="7955" y="20861"/>
                              </a:moveTo>
                              <a:cubicBezTo>
                                <a:pt x="7968" y="20878"/>
                                <a:pt x="7965" y="20890"/>
                                <a:pt x="7971" y="20910"/>
                              </a:cubicBezTo>
                              <a:cubicBezTo>
                                <a:pt x="7980" y="20938"/>
                                <a:pt x="7994" y="20965"/>
                                <a:pt x="8009" y="20990"/>
                              </a:cubicBezTo>
                              <a:cubicBezTo>
                                <a:pt x="8024" y="21015"/>
                                <a:pt x="8042" y="21040"/>
                                <a:pt x="8059" y="21063"/>
                              </a:cubicBezTo>
                              <a:cubicBezTo>
                                <a:pt x="8063" y="21068"/>
                                <a:pt x="8068" y="21074"/>
                                <a:pt x="8072" y="21079"/>
                              </a:cubicBezTo>
                            </a:path>
                            <a:path w="1267" h="588">
                              <a:moveTo>
                                <a:pt x="7966" y="21082"/>
                              </a:moveTo>
                              <a:cubicBezTo>
                                <a:pt x="7947" y="21068"/>
                                <a:pt x="7934" y="21063"/>
                                <a:pt x="7948" y="21040"/>
                              </a:cubicBezTo>
                              <a:cubicBezTo>
                                <a:pt x="7959" y="21023"/>
                                <a:pt x="7982" y="21004"/>
                                <a:pt x="7999" y="20993"/>
                              </a:cubicBezTo>
                              <a:cubicBezTo>
                                <a:pt x="8035" y="20970"/>
                                <a:pt x="8067" y="20943"/>
                                <a:pt x="8101" y="20918"/>
                              </a:cubicBezTo>
                              <a:cubicBezTo>
                                <a:pt x="8108" y="20913"/>
                                <a:pt x="8115" y="20909"/>
                                <a:pt x="8122" y="20904"/>
                              </a:cubicBezTo>
                            </a:path>
                            <a:path w="1267" h="588">
                              <a:moveTo>
                                <a:pt x="8250" y="20930"/>
                              </a:moveTo>
                              <a:cubicBezTo>
                                <a:pt x="8273" y="20928"/>
                                <a:pt x="8295" y="20929"/>
                                <a:pt x="8318" y="20930"/>
                              </a:cubicBezTo>
                              <a:cubicBezTo>
                                <a:pt x="8346" y="20931"/>
                                <a:pt x="8375" y="20934"/>
                                <a:pt x="8402" y="20932"/>
                              </a:cubicBezTo>
                              <a:cubicBezTo>
                                <a:pt x="8405" y="20931"/>
                                <a:pt x="8409" y="20930"/>
                                <a:pt x="8412" y="20929"/>
                              </a:cubicBezTo>
                            </a:path>
                            <a:path w="1267" h="588">
                              <a:moveTo>
                                <a:pt x="8324" y="20833"/>
                              </a:moveTo>
                              <a:cubicBezTo>
                                <a:pt x="8316" y="20834"/>
                                <a:pt x="8306" y="20842"/>
                                <a:pt x="8303" y="20857"/>
                              </a:cubicBezTo>
                              <a:cubicBezTo>
                                <a:pt x="8297" y="20885"/>
                                <a:pt x="8301" y="20919"/>
                                <a:pt x="8302" y="20947"/>
                              </a:cubicBezTo>
                              <a:cubicBezTo>
                                <a:pt x="8303" y="20976"/>
                                <a:pt x="8307" y="21003"/>
                                <a:pt x="8309" y="21031"/>
                              </a:cubicBezTo>
                            </a:path>
                            <a:path w="1267" h="588">
                              <a:moveTo>
                                <a:pt x="8480" y="20792"/>
                              </a:moveTo>
                              <a:cubicBezTo>
                                <a:pt x="8494" y="20786"/>
                                <a:pt x="8502" y="20789"/>
                                <a:pt x="8517" y="20794"/>
                              </a:cubicBezTo>
                              <a:cubicBezTo>
                                <a:pt x="8535" y="20800"/>
                                <a:pt x="8548" y="20811"/>
                                <a:pt x="8555" y="20829"/>
                              </a:cubicBezTo>
                              <a:cubicBezTo>
                                <a:pt x="8564" y="20851"/>
                                <a:pt x="8555" y="20873"/>
                                <a:pt x="8545" y="20892"/>
                              </a:cubicBezTo>
                              <a:cubicBezTo>
                                <a:pt x="8540" y="20901"/>
                                <a:pt x="8538" y="20904"/>
                                <a:pt x="8538" y="20912"/>
                              </a:cubicBezTo>
                              <a:cubicBezTo>
                                <a:pt x="8551" y="20916"/>
                                <a:pt x="8566" y="20919"/>
                                <a:pt x="8578" y="20925"/>
                              </a:cubicBezTo>
                              <a:cubicBezTo>
                                <a:pt x="8592" y="20932"/>
                                <a:pt x="8610" y="20944"/>
                                <a:pt x="8617" y="20959"/>
                              </a:cubicBezTo>
                              <a:cubicBezTo>
                                <a:pt x="8626" y="20977"/>
                                <a:pt x="8623" y="21002"/>
                                <a:pt x="8615" y="21020"/>
                              </a:cubicBezTo>
                              <a:cubicBezTo>
                                <a:pt x="8605" y="21044"/>
                                <a:pt x="8586" y="21060"/>
                                <a:pt x="8565" y="21075"/>
                              </a:cubicBezTo>
                              <a:cubicBezTo>
                                <a:pt x="8557" y="21081"/>
                                <a:pt x="8513" y="21106"/>
                                <a:pt x="8504" y="21085"/>
                              </a:cubicBezTo>
                              <a:cubicBezTo>
                                <a:pt x="8505" y="21078"/>
                                <a:pt x="8505" y="21070"/>
                                <a:pt x="8506" y="21063"/>
                              </a:cubicBezTo>
                            </a:path>
                            <a:path w="1267" h="588">
                              <a:moveTo>
                                <a:pt x="8676" y="20768"/>
                              </a:moveTo>
                              <a:cubicBezTo>
                                <a:pt x="8683" y="20756"/>
                                <a:pt x="8691" y="20774"/>
                                <a:pt x="8699" y="20787"/>
                              </a:cubicBezTo>
                              <a:cubicBezTo>
                                <a:pt x="8716" y="20814"/>
                                <a:pt x="8727" y="20844"/>
                                <a:pt x="8738" y="20873"/>
                              </a:cubicBezTo>
                              <a:cubicBezTo>
                                <a:pt x="8752" y="20912"/>
                                <a:pt x="8758" y="20952"/>
                                <a:pt x="8760" y="20993"/>
                              </a:cubicBezTo>
                              <a:cubicBezTo>
                                <a:pt x="8762" y="21036"/>
                                <a:pt x="8752" y="21076"/>
                                <a:pt x="8749" y="21118"/>
                              </a:cubicBezTo>
                            </a:path>
                            <a:path w="1267" h="588">
                              <a:moveTo>
                                <a:pt x="8857" y="20765"/>
                              </a:moveTo>
                              <a:cubicBezTo>
                                <a:pt x="8859" y="20750"/>
                                <a:pt x="8864" y="20741"/>
                                <a:pt x="8884" y="20742"/>
                              </a:cubicBezTo>
                              <a:cubicBezTo>
                                <a:pt x="8898" y="20742"/>
                                <a:pt x="8921" y="20750"/>
                                <a:pt x="8931" y="20760"/>
                              </a:cubicBezTo>
                              <a:cubicBezTo>
                                <a:pt x="8943" y="20772"/>
                                <a:pt x="8941" y="20791"/>
                                <a:pt x="8935" y="20805"/>
                              </a:cubicBezTo>
                              <a:cubicBezTo>
                                <a:pt x="8926" y="20825"/>
                                <a:pt x="8910" y="20842"/>
                                <a:pt x="8897" y="20860"/>
                              </a:cubicBezTo>
                              <a:cubicBezTo>
                                <a:pt x="8890" y="20869"/>
                                <a:pt x="8868" y="20890"/>
                                <a:pt x="8870" y="20903"/>
                              </a:cubicBezTo>
                              <a:cubicBezTo>
                                <a:pt x="8874" y="20933"/>
                                <a:pt x="8895" y="20924"/>
                                <a:pt x="8916" y="20925"/>
                              </a:cubicBezTo>
                              <a:cubicBezTo>
                                <a:pt x="8945" y="20927"/>
                                <a:pt x="8961" y="20919"/>
                                <a:pt x="8990" y="209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4,20531" coordsize="1267,588" path="m7724,20544c7739,20544,7753,20544,7768,20546c7804,20550,7840,20551,7876,20551c8123,20549,8364,20516,8611,20551c8647,20556,8684,20564,8720,20565c8726,20565,8792,20555,8792,20548c8788,20536,8786,20532,8773,20535em7885,20696c7867,20695,7856,20704,7843,20720c7812,20757,7793,20807,7778,20853c7761,20907,7751,20967,7757,21024c7760,21054,7769,21089,7794,21108c7809,21117,7812,21121,7822,21113em7955,20861c7968,20878,7965,20890,7971,20910c7980,20938,7994,20965,8009,20990c8024,21015,8042,21040,8059,21063c8063,21068,8068,21074,8072,21079em7966,21082c7947,21068,7934,21063,7948,21040c7959,21023,7982,21004,7999,20993c8035,20970,8067,20943,8101,20918c8108,20913,8115,20909,8122,20904em8250,20930c8273,20928,8295,20929,8318,20930c8346,20931,8375,20934,8402,20932c8405,20931,8409,20930,8412,20929em8324,20833c8316,20834,8306,20842,8303,20857c8297,20885,8301,20919,8302,20947c8303,20976,8307,21003,8309,21031em8480,20792c8494,20786,8502,20789,8517,20794c8535,20800,8548,20811,8555,20829c8564,20851,8555,20873,8545,20892c8540,20901,8538,20904,8538,20912c8551,20916,8566,20919,8578,20925c8592,20932,8610,20944,8617,20959c8626,20977,8623,21002,8615,21020c8605,21044,8586,21060,8565,21075c8557,21081,8513,21106,8504,21085c8505,21078,8505,21070,8506,21063em8676,20768c8683,20756,8691,20774,8699,20787c8716,20814,8727,20844,8738,20873c8752,20912,8758,20952,8760,20993c8762,21036,8752,21076,8749,21118em8857,20765c8859,20750,8864,20741,8884,20742c8898,20742,8921,20750,8931,20760c8943,20772,8941,20791,8935,20805c8926,20825,8910,20842,8897,20860c8890,20869,8868,20890,8870,20903c8874,20933,8895,20924,8916,20925c8945,20927,8961,20919,8990,20912e" stroked="t" o:allowincell="f" style="position:absolute;margin-left:148.05pt;margin-top:11.7pt;width:35.85pt;height:16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58415</wp:posOffset>
                </wp:positionH>
                <wp:positionV relativeFrom="paragraph">
                  <wp:posOffset>140970</wp:posOffset>
                </wp:positionV>
                <wp:extent cx="498475" cy="64135"/>
                <wp:effectExtent l="6985" t="6985" r="571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" h="177">
                              <a:moveTo>
                                <a:pt x="9608" y="20518"/>
                              </a:moveTo>
                              <a:cubicBezTo>
                                <a:pt x="9632" y="20522"/>
                                <a:pt x="9652" y="20519"/>
                                <a:pt x="9677" y="20517"/>
                              </a:cubicBezTo>
                              <a:cubicBezTo>
                                <a:pt x="9710" y="20514"/>
                                <a:pt x="9742" y="20513"/>
                                <a:pt x="9774" y="20512"/>
                              </a:cubicBezTo>
                            </a:path>
                            <a:path w="1385" h="177">
                              <a:moveTo>
                                <a:pt x="9643" y="20589"/>
                              </a:moveTo>
                              <a:cubicBezTo>
                                <a:pt x="9651" y="20604"/>
                                <a:pt x="9659" y="20599"/>
                                <a:pt x="9678" y="20598"/>
                              </a:cubicBezTo>
                              <a:cubicBezTo>
                                <a:pt x="9710" y="20596"/>
                                <a:pt x="9742" y="20602"/>
                                <a:pt x="9774" y="20601"/>
                              </a:cubicBezTo>
                              <a:cubicBezTo>
                                <a:pt x="9798" y="20600"/>
                                <a:pt x="9820" y="20600"/>
                                <a:pt x="9843" y="20598"/>
                              </a:cubicBezTo>
                            </a:path>
                            <a:path w="1385" h="177">
                              <a:moveTo>
                                <a:pt x="10176" y="20579"/>
                              </a:moveTo>
                              <a:cubicBezTo>
                                <a:pt x="10174" y="20561"/>
                                <a:pt x="10190" y="20566"/>
                                <a:pt x="10210" y="20566"/>
                              </a:cubicBezTo>
                              <a:cubicBezTo>
                                <a:pt x="10246" y="20566"/>
                                <a:pt x="10281" y="20568"/>
                                <a:pt x="10317" y="20563"/>
                              </a:cubicBezTo>
                              <a:cubicBezTo>
                                <a:pt x="10359" y="20558"/>
                                <a:pt x="10400" y="20551"/>
                                <a:pt x="10442" y="20544"/>
                              </a:cubicBezTo>
                            </a:path>
                            <a:path w="1385" h="177">
                              <a:moveTo>
                                <a:pt x="10853" y="20687"/>
                              </a:moveTo>
                              <a:cubicBezTo>
                                <a:pt x="10845" y="20670"/>
                                <a:pt x="10837" y="20652"/>
                                <a:pt x="10832" y="20634"/>
                              </a:cubicBezTo>
                              <a:cubicBezTo>
                                <a:pt x="10826" y="20613"/>
                                <a:pt x="10818" y="20593"/>
                                <a:pt x="10807" y="20574"/>
                              </a:cubicBezTo>
                              <a:cubicBezTo>
                                <a:pt x="10797" y="20557"/>
                                <a:pt x="10785" y="20540"/>
                                <a:pt x="10766" y="20531"/>
                              </a:cubicBezTo>
                              <a:cubicBezTo>
                                <a:pt x="10750" y="20523"/>
                                <a:pt x="10735" y="20528"/>
                                <a:pt x="10722" y="20539"/>
                              </a:cubicBezTo>
                              <a:cubicBezTo>
                                <a:pt x="10705" y="20553"/>
                                <a:pt x="10698" y="20575"/>
                                <a:pt x="10694" y="20596"/>
                              </a:cubicBezTo>
                              <a:cubicBezTo>
                                <a:pt x="10690" y="20617"/>
                                <a:pt x="10690" y="20640"/>
                                <a:pt x="10698" y="20660"/>
                              </a:cubicBezTo>
                              <a:cubicBezTo>
                                <a:pt x="10704" y="20675"/>
                                <a:pt x="10719" y="20684"/>
                                <a:pt x="10736" y="20681"/>
                              </a:cubicBezTo>
                              <a:cubicBezTo>
                                <a:pt x="10761" y="20677"/>
                                <a:pt x="10786" y="20657"/>
                                <a:pt x="10806" y="20643"/>
                              </a:cubicBezTo>
                              <a:cubicBezTo>
                                <a:pt x="10833" y="20624"/>
                                <a:pt x="10860" y="20603"/>
                                <a:pt x="10889" y="20586"/>
                              </a:cubicBezTo>
                              <a:cubicBezTo>
                                <a:pt x="10908" y="20575"/>
                                <a:pt x="10929" y="20564"/>
                                <a:pt x="10952" y="20566"/>
                              </a:cubicBezTo>
                              <a:cubicBezTo>
                                <a:pt x="10968" y="20567"/>
                                <a:pt x="10978" y="20577"/>
                                <a:pt x="10985" y="20591"/>
                              </a:cubicBezTo>
                              <a:cubicBezTo>
                                <a:pt x="10993" y="20606"/>
                                <a:pt x="10992" y="20623"/>
                                <a:pt x="10989" y="20639"/>
                              </a:cubicBezTo>
                              <a:cubicBezTo>
                                <a:pt x="10985" y="20657"/>
                                <a:pt x="10979" y="20667"/>
                                <a:pt x="10963" y="20676"/>
                              </a:cubicBezTo>
                              <a:cubicBezTo>
                                <a:pt x="10951" y="20683"/>
                                <a:pt x="10934" y="20690"/>
                                <a:pt x="10919" y="20687"/>
                              </a:cubicBezTo>
                              <a:cubicBezTo>
                                <a:pt x="10913" y="20685"/>
                                <a:pt x="10906" y="20682"/>
                                <a:pt x="10900" y="206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08,20511" coordsize="1385,177" path="m9608,20518c9632,20522,9652,20519,9677,20517c9710,20514,9742,20513,9774,20512em9643,20589c9651,20604,9659,20599,9678,20598c9710,20596,9742,20602,9774,20601c9798,20600,9820,20600,9843,20598em10176,20579c10174,20561,10190,20566,10210,20566c10246,20566,10281,20568,10317,20563c10359,20558,10400,20551,10442,20544em10853,20687c10845,20670,10837,20652,10832,20634c10826,20613,10818,20593,10807,20574c10797,20557,10785,20540,10766,20531c10750,20523,10735,20528,10722,20539c10705,20553,10698,20575,10694,20596c10690,20617,10690,20640,10698,20660c10704,20675,10719,20684,10736,20681c10761,20677,10786,20657,10806,20643c10833,20624,10860,20603,10889,20586c10908,20575,10929,20564,10952,20566c10968,20567,10978,20577,10985,20591c10993,20606,10992,20623,10989,20639c10985,20657,10979,20667,10963,20676c10951,20683,10934,20690,10919,20687c10913,20685,10906,20682,10900,20680e" stroked="t" o:allowincell="f" style="position:absolute;margin-left:201.45pt;margin-top:11.1pt;width:39.2pt;height: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0255</wp:posOffset>
                </wp:positionH>
                <wp:positionV relativeFrom="paragraph">
                  <wp:posOffset>80645</wp:posOffset>
                </wp:positionV>
                <wp:extent cx="155575" cy="93980"/>
                <wp:effectExtent l="6985" t="6985" r="635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61">
                              <a:moveTo>
                                <a:pt x="8169" y="21318"/>
                              </a:moveTo>
                              <a:cubicBezTo>
                                <a:pt x="8171" y="21336"/>
                                <a:pt x="8182" y="21341"/>
                                <a:pt x="8197" y="21353"/>
                              </a:cubicBezTo>
                              <a:cubicBezTo>
                                <a:pt x="8211" y="21364"/>
                                <a:pt x="8224" y="21377"/>
                                <a:pt x="8239" y="21387"/>
                              </a:cubicBezTo>
                              <a:cubicBezTo>
                                <a:pt x="8254" y="21397"/>
                                <a:pt x="8265" y="21406"/>
                                <a:pt x="8274" y="21422"/>
                              </a:cubicBezTo>
                              <a:cubicBezTo>
                                <a:pt x="8284" y="21440"/>
                                <a:pt x="8281" y="21437"/>
                                <a:pt x="8264" y="21426"/>
                              </a:cubicBezTo>
                            </a:path>
                            <a:path w="432" h="261">
                              <a:moveTo>
                                <a:pt x="8207" y="21542"/>
                              </a:moveTo>
                              <a:cubicBezTo>
                                <a:pt x="8219" y="21526"/>
                                <a:pt x="8231" y="21510"/>
                                <a:pt x="8248" y="21499"/>
                              </a:cubicBezTo>
                              <a:cubicBezTo>
                                <a:pt x="8265" y="21488"/>
                                <a:pt x="8281" y="21475"/>
                                <a:pt x="8298" y="21464"/>
                              </a:cubicBezTo>
                              <a:cubicBezTo>
                                <a:pt x="8312" y="21454"/>
                                <a:pt x="8322" y="21458"/>
                                <a:pt x="8330" y="21444"/>
                              </a:cubicBezTo>
                            </a:path>
                            <a:path w="432" h="261">
                              <a:moveTo>
                                <a:pt x="8534" y="21318"/>
                              </a:moveTo>
                              <a:cubicBezTo>
                                <a:pt x="8519" y="21319"/>
                                <a:pt x="8512" y="21324"/>
                                <a:pt x="8506" y="21339"/>
                              </a:cubicBezTo>
                              <a:cubicBezTo>
                                <a:pt x="8492" y="21372"/>
                                <a:pt x="8481" y="21408"/>
                                <a:pt x="8473" y="21443"/>
                              </a:cubicBezTo>
                              <a:cubicBezTo>
                                <a:pt x="8465" y="21478"/>
                                <a:pt x="8458" y="21520"/>
                                <a:pt x="8472" y="21555"/>
                              </a:cubicBezTo>
                              <a:cubicBezTo>
                                <a:pt x="8478" y="21571"/>
                                <a:pt x="8498" y="21584"/>
                                <a:pt x="8516" y="21576"/>
                              </a:cubicBezTo>
                              <a:cubicBezTo>
                                <a:pt x="8543" y="21564"/>
                                <a:pt x="8559" y="21534"/>
                                <a:pt x="8572" y="21510"/>
                              </a:cubicBezTo>
                              <a:cubicBezTo>
                                <a:pt x="8588" y="21480"/>
                                <a:pt x="8597" y="21447"/>
                                <a:pt x="8599" y="21413"/>
                              </a:cubicBezTo>
                              <a:cubicBezTo>
                                <a:pt x="8600" y="21390"/>
                                <a:pt x="8596" y="21372"/>
                                <a:pt x="8584" y="21353"/>
                              </a:cubicBezTo>
                              <a:cubicBezTo>
                                <a:pt x="8577" y="21343"/>
                                <a:pt x="8572" y="21336"/>
                                <a:pt x="8564" y="213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68,21317" coordsize="432,261" path="m8169,21318c8171,21336,8182,21341,8197,21353c8211,21364,8224,21377,8239,21387c8254,21397,8265,21406,8274,21422c8284,21440,8281,21437,8264,21426em8207,21542c8219,21526,8231,21510,8248,21499c8265,21488,8281,21475,8298,21464c8312,21454,8322,21458,8330,21444em8534,21318c8519,21319,8512,21324,8506,21339c8492,21372,8481,21408,8473,21443c8465,21478,8458,21520,8472,21555c8478,21571,8498,21584,8516,21576c8543,21564,8559,21534,8572,21510c8588,21480,8597,21447,8599,21413c8600,21390,8596,21372,8584,21353c8577,21343,8572,21336,8564,21327e" stroked="t" o:allowincell="f" style="position:absolute;margin-left:160.65pt;margin-top:6.35pt;width:12.2pt;height:7.35pt;mso-wrap-style:none;v-text-anchor:middle">
                <v:fill o:detectmouseclick="t" on="false"/>
                <v:stroke color="#9bbb59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ben Sie alle Asymptoten des Funktionsgraphen an.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2733675" cy="741680"/>
                <wp:effectExtent l="7620" t="6350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741600"/>
                          <a:chOff x="0" y="0"/>
                          <a:chExt cx="2733840" cy="74160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837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7" h="600">
                                <a:moveTo>
                                  <a:pt x="5697" y="25033"/>
                                </a:moveTo>
                                <a:cubicBezTo>
                                  <a:pt x="5679" y="25027"/>
                                  <a:pt x="5669" y="25023"/>
                                  <a:pt x="5650" y="25027"/>
                                </a:cubicBezTo>
                                <a:cubicBezTo>
                                  <a:pt x="5626" y="25032"/>
                                  <a:pt x="5605" y="25048"/>
                                  <a:pt x="5587" y="25064"/>
                                </a:cubicBezTo>
                                <a:cubicBezTo>
                                  <a:pt x="5568" y="25081"/>
                                  <a:pt x="5553" y="25102"/>
                                  <a:pt x="5551" y="25128"/>
                                </a:cubicBezTo>
                                <a:cubicBezTo>
                                  <a:pt x="5548" y="25181"/>
                                  <a:pt x="5588" y="25226"/>
                                  <a:pt x="5612" y="25269"/>
                                </a:cubicBezTo>
                                <a:cubicBezTo>
                                  <a:pt x="5625" y="25292"/>
                                  <a:pt x="5637" y="25321"/>
                                  <a:pt x="5635" y="25348"/>
                                </a:cubicBezTo>
                                <a:cubicBezTo>
                                  <a:pt x="5633" y="25375"/>
                                  <a:pt x="5618" y="25395"/>
                                  <a:pt x="5596" y="25409"/>
                                </a:cubicBezTo>
                                <a:cubicBezTo>
                                  <a:pt x="5572" y="25425"/>
                                  <a:pt x="5547" y="25431"/>
                                  <a:pt x="5519" y="25422"/>
                                </a:cubicBezTo>
                                <a:cubicBezTo>
                                  <a:pt x="5494" y="25414"/>
                                  <a:pt x="5475" y="25391"/>
                                  <a:pt x="5470" y="25365"/>
                                </a:cubicBezTo>
                                <a:cubicBezTo>
                                  <a:pt x="5465" y="25339"/>
                                  <a:pt x="5477" y="25300"/>
                                  <a:pt x="5495" y="25281"/>
                                </a:cubicBezTo>
                                <a:cubicBezTo>
                                  <a:pt x="5501" y="25277"/>
                                  <a:pt x="5507" y="25274"/>
                                  <a:pt x="5513" y="25270"/>
                                </a:cubicBezTo>
                              </a:path>
                              <a:path w="2327" h="600">
                                <a:moveTo>
                                  <a:pt x="5793" y="25187"/>
                                </a:moveTo>
                                <a:cubicBezTo>
                                  <a:pt x="5794" y="25197"/>
                                  <a:pt x="5794" y="25199"/>
                                  <a:pt x="5797" y="25205"/>
                                </a:cubicBezTo>
                                <a:cubicBezTo>
                                  <a:pt x="5830" y="25200"/>
                                  <a:pt x="5861" y="25181"/>
                                  <a:pt x="5872" y="25148"/>
                                </a:cubicBezTo>
                                <a:cubicBezTo>
                                  <a:pt x="5874" y="25137"/>
                                  <a:pt x="5874" y="25133"/>
                                  <a:pt x="5866" y="25127"/>
                                </a:cubicBezTo>
                                <a:cubicBezTo>
                                  <a:pt x="5847" y="25129"/>
                                  <a:pt x="5830" y="25135"/>
                                  <a:pt x="5815" y="25149"/>
                                </a:cubicBezTo>
                                <a:cubicBezTo>
                                  <a:pt x="5794" y="25169"/>
                                  <a:pt x="5777" y="25196"/>
                                  <a:pt x="5766" y="25222"/>
                                </a:cubicBezTo>
                                <a:cubicBezTo>
                                  <a:pt x="5754" y="25251"/>
                                  <a:pt x="5749" y="25281"/>
                                  <a:pt x="5750" y="25312"/>
                                </a:cubicBezTo>
                                <a:cubicBezTo>
                                  <a:pt x="5751" y="25332"/>
                                  <a:pt x="5754" y="25359"/>
                                  <a:pt x="5773" y="25371"/>
                                </a:cubicBezTo>
                                <a:cubicBezTo>
                                  <a:pt x="5799" y="25387"/>
                                  <a:pt x="5838" y="25359"/>
                                  <a:pt x="5855" y="25342"/>
                                </a:cubicBezTo>
                                <a:cubicBezTo>
                                  <a:pt x="5860" y="25335"/>
                                  <a:pt x="5866" y="25327"/>
                                  <a:pt x="5871" y="25320"/>
                                </a:cubicBezTo>
                              </a:path>
                              <a:path w="2327" h="600">
                                <a:moveTo>
                                  <a:pt x="5966" y="25141"/>
                                </a:moveTo>
                                <a:cubicBezTo>
                                  <a:pt x="5971" y="25164"/>
                                  <a:pt x="5970" y="25182"/>
                                  <a:pt x="5968" y="25205"/>
                                </a:cubicBezTo>
                                <a:cubicBezTo>
                                  <a:pt x="5965" y="25235"/>
                                  <a:pt x="5962" y="25266"/>
                                  <a:pt x="5959" y="25296"/>
                                </a:cubicBezTo>
                                <a:cubicBezTo>
                                  <a:pt x="5957" y="25311"/>
                                  <a:pt x="5956" y="25322"/>
                                  <a:pt x="5958" y="25337"/>
                                </a:cubicBezTo>
                                <a:cubicBezTo>
                                  <a:pt x="5981" y="25340"/>
                                  <a:pt x="5989" y="25324"/>
                                  <a:pt x="6005" y="25306"/>
                                </a:cubicBezTo>
                                <a:cubicBezTo>
                                  <a:pt x="6025" y="25282"/>
                                  <a:pt x="6044" y="25257"/>
                                  <a:pt x="6065" y="25234"/>
                                </a:cubicBezTo>
                                <a:cubicBezTo>
                                  <a:pt x="6075" y="25224"/>
                                  <a:pt x="6077" y="25221"/>
                                  <a:pt x="6086" y="25217"/>
                                </a:cubicBezTo>
                                <a:cubicBezTo>
                                  <a:pt x="6102" y="25240"/>
                                  <a:pt x="6096" y="25254"/>
                                  <a:pt x="6094" y="25283"/>
                                </a:cubicBezTo>
                                <a:cubicBezTo>
                                  <a:pt x="6092" y="25309"/>
                                  <a:pt x="6088" y="25343"/>
                                  <a:pt x="6099" y="25368"/>
                                </a:cubicBezTo>
                                <a:cubicBezTo>
                                  <a:pt x="6103" y="25374"/>
                                  <a:pt x="6107" y="25379"/>
                                  <a:pt x="6111" y="25385"/>
                                </a:cubicBezTo>
                              </a:path>
                              <a:path w="2327" h="600">
                                <a:moveTo>
                                  <a:pt x="6274" y="24840"/>
                                </a:moveTo>
                                <a:cubicBezTo>
                                  <a:pt x="6263" y="24829"/>
                                  <a:pt x="6268" y="24842"/>
                                  <a:pt x="6264" y="24867"/>
                                </a:cubicBezTo>
                                <a:cubicBezTo>
                                  <a:pt x="6249" y="24973"/>
                                  <a:pt x="6243" y="25081"/>
                                  <a:pt x="6228" y="25187"/>
                                </a:cubicBezTo>
                                <a:cubicBezTo>
                                  <a:pt x="6223" y="25225"/>
                                  <a:pt x="6217" y="25262"/>
                                  <a:pt x="6213" y="25300"/>
                                </a:cubicBezTo>
                                <a:cubicBezTo>
                                  <a:pt x="6213" y="25304"/>
                                  <a:pt x="6212" y="25309"/>
                                  <a:pt x="6212" y="25313"/>
                                </a:cubicBezTo>
                                <a:cubicBezTo>
                                  <a:pt x="6226" y="25296"/>
                                  <a:pt x="6237" y="25278"/>
                                  <a:pt x="6250" y="25259"/>
                                </a:cubicBezTo>
                                <a:cubicBezTo>
                                  <a:pt x="6277" y="25219"/>
                                  <a:pt x="6309" y="25183"/>
                                  <a:pt x="6347" y="25154"/>
                                </a:cubicBezTo>
                                <a:cubicBezTo>
                                  <a:pt x="6364" y="25142"/>
                                  <a:pt x="6375" y="25140"/>
                                  <a:pt x="6393" y="25133"/>
                                </a:cubicBezTo>
                                <a:cubicBezTo>
                                  <a:pt x="6403" y="25162"/>
                                  <a:pt x="6396" y="25178"/>
                                  <a:pt x="6380" y="25207"/>
                                </a:cubicBezTo>
                                <a:cubicBezTo>
                                  <a:pt x="6364" y="25236"/>
                                  <a:pt x="6342" y="25262"/>
                                  <a:pt x="6321" y="25287"/>
                                </a:cubicBezTo>
                                <a:cubicBezTo>
                                  <a:pt x="6310" y="25300"/>
                                  <a:pt x="6292" y="25317"/>
                                  <a:pt x="6287" y="25334"/>
                                </a:cubicBezTo>
                                <a:cubicBezTo>
                                  <a:pt x="6283" y="25347"/>
                                  <a:pt x="6289" y="25361"/>
                                  <a:pt x="6295" y="25372"/>
                                </a:cubicBezTo>
                                <a:cubicBezTo>
                                  <a:pt x="6311" y="25401"/>
                                  <a:pt x="6330" y="25402"/>
                                  <a:pt x="6358" y="25399"/>
                                </a:cubicBezTo>
                                <a:cubicBezTo>
                                  <a:pt x="6380" y="25397"/>
                                  <a:pt x="6387" y="25391"/>
                                  <a:pt x="6408" y="25382"/>
                                </a:cubicBezTo>
                              </a:path>
                              <a:path w="2327" h="600">
                                <a:moveTo>
                                  <a:pt x="6541" y="25130"/>
                                </a:moveTo>
                                <a:cubicBezTo>
                                  <a:pt x="6546" y="25155"/>
                                  <a:pt x="6539" y="25177"/>
                                  <a:pt x="6537" y="25204"/>
                                </a:cubicBezTo>
                                <a:cubicBezTo>
                                  <a:pt x="6534" y="25241"/>
                                  <a:pt x="6531" y="25278"/>
                                  <a:pt x="6531" y="25315"/>
                                </a:cubicBezTo>
                                <a:cubicBezTo>
                                  <a:pt x="6531" y="25337"/>
                                  <a:pt x="6531" y="25359"/>
                                  <a:pt x="6532" y="25381"/>
                                </a:cubicBezTo>
                                <a:cubicBezTo>
                                  <a:pt x="6544" y="25338"/>
                                  <a:pt x="6549" y="25294"/>
                                  <a:pt x="6558" y="25250"/>
                                </a:cubicBezTo>
                                <a:cubicBezTo>
                                  <a:pt x="6564" y="25219"/>
                                  <a:pt x="6568" y="25177"/>
                                  <a:pt x="6583" y="25149"/>
                                </a:cubicBezTo>
                                <a:cubicBezTo>
                                  <a:pt x="6585" y="25147"/>
                                  <a:pt x="6588" y="25144"/>
                                  <a:pt x="6590" y="25142"/>
                                </a:cubicBezTo>
                                <a:cubicBezTo>
                                  <a:pt x="6610" y="25153"/>
                                  <a:pt x="6622" y="25171"/>
                                  <a:pt x="6641" y="25184"/>
                                </a:cubicBezTo>
                                <a:cubicBezTo>
                                  <a:pt x="6668" y="25203"/>
                                  <a:pt x="6697" y="25213"/>
                                  <a:pt x="6730" y="25209"/>
                                </a:cubicBezTo>
                                <a:cubicBezTo>
                                  <a:pt x="6758" y="25206"/>
                                  <a:pt x="6789" y="25191"/>
                                  <a:pt x="6810" y="25173"/>
                                </a:cubicBezTo>
                                <a:cubicBezTo>
                                  <a:pt x="6830" y="25156"/>
                                  <a:pt x="6825" y="25151"/>
                                  <a:pt x="6821" y="25138"/>
                                </a:cubicBezTo>
                                <a:cubicBezTo>
                                  <a:pt x="6801" y="25154"/>
                                  <a:pt x="6785" y="25174"/>
                                  <a:pt x="6771" y="25196"/>
                                </a:cubicBezTo>
                                <a:cubicBezTo>
                                  <a:pt x="6750" y="25227"/>
                                  <a:pt x="6732" y="25267"/>
                                  <a:pt x="6723" y="25303"/>
                                </a:cubicBezTo>
                                <a:cubicBezTo>
                                  <a:pt x="6717" y="25328"/>
                                  <a:pt x="6714" y="25362"/>
                                  <a:pt x="6733" y="25382"/>
                                </a:cubicBezTo>
                                <a:cubicBezTo>
                                  <a:pt x="6752" y="25402"/>
                                  <a:pt x="6793" y="25398"/>
                                  <a:pt x="6816" y="25388"/>
                                </a:cubicBezTo>
                                <a:cubicBezTo>
                                  <a:pt x="6850" y="25373"/>
                                  <a:pt x="6874" y="25348"/>
                                  <a:pt x="6900" y="25322"/>
                                </a:cubicBezTo>
                              </a:path>
                              <a:path w="2327" h="600">
                                <a:moveTo>
                                  <a:pt x="7034" y="25106"/>
                                </a:moveTo>
                                <a:cubicBezTo>
                                  <a:pt x="7017" y="25115"/>
                                  <a:pt x="7003" y="25120"/>
                                  <a:pt x="6986" y="25138"/>
                                </a:cubicBezTo>
                                <a:cubicBezTo>
                                  <a:pt x="6958" y="25168"/>
                                  <a:pt x="6937" y="25227"/>
                                  <a:pt x="6929" y="25267"/>
                                </a:cubicBezTo>
                                <a:cubicBezTo>
                                  <a:pt x="6923" y="25301"/>
                                  <a:pt x="6933" y="25313"/>
                                  <a:pt x="6947" y="25339"/>
                                </a:cubicBezTo>
                                <a:cubicBezTo>
                                  <a:pt x="6981" y="25336"/>
                                  <a:pt x="6998" y="25335"/>
                                  <a:pt x="7028" y="25310"/>
                                </a:cubicBezTo>
                                <a:cubicBezTo>
                                  <a:pt x="7113" y="25239"/>
                                  <a:pt x="7170" y="25118"/>
                                  <a:pt x="7204" y="25015"/>
                                </a:cubicBezTo>
                                <a:cubicBezTo>
                                  <a:pt x="7218" y="24972"/>
                                  <a:pt x="7226" y="24934"/>
                                  <a:pt x="7223" y="24889"/>
                                </a:cubicBezTo>
                                <a:cubicBezTo>
                                  <a:pt x="7222" y="24885"/>
                                  <a:pt x="7220" y="24882"/>
                                  <a:pt x="7219" y="24878"/>
                                </a:cubicBezTo>
                                <a:cubicBezTo>
                                  <a:pt x="7192" y="24889"/>
                                  <a:pt x="7182" y="24895"/>
                                  <a:pt x="7164" y="24926"/>
                                </a:cubicBezTo>
                                <a:cubicBezTo>
                                  <a:pt x="7114" y="25011"/>
                                  <a:pt x="7082" y="25114"/>
                                  <a:pt x="7065" y="25210"/>
                                </a:cubicBezTo>
                                <a:cubicBezTo>
                                  <a:pt x="7056" y="25262"/>
                                  <a:pt x="7053" y="25302"/>
                                  <a:pt x="7070" y="25351"/>
                                </a:cubicBezTo>
                                <a:cubicBezTo>
                                  <a:pt x="7109" y="25352"/>
                                  <a:pt x="7121" y="25353"/>
                                  <a:pt x="7159" y="25325"/>
                                </a:cubicBezTo>
                                <a:cubicBezTo>
                                  <a:pt x="7199" y="25295"/>
                                  <a:pt x="7229" y="25255"/>
                                  <a:pt x="7264" y="25220"/>
                                </a:cubicBezTo>
                                <a:cubicBezTo>
                                  <a:pt x="7280" y="25205"/>
                                  <a:pt x="7284" y="25201"/>
                                  <a:pt x="7294" y="25192"/>
                                </a:cubicBezTo>
                                <a:cubicBezTo>
                                  <a:pt x="7299" y="25213"/>
                                  <a:pt x="7298" y="25232"/>
                                  <a:pt x="7297" y="25259"/>
                                </a:cubicBezTo>
                                <a:cubicBezTo>
                                  <a:pt x="7296" y="25288"/>
                                  <a:pt x="7300" y="25306"/>
                                  <a:pt x="7308" y="25332"/>
                                </a:cubicBezTo>
                                <a:cubicBezTo>
                                  <a:pt x="7340" y="25332"/>
                                  <a:pt x="7347" y="25334"/>
                                  <a:pt x="7371" y="25301"/>
                                </a:cubicBezTo>
                                <a:cubicBezTo>
                                  <a:pt x="7409" y="25250"/>
                                  <a:pt x="7436" y="25186"/>
                                  <a:pt x="7458" y="25127"/>
                                </a:cubicBezTo>
                                <a:cubicBezTo>
                                  <a:pt x="7488" y="25047"/>
                                  <a:pt x="7512" y="24965"/>
                                  <a:pt x="7539" y="24884"/>
                                </a:cubicBezTo>
                                <a:cubicBezTo>
                                  <a:pt x="7545" y="24866"/>
                                  <a:pt x="7546" y="24862"/>
                                  <a:pt x="7550" y="24852"/>
                                </a:cubicBezTo>
                                <a:cubicBezTo>
                                  <a:pt x="7522" y="24969"/>
                                  <a:pt x="7487" y="25084"/>
                                  <a:pt x="7475" y="25205"/>
                                </a:cubicBezTo>
                                <a:cubicBezTo>
                                  <a:pt x="7471" y="25247"/>
                                  <a:pt x="7474" y="25274"/>
                                  <a:pt x="7486" y="25310"/>
                                </a:cubicBezTo>
                                <a:cubicBezTo>
                                  <a:pt x="7502" y="25284"/>
                                  <a:pt x="7509" y="25266"/>
                                  <a:pt x="7512" y="25232"/>
                                </a:cubicBezTo>
                                <a:cubicBezTo>
                                  <a:pt x="7514" y="25202"/>
                                  <a:pt x="7521" y="25098"/>
                                  <a:pt x="7488" y="25078"/>
                                </a:cubicBezTo>
                                <a:cubicBezTo>
                                  <a:pt x="7476" y="25077"/>
                                  <a:pt x="7472" y="25075"/>
                                  <a:pt x="7470" y="25084"/>
                                </a:cubicBezTo>
                                <a:cubicBezTo>
                                  <a:pt x="7476" y="25103"/>
                                  <a:pt x="7477" y="25116"/>
                                  <a:pt x="7491" y="25134"/>
                                </a:cubicBezTo>
                                <a:cubicBezTo>
                                  <a:pt x="7524" y="25176"/>
                                  <a:pt x="7587" y="25185"/>
                                  <a:pt x="7632" y="25161"/>
                                </a:cubicBezTo>
                                <a:cubicBezTo>
                                  <a:pt x="7650" y="25152"/>
                                  <a:pt x="7675" y="25113"/>
                                  <a:pt x="7664" y="25126"/>
                                </a:cubicBezTo>
                                <a:cubicBezTo>
                                  <a:pt x="7661" y="25131"/>
                                  <a:pt x="7658" y="25137"/>
                                  <a:pt x="7655" y="25142"/>
                                </a:cubicBezTo>
                                <a:cubicBezTo>
                                  <a:pt x="7637" y="25181"/>
                                  <a:pt x="7600" y="25241"/>
                                  <a:pt x="7616" y="25287"/>
                                </a:cubicBezTo>
                                <a:cubicBezTo>
                                  <a:pt x="7627" y="25320"/>
                                  <a:pt x="7640" y="25328"/>
                                  <a:pt x="7676" y="25328"/>
                                </a:cubicBezTo>
                                <a:cubicBezTo>
                                  <a:pt x="7731" y="25328"/>
                                  <a:pt x="7765" y="25274"/>
                                  <a:pt x="7795" y="25236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80028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1011">
                                <a:moveTo>
                                  <a:pt x="8066" y="25349"/>
                                </a:moveTo>
                                <a:cubicBezTo>
                                  <a:pt x="8054" y="25384"/>
                                  <a:pt x="8068" y="25318"/>
                                  <a:pt x="8069" y="25312"/>
                                </a:cubicBezTo>
                                <a:cubicBezTo>
                                  <a:pt x="8081" y="25259"/>
                                  <a:pt x="8093" y="25205"/>
                                  <a:pt x="8110" y="25153"/>
                                </a:cubicBezTo>
                                <a:cubicBezTo>
                                  <a:pt x="8132" y="25084"/>
                                  <a:pt x="8157" y="25016"/>
                                  <a:pt x="8186" y="24950"/>
                                </a:cubicBezTo>
                                <a:cubicBezTo>
                                  <a:pt x="8200" y="24917"/>
                                  <a:pt x="8216" y="24883"/>
                                  <a:pt x="8239" y="24855"/>
                                </a:cubicBezTo>
                                <a:cubicBezTo>
                                  <a:pt x="8248" y="24896"/>
                                  <a:pt x="8237" y="24940"/>
                                  <a:pt x="8231" y="24983"/>
                                </a:cubicBezTo>
                                <a:cubicBezTo>
                                  <a:pt x="8221" y="25059"/>
                                  <a:pt x="8209" y="25136"/>
                                  <a:pt x="8204" y="25213"/>
                                </a:cubicBezTo>
                                <a:cubicBezTo>
                                  <a:pt x="8201" y="25263"/>
                                  <a:pt x="8199" y="25316"/>
                                  <a:pt x="8211" y="25364"/>
                                </a:cubicBezTo>
                              </a:path>
                              <a:path w="2223" h="1011">
                                <a:moveTo>
                                  <a:pt x="8192" y="25205"/>
                                </a:moveTo>
                                <a:cubicBezTo>
                                  <a:pt x="8181" y="25183"/>
                                  <a:pt x="8170" y="25167"/>
                                  <a:pt x="8158" y="25147"/>
                                </a:cubicBezTo>
                                <a:cubicBezTo>
                                  <a:pt x="8156" y="25143"/>
                                  <a:pt x="8155" y="25140"/>
                                  <a:pt x="8153" y="25136"/>
                                </a:cubicBezTo>
                                <a:cubicBezTo>
                                  <a:pt x="8169" y="25121"/>
                                  <a:pt x="8181" y="25120"/>
                                  <a:pt x="8203" y="25116"/>
                                </a:cubicBezTo>
                                <a:cubicBezTo>
                                  <a:pt x="8238" y="25109"/>
                                  <a:pt x="8273" y="25105"/>
                                  <a:pt x="8308" y="25107"/>
                                </a:cubicBezTo>
                                <a:cubicBezTo>
                                  <a:pt x="8343" y="25109"/>
                                  <a:pt x="8381" y="25117"/>
                                  <a:pt x="8409" y="25140"/>
                                </a:cubicBezTo>
                                <a:cubicBezTo>
                                  <a:pt x="8435" y="25161"/>
                                  <a:pt x="8445" y="25194"/>
                                  <a:pt x="8443" y="25226"/>
                                </a:cubicBezTo>
                                <a:cubicBezTo>
                                  <a:pt x="8441" y="25258"/>
                                  <a:pt x="8426" y="25290"/>
                                  <a:pt x="8406" y="25315"/>
                                </a:cubicBezTo>
                                <a:cubicBezTo>
                                  <a:pt x="8398" y="25325"/>
                                  <a:pt x="8369" y="25358"/>
                                  <a:pt x="8353" y="25355"/>
                                </a:cubicBezTo>
                                <a:cubicBezTo>
                                  <a:pt x="8341" y="25346"/>
                                  <a:pt x="8338" y="25339"/>
                                  <a:pt x="8347" y="25325"/>
                                </a:cubicBezTo>
                              </a:path>
                              <a:path w="2223" h="1011">
                                <a:moveTo>
                                  <a:pt x="8601" y="25131"/>
                                </a:moveTo>
                                <a:cubicBezTo>
                                  <a:pt x="8589" y="25143"/>
                                  <a:pt x="8578" y="25153"/>
                                  <a:pt x="8571" y="25176"/>
                                </a:cubicBezTo>
                                <a:cubicBezTo>
                                  <a:pt x="8558" y="25217"/>
                                  <a:pt x="8560" y="25250"/>
                                  <a:pt x="8574" y="25288"/>
                                </a:cubicBezTo>
                                <a:cubicBezTo>
                                  <a:pt x="8599" y="25280"/>
                                  <a:pt x="8612" y="25276"/>
                                  <a:pt x="8633" y="25253"/>
                                </a:cubicBezTo>
                                <a:cubicBezTo>
                                  <a:pt x="8655" y="25229"/>
                                  <a:pt x="8673" y="25201"/>
                                  <a:pt x="8697" y="25178"/>
                                </a:cubicBezTo>
                                <a:cubicBezTo>
                                  <a:pt x="8700" y="25175"/>
                                  <a:pt x="8703" y="25173"/>
                                  <a:pt x="8706" y="25170"/>
                                </a:cubicBezTo>
                                <a:cubicBezTo>
                                  <a:pt x="8718" y="25209"/>
                                  <a:pt x="8708" y="25249"/>
                                  <a:pt x="8700" y="25291"/>
                                </a:cubicBezTo>
                                <a:cubicBezTo>
                                  <a:pt x="8687" y="25366"/>
                                  <a:pt x="8670" y="25439"/>
                                  <a:pt x="8656" y="25514"/>
                                </a:cubicBezTo>
                                <a:cubicBezTo>
                                  <a:pt x="8643" y="25583"/>
                                  <a:pt x="8632" y="25652"/>
                                  <a:pt x="8617" y="25721"/>
                                </a:cubicBezTo>
                                <a:cubicBezTo>
                                  <a:pt x="8610" y="25750"/>
                                  <a:pt x="8604" y="25770"/>
                                  <a:pt x="8590" y="25795"/>
                                </a:cubicBezTo>
                                <a:cubicBezTo>
                                  <a:pt x="8565" y="25779"/>
                                  <a:pt x="8553" y="25767"/>
                                  <a:pt x="8539" y="25733"/>
                                </a:cubicBezTo>
                                <a:cubicBezTo>
                                  <a:pt x="8518" y="25683"/>
                                  <a:pt x="8500" y="25627"/>
                                  <a:pt x="8497" y="25572"/>
                                </a:cubicBezTo>
                                <a:cubicBezTo>
                                  <a:pt x="8494" y="25520"/>
                                  <a:pt x="8513" y="25475"/>
                                  <a:pt x="8535" y="25430"/>
                                </a:cubicBezTo>
                                <a:cubicBezTo>
                                  <a:pt x="8540" y="25419"/>
                                  <a:pt x="8545" y="25408"/>
                                  <a:pt x="8550" y="25397"/>
                                </a:cubicBezTo>
                              </a:path>
                              <a:path w="2223" h="1011">
                                <a:moveTo>
                                  <a:pt x="8863" y="25111"/>
                                </a:moveTo>
                                <a:cubicBezTo>
                                  <a:pt x="8840" y="25134"/>
                                  <a:pt x="8838" y="25156"/>
                                  <a:pt x="8832" y="25189"/>
                                </a:cubicBezTo>
                                <a:cubicBezTo>
                                  <a:pt x="8825" y="25227"/>
                                  <a:pt x="8809" y="25275"/>
                                  <a:pt x="8816" y="25314"/>
                                </a:cubicBezTo>
                                <a:cubicBezTo>
                                  <a:pt x="8821" y="25325"/>
                                  <a:pt x="8821" y="25328"/>
                                  <a:pt x="8829" y="25331"/>
                                </a:cubicBezTo>
                                <a:cubicBezTo>
                                  <a:pt x="8857" y="25323"/>
                                  <a:pt x="8875" y="25306"/>
                                  <a:pt x="8897" y="25287"/>
                                </a:cubicBezTo>
                                <a:cubicBezTo>
                                  <a:pt x="8929" y="25259"/>
                                  <a:pt x="8957" y="25227"/>
                                  <a:pt x="8987" y="25197"/>
                                </a:cubicBezTo>
                                <a:cubicBezTo>
                                  <a:pt x="9000" y="25184"/>
                                  <a:pt x="9011" y="25178"/>
                                  <a:pt x="9025" y="25169"/>
                                </a:cubicBezTo>
                                <a:cubicBezTo>
                                  <a:pt x="9030" y="25196"/>
                                  <a:pt x="9023" y="25218"/>
                                  <a:pt x="9017" y="25245"/>
                                </a:cubicBezTo>
                                <a:cubicBezTo>
                                  <a:pt x="9012" y="25269"/>
                                  <a:pt x="9003" y="25295"/>
                                  <a:pt x="9006" y="25320"/>
                                </a:cubicBezTo>
                                <a:cubicBezTo>
                                  <a:pt x="9007" y="25323"/>
                                  <a:pt x="9008" y="25327"/>
                                  <a:pt x="9009" y="25330"/>
                                </a:cubicBezTo>
                                <a:cubicBezTo>
                                  <a:pt x="9040" y="25321"/>
                                  <a:pt x="9054" y="25303"/>
                                  <a:pt x="9075" y="25278"/>
                                </a:cubicBezTo>
                                <a:cubicBezTo>
                                  <a:pt x="9097" y="25252"/>
                                  <a:pt x="9117" y="25220"/>
                                  <a:pt x="9143" y="25198"/>
                                </a:cubicBezTo>
                                <a:cubicBezTo>
                                  <a:pt x="9147" y="25196"/>
                                  <a:pt x="9150" y="25194"/>
                                  <a:pt x="9154" y="25192"/>
                                </a:cubicBezTo>
                                <a:cubicBezTo>
                                  <a:pt x="9164" y="25229"/>
                                  <a:pt x="9155" y="25257"/>
                                  <a:pt x="9154" y="25295"/>
                                </a:cubicBezTo>
                                <a:cubicBezTo>
                                  <a:pt x="9153" y="25326"/>
                                  <a:pt x="9152" y="25355"/>
                                  <a:pt x="9150" y="25386"/>
                                </a:cubicBezTo>
                              </a:path>
                              <a:path w="2223" h="1011">
                                <a:moveTo>
                                  <a:pt x="9308" y="25160"/>
                                </a:moveTo>
                                <a:cubicBezTo>
                                  <a:pt x="9305" y="25180"/>
                                  <a:pt x="9304" y="25202"/>
                                  <a:pt x="9299" y="25224"/>
                                </a:cubicBezTo>
                                <a:cubicBezTo>
                                  <a:pt x="9287" y="25279"/>
                                  <a:pt x="9279" y="25334"/>
                                  <a:pt x="9271" y="25390"/>
                                </a:cubicBezTo>
                                <a:cubicBezTo>
                                  <a:pt x="9261" y="25455"/>
                                  <a:pt x="9253" y="25521"/>
                                  <a:pt x="9244" y="25586"/>
                                </a:cubicBezTo>
                                <a:cubicBezTo>
                                  <a:pt x="9239" y="25622"/>
                                  <a:pt x="9235" y="25658"/>
                                  <a:pt x="9230" y="25694"/>
                                </a:cubicBezTo>
                                <a:cubicBezTo>
                                  <a:pt x="9233" y="25658"/>
                                  <a:pt x="9236" y="25623"/>
                                  <a:pt x="9243" y="25588"/>
                                </a:cubicBezTo>
                                <a:cubicBezTo>
                                  <a:pt x="9262" y="25487"/>
                                  <a:pt x="9298" y="25393"/>
                                  <a:pt x="9344" y="25302"/>
                                </a:cubicBezTo>
                                <a:cubicBezTo>
                                  <a:pt x="9364" y="25263"/>
                                  <a:pt x="9392" y="25197"/>
                                  <a:pt x="9436" y="25177"/>
                                </a:cubicBezTo>
                                <a:cubicBezTo>
                                  <a:pt x="9440" y="25177"/>
                                  <a:pt x="9445" y="25177"/>
                                  <a:pt x="9449" y="25177"/>
                                </a:cubicBezTo>
                                <a:cubicBezTo>
                                  <a:pt x="9461" y="25205"/>
                                  <a:pt x="9453" y="25229"/>
                                  <a:pt x="9444" y="25259"/>
                                </a:cubicBezTo>
                                <a:cubicBezTo>
                                  <a:pt x="9432" y="25299"/>
                                  <a:pt x="9417" y="25329"/>
                                  <a:pt x="9392" y="25362"/>
                                </a:cubicBezTo>
                                <a:cubicBezTo>
                                  <a:pt x="9367" y="25396"/>
                                  <a:pt x="9367" y="25363"/>
                                  <a:pt x="9358" y="25341"/>
                                </a:cubicBezTo>
                              </a:path>
                              <a:path w="2223" h="1011">
                                <a:moveTo>
                                  <a:pt x="9649" y="24785"/>
                                </a:moveTo>
                                <a:cubicBezTo>
                                  <a:pt x="9647" y="24815"/>
                                  <a:pt x="9639" y="24840"/>
                                  <a:pt x="9627" y="24872"/>
                                </a:cubicBezTo>
                                <a:cubicBezTo>
                                  <a:pt x="9601" y="24941"/>
                                  <a:pt x="9584" y="25014"/>
                                  <a:pt x="9572" y="25086"/>
                                </a:cubicBezTo>
                                <a:cubicBezTo>
                                  <a:pt x="9562" y="25146"/>
                                  <a:pt x="9552" y="25209"/>
                                  <a:pt x="9560" y="25270"/>
                                </a:cubicBezTo>
                                <a:cubicBezTo>
                                  <a:pt x="9562" y="25276"/>
                                  <a:pt x="9563" y="25283"/>
                                  <a:pt x="9565" y="25289"/>
                                </a:cubicBezTo>
                                <a:cubicBezTo>
                                  <a:pt x="9579" y="25270"/>
                                  <a:pt x="9590" y="25255"/>
                                  <a:pt x="9591" y="25222"/>
                                </a:cubicBezTo>
                                <a:cubicBezTo>
                                  <a:pt x="9592" y="25197"/>
                                  <a:pt x="9592" y="25171"/>
                                  <a:pt x="9588" y="25146"/>
                                </a:cubicBezTo>
                                <a:cubicBezTo>
                                  <a:pt x="9587" y="25143"/>
                                  <a:pt x="9587" y="25141"/>
                                  <a:pt x="9586" y="25138"/>
                                </a:cubicBezTo>
                                <a:cubicBezTo>
                                  <a:pt x="9607" y="25147"/>
                                  <a:pt x="9613" y="25149"/>
                                  <a:pt x="9636" y="25149"/>
                                </a:cubicBezTo>
                                <a:cubicBezTo>
                                  <a:pt x="9664" y="25149"/>
                                  <a:pt x="9710" y="25134"/>
                                  <a:pt x="9725" y="25168"/>
                                </a:cubicBezTo>
                                <a:cubicBezTo>
                                  <a:pt x="9753" y="25233"/>
                                  <a:pt x="9714" y="25312"/>
                                  <a:pt x="9742" y="25377"/>
                                </a:cubicBezTo>
                                <a:cubicBezTo>
                                  <a:pt x="9768" y="25358"/>
                                  <a:pt x="9784" y="25344"/>
                                  <a:pt x="9798" y="25308"/>
                                </a:cubicBezTo>
                                <a:cubicBezTo>
                                  <a:pt x="9817" y="25260"/>
                                  <a:pt x="9829" y="25202"/>
                                  <a:pt x="9827" y="25150"/>
                                </a:cubicBezTo>
                                <a:cubicBezTo>
                                  <a:pt x="9826" y="25124"/>
                                  <a:pt x="9820" y="25095"/>
                                  <a:pt x="9794" y="25091"/>
                                </a:cubicBezTo>
                                <a:cubicBezTo>
                                  <a:pt x="9782" y="25091"/>
                                  <a:pt x="9778" y="25091"/>
                                  <a:pt x="9770" y="25095"/>
                                </a:cubicBezTo>
                              </a:path>
                              <a:path w="2223" h="1011">
                                <a:moveTo>
                                  <a:pt x="10003" y="24881"/>
                                </a:moveTo>
                                <a:cubicBezTo>
                                  <a:pt x="10006" y="24877"/>
                                  <a:pt x="10008" y="24872"/>
                                  <a:pt x="10011" y="24868"/>
                                </a:cubicBezTo>
                                <a:cubicBezTo>
                                  <a:pt x="10012" y="24875"/>
                                  <a:pt x="10007" y="24910"/>
                                  <a:pt x="10002" y="24932"/>
                                </a:cubicBezTo>
                                <a:cubicBezTo>
                                  <a:pt x="9982" y="25015"/>
                                  <a:pt x="9965" y="25099"/>
                                  <a:pt x="9948" y="25183"/>
                                </a:cubicBezTo>
                                <a:cubicBezTo>
                                  <a:pt x="9939" y="25230"/>
                                  <a:pt x="9930" y="25275"/>
                                  <a:pt x="9927" y="25323"/>
                                </a:cubicBezTo>
                                <a:cubicBezTo>
                                  <a:pt x="9944" y="25295"/>
                                  <a:pt x="9954" y="25266"/>
                                  <a:pt x="9966" y="25235"/>
                                </a:cubicBezTo>
                                <a:cubicBezTo>
                                  <a:pt x="9977" y="25206"/>
                                  <a:pt x="9987" y="25167"/>
                                  <a:pt x="10021" y="25159"/>
                                </a:cubicBezTo>
                                <a:cubicBezTo>
                                  <a:pt x="10043" y="25154"/>
                                  <a:pt x="10071" y="25167"/>
                                  <a:pt x="10093" y="25171"/>
                                </a:cubicBezTo>
                                <a:cubicBezTo>
                                  <a:pt x="10114" y="25175"/>
                                  <a:pt x="10132" y="25172"/>
                                  <a:pt x="10153" y="25173"/>
                                </a:cubicBezTo>
                                <a:cubicBezTo>
                                  <a:pt x="10164" y="25172"/>
                                  <a:pt x="10168" y="25172"/>
                                  <a:pt x="10174" y="25177"/>
                                </a:cubicBezTo>
                                <a:cubicBezTo>
                                  <a:pt x="10167" y="25207"/>
                                  <a:pt x="10152" y="25235"/>
                                  <a:pt x="10143" y="25265"/>
                                </a:cubicBezTo>
                                <a:cubicBezTo>
                                  <a:pt x="10137" y="25285"/>
                                  <a:pt x="10129" y="25315"/>
                                  <a:pt x="10146" y="25332"/>
                                </a:cubicBezTo>
                                <a:cubicBezTo>
                                  <a:pt x="10171" y="25357"/>
                                  <a:pt x="10207" y="25340"/>
                                  <a:pt x="10232" y="25328"/>
                                </a:cubicBezTo>
                                <a:cubicBezTo>
                                  <a:pt x="10263" y="25313"/>
                                  <a:pt x="10274" y="25307"/>
                                  <a:pt x="10283" y="25283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41760"/>
                            <a:ext cx="5364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519">
                                <a:moveTo>
                                  <a:pt x="10908" y="25119"/>
                                </a:moveTo>
                                <a:cubicBezTo>
                                  <a:pt x="10920" y="25139"/>
                                  <a:pt x="10929" y="25163"/>
                                  <a:pt x="10940" y="25185"/>
                                </a:cubicBezTo>
                                <a:cubicBezTo>
                                  <a:pt x="10965" y="25233"/>
                                  <a:pt x="10995" y="25278"/>
                                  <a:pt x="11030" y="25319"/>
                                </a:cubicBezTo>
                                <a:cubicBezTo>
                                  <a:pt x="11054" y="25347"/>
                                  <a:pt x="11080" y="25372"/>
                                  <a:pt x="11104" y="25399"/>
                                </a:cubicBezTo>
                                <a:cubicBezTo>
                                  <a:pt x="11111" y="25408"/>
                                  <a:pt x="11114" y="25412"/>
                                  <a:pt x="11118" y="25419"/>
                                </a:cubicBezTo>
                              </a:path>
                              <a:path w="1491" h="519">
                                <a:moveTo>
                                  <a:pt x="10906" y="25403"/>
                                </a:moveTo>
                                <a:cubicBezTo>
                                  <a:pt x="10916" y="25389"/>
                                  <a:pt x="10922" y="25375"/>
                                  <a:pt x="10933" y="25360"/>
                                </a:cubicBezTo>
                                <a:cubicBezTo>
                                  <a:pt x="10978" y="25300"/>
                                  <a:pt x="11038" y="25248"/>
                                  <a:pt x="11096" y="25201"/>
                                </a:cubicBezTo>
                                <a:cubicBezTo>
                                  <a:pt x="11120" y="25182"/>
                                  <a:pt x="11140" y="25163"/>
                                  <a:pt x="11164" y="25146"/>
                                </a:cubicBezTo>
                              </a:path>
                              <a:path w="1491" h="519">
                                <a:moveTo>
                                  <a:pt x="11388" y="25117"/>
                                </a:moveTo>
                                <a:cubicBezTo>
                                  <a:pt x="11408" y="25123"/>
                                  <a:pt x="11424" y="25124"/>
                                  <a:pt x="11445" y="25123"/>
                                </a:cubicBezTo>
                                <a:cubicBezTo>
                                  <a:pt x="11471" y="25122"/>
                                  <a:pt x="11499" y="25121"/>
                                  <a:pt x="11524" y="25125"/>
                                </a:cubicBezTo>
                                <a:cubicBezTo>
                                  <a:pt x="11531" y="25127"/>
                                  <a:pt x="11537" y="25129"/>
                                  <a:pt x="11544" y="25131"/>
                                </a:cubicBezTo>
                              </a:path>
                              <a:path w="1491" h="519">
                                <a:moveTo>
                                  <a:pt x="11361" y="25215"/>
                                </a:moveTo>
                                <a:cubicBezTo>
                                  <a:pt x="11370" y="25231"/>
                                  <a:pt x="11385" y="25230"/>
                                  <a:pt x="11405" y="25230"/>
                                </a:cubicBezTo>
                                <a:cubicBezTo>
                                  <a:pt x="11436" y="25230"/>
                                  <a:pt x="11465" y="25225"/>
                                  <a:pt x="11496" y="25223"/>
                                </a:cubicBezTo>
                                <a:cubicBezTo>
                                  <a:pt x="11520" y="25221"/>
                                  <a:pt x="11539" y="25217"/>
                                  <a:pt x="11563" y="25214"/>
                                </a:cubicBezTo>
                              </a:path>
                              <a:path w="1491" h="519">
                                <a:moveTo>
                                  <a:pt x="11791" y="25199"/>
                                </a:moveTo>
                                <a:cubicBezTo>
                                  <a:pt x="11802" y="25195"/>
                                  <a:pt x="11816" y="25188"/>
                                  <a:pt x="11828" y="25187"/>
                                </a:cubicBezTo>
                                <a:cubicBezTo>
                                  <a:pt x="11854" y="25184"/>
                                  <a:pt x="11882" y="25184"/>
                                  <a:pt x="11908" y="25182"/>
                                </a:cubicBezTo>
                                <a:cubicBezTo>
                                  <a:pt x="11942" y="25180"/>
                                  <a:pt x="11977" y="25179"/>
                                  <a:pt x="12010" y="25176"/>
                                </a:cubicBezTo>
                                <a:cubicBezTo>
                                  <a:pt x="12027" y="25176"/>
                                  <a:pt x="12032" y="25177"/>
                                  <a:pt x="12038" y="25166"/>
                                </a:cubicBezTo>
                              </a:path>
                              <a:path w="1491" h="519">
                                <a:moveTo>
                                  <a:pt x="12250" y="24922"/>
                                </a:moveTo>
                                <a:cubicBezTo>
                                  <a:pt x="12260" y="24915"/>
                                  <a:pt x="12265" y="24905"/>
                                  <a:pt x="12280" y="24902"/>
                                </a:cubicBezTo>
                                <a:cubicBezTo>
                                  <a:pt x="12306" y="24897"/>
                                  <a:pt x="12349" y="24907"/>
                                  <a:pt x="12358" y="24936"/>
                                </a:cubicBezTo>
                                <a:cubicBezTo>
                                  <a:pt x="12366" y="24962"/>
                                  <a:pt x="12350" y="24997"/>
                                  <a:pt x="12338" y="25019"/>
                                </a:cubicBezTo>
                                <a:cubicBezTo>
                                  <a:pt x="12325" y="25043"/>
                                  <a:pt x="12299" y="25064"/>
                                  <a:pt x="12291" y="25090"/>
                                </a:cubicBezTo>
                                <a:cubicBezTo>
                                  <a:pt x="12284" y="25113"/>
                                  <a:pt x="12296" y="25118"/>
                                  <a:pt x="12316" y="25129"/>
                                </a:cubicBezTo>
                                <a:cubicBezTo>
                                  <a:pt x="12335" y="25140"/>
                                  <a:pt x="12361" y="25149"/>
                                  <a:pt x="12376" y="25166"/>
                                </a:cubicBezTo>
                                <a:cubicBezTo>
                                  <a:pt x="12392" y="25185"/>
                                  <a:pt x="12400" y="25212"/>
                                  <a:pt x="12394" y="25236"/>
                                </a:cubicBezTo>
                                <a:cubicBezTo>
                                  <a:pt x="12386" y="25269"/>
                                  <a:pt x="12360" y="25298"/>
                                  <a:pt x="12338" y="25322"/>
                                </a:cubicBezTo>
                                <a:cubicBezTo>
                                  <a:pt x="12314" y="25347"/>
                                  <a:pt x="12285" y="25364"/>
                                  <a:pt x="12252" y="25374"/>
                                </a:cubicBezTo>
                                <a:cubicBezTo>
                                  <a:pt x="12224" y="25383"/>
                                  <a:pt x="12202" y="25382"/>
                                  <a:pt x="12176" y="25368"/>
                                </a:cubicBezTo>
                                <a:cubicBezTo>
                                  <a:pt x="12163" y="25361"/>
                                  <a:pt x="12157" y="25349"/>
                                  <a:pt x="12150" y="25337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82320"/>
                            <a:ext cx="100836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2" h="999">
                                <a:moveTo>
                                  <a:pt x="5508" y="26129"/>
                                </a:moveTo>
                                <a:cubicBezTo>
                                  <a:pt x="5512" y="26110"/>
                                  <a:pt x="5516" y="26109"/>
                                  <a:pt x="5526" y="26092"/>
                                </a:cubicBezTo>
                                <a:cubicBezTo>
                                  <a:pt x="5544" y="26063"/>
                                  <a:pt x="5576" y="26006"/>
                                  <a:pt x="5613" y="25999"/>
                                </a:cubicBezTo>
                                <a:cubicBezTo>
                                  <a:pt x="5624" y="25996"/>
                                  <a:pt x="5627" y="25995"/>
                                  <a:pt x="5634" y="26000"/>
                                </a:cubicBezTo>
                                <a:cubicBezTo>
                                  <a:pt x="5644" y="26034"/>
                                  <a:pt x="5638" y="26068"/>
                                  <a:pt x="5632" y="26104"/>
                                </a:cubicBezTo>
                                <a:cubicBezTo>
                                  <a:pt x="5621" y="26166"/>
                                  <a:pt x="5604" y="26227"/>
                                  <a:pt x="5592" y="26289"/>
                                </a:cubicBezTo>
                                <a:cubicBezTo>
                                  <a:pt x="5584" y="26328"/>
                                  <a:pt x="5577" y="26360"/>
                                  <a:pt x="5593" y="26395"/>
                                </a:cubicBezTo>
                                <a:cubicBezTo>
                                  <a:pt x="5626" y="26393"/>
                                  <a:pt x="5649" y="26378"/>
                                  <a:pt x="5678" y="26361"/>
                                </a:cubicBezTo>
                                <a:cubicBezTo>
                                  <a:pt x="5708" y="26343"/>
                                  <a:pt x="5754" y="26303"/>
                                  <a:pt x="5792" y="26312"/>
                                </a:cubicBezTo>
                                <a:cubicBezTo>
                                  <a:pt x="5818" y="26318"/>
                                  <a:pt x="5820" y="26353"/>
                                  <a:pt x="5828" y="26373"/>
                                </a:cubicBezTo>
                                <a:cubicBezTo>
                                  <a:pt x="5833" y="26386"/>
                                  <a:pt x="5836" y="26390"/>
                                  <a:pt x="5847" y="26391"/>
                                </a:cubicBezTo>
                                <a:cubicBezTo>
                                  <a:pt x="5866" y="26373"/>
                                  <a:pt x="5881" y="26358"/>
                                  <a:pt x="5893" y="26333"/>
                                </a:cubicBezTo>
                                <a:cubicBezTo>
                                  <a:pt x="5911" y="26294"/>
                                  <a:pt x="5920" y="26253"/>
                                  <a:pt x="5928" y="26211"/>
                                </a:cubicBezTo>
                                <a:cubicBezTo>
                                  <a:pt x="5933" y="26183"/>
                                  <a:pt x="5944" y="26133"/>
                                  <a:pt x="5930" y="26106"/>
                                </a:cubicBezTo>
                                <a:cubicBezTo>
                                  <a:pt x="5927" y="26103"/>
                                  <a:pt x="5923" y="26099"/>
                                  <a:pt x="5920" y="26096"/>
                                </a:cubicBezTo>
                              </a:path>
                              <a:path w="2802" h="999">
                                <a:moveTo>
                                  <a:pt x="6131" y="26106"/>
                                </a:moveTo>
                                <a:cubicBezTo>
                                  <a:pt x="6107" y="26103"/>
                                  <a:pt x="6098" y="26109"/>
                                  <a:pt x="6085" y="26132"/>
                                </a:cubicBezTo>
                                <a:cubicBezTo>
                                  <a:pt x="6066" y="26166"/>
                                  <a:pt x="6056" y="26206"/>
                                  <a:pt x="6049" y="26243"/>
                                </a:cubicBezTo>
                                <a:cubicBezTo>
                                  <a:pt x="6044" y="26271"/>
                                  <a:pt x="6032" y="26315"/>
                                  <a:pt x="6051" y="26341"/>
                                </a:cubicBezTo>
                                <a:cubicBezTo>
                                  <a:pt x="6069" y="26366"/>
                                  <a:pt x="6104" y="26330"/>
                                  <a:pt x="6116" y="26318"/>
                                </a:cubicBezTo>
                                <a:cubicBezTo>
                                  <a:pt x="6148" y="26286"/>
                                  <a:pt x="6172" y="26247"/>
                                  <a:pt x="6193" y="26208"/>
                                </a:cubicBezTo>
                                <a:cubicBezTo>
                                  <a:pt x="6202" y="26191"/>
                                  <a:pt x="6210" y="26173"/>
                                  <a:pt x="6219" y="26156"/>
                                </a:cubicBezTo>
                                <a:cubicBezTo>
                                  <a:pt x="6207" y="26190"/>
                                  <a:pt x="6200" y="26223"/>
                                  <a:pt x="6199" y="26259"/>
                                </a:cubicBezTo>
                                <a:cubicBezTo>
                                  <a:pt x="6199" y="26285"/>
                                  <a:pt x="6201" y="26321"/>
                                  <a:pt x="6223" y="26340"/>
                                </a:cubicBezTo>
                                <a:cubicBezTo>
                                  <a:pt x="6241" y="26355"/>
                                  <a:pt x="6261" y="26349"/>
                                  <a:pt x="6281" y="26345"/>
                                </a:cubicBezTo>
                              </a:path>
                              <a:path w="2802" h="999">
                                <a:moveTo>
                                  <a:pt x="6478" y="26134"/>
                                </a:moveTo>
                                <a:cubicBezTo>
                                  <a:pt x="6462" y="26128"/>
                                  <a:pt x="6455" y="26125"/>
                                  <a:pt x="6441" y="26136"/>
                                </a:cubicBezTo>
                                <a:cubicBezTo>
                                  <a:pt x="6418" y="26155"/>
                                  <a:pt x="6403" y="26177"/>
                                  <a:pt x="6388" y="26203"/>
                                </a:cubicBezTo>
                                <a:cubicBezTo>
                                  <a:pt x="6371" y="26232"/>
                                  <a:pt x="6354" y="26262"/>
                                  <a:pt x="6350" y="26296"/>
                                </a:cubicBezTo>
                                <a:cubicBezTo>
                                  <a:pt x="6347" y="26320"/>
                                  <a:pt x="6360" y="26334"/>
                                  <a:pt x="6384" y="26329"/>
                                </a:cubicBezTo>
                                <a:cubicBezTo>
                                  <a:pt x="6417" y="26322"/>
                                  <a:pt x="6443" y="26295"/>
                                  <a:pt x="6468" y="26274"/>
                                </a:cubicBezTo>
                                <a:cubicBezTo>
                                  <a:pt x="6488" y="26257"/>
                                  <a:pt x="6503" y="26237"/>
                                  <a:pt x="6521" y="26218"/>
                                </a:cubicBezTo>
                                <a:cubicBezTo>
                                  <a:pt x="6519" y="26245"/>
                                  <a:pt x="6510" y="26269"/>
                                  <a:pt x="6511" y="26297"/>
                                </a:cubicBezTo>
                                <a:cubicBezTo>
                                  <a:pt x="6512" y="26319"/>
                                  <a:pt x="6517" y="26344"/>
                                  <a:pt x="6541" y="26352"/>
                                </a:cubicBezTo>
                                <a:cubicBezTo>
                                  <a:pt x="6558" y="26357"/>
                                  <a:pt x="6566" y="26343"/>
                                  <a:pt x="6575" y="26334"/>
                                </a:cubicBezTo>
                              </a:path>
                              <a:path w="2802" h="999">
                                <a:moveTo>
                                  <a:pt x="6746" y="26131"/>
                                </a:moveTo>
                                <a:cubicBezTo>
                                  <a:pt x="6735" y="26130"/>
                                  <a:pt x="6728" y="26126"/>
                                  <a:pt x="6707" y="26148"/>
                                </a:cubicBezTo>
                                <a:cubicBezTo>
                                  <a:pt x="6688" y="26167"/>
                                  <a:pt x="6671" y="26193"/>
                                  <a:pt x="6667" y="26221"/>
                                </a:cubicBezTo>
                                <a:cubicBezTo>
                                  <a:pt x="6667" y="26226"/>
                                  <a:pt x="6668" y="26231"/>
                                  <a:pt x="6668" y="26236"/>
                                </a:cubicBezTo>
                                <a:cubicBezTo>
                                  <a:pt x="6698" y="26244"/>
                                  <a:pt x="6711" y="26245"/>
                                  <a:pt x="6744" y="26237"/>
                                </a:cubicBezTo>
                                <a:cubicBezTo>
                                  <a:pt x="6772" y="26230"/>
                                  <a:pt x="6810" y="26207"/>
                                  <a:pt x="6840" y="26212"/>
                                </a:cubicBezTo>
                                <a:cubicBezTo>
                                  <a:pt x="6874" y="26218"/>
                                  <a:pt x="6857" y="26270"/>
                                  <a:pt x="6853" y="26290"/>
                                </a:cubicBezTo>
                                <a:cubicBezTo>
                                  <a:pt x="6831" y="26408"/>
                                  <a:pt x="6803" y="26523"/>
                                  <a:pt x="6795" y="26643"/>
                                </a:cubicBezTo>
                                <a:cubicBezTo>
                                  <a:pt x="6791" y="26698"/>
                                  <a:pt x="6802" y="26768"/>
                                  <a:pt x="6784" y="26821"/>
                                </a:cubicBezTo>
                                <a:cubicBezTo>
                                  <a:pt x="6781" y="26834"/>
                                  <a:pt x="6781" y="26838"/>
                                  <a:pt x="6773" y="26843"/>
                                </a:cubicBezTo>
                                <a:cubicBezTo>
                                  <a:pt x="6747" y="26834"/>
                                  <a:pt x="6729" y="26825"/>
                                  <a:pt x="6706" y="26804"/>
                                </a:cubicBezTo>
                                <a:cubicBezTo>
                                  <a:pt x="6653" y="26756"/>
                                  <a:pt x="6568" y="26677"/>
                                  <a:pt x="6561" y="26601"/>
                                </a:cubicBezTo>
                                <a:cubicBezTo>
                                  <a:pt x="6558" y="26570"/>
                                  <a:pt x="6577" y="26556"/>
                                  <a:pt x="6599" y="26540"/>
                                </a:cubicBezTo>
                                <a:cubicBezTo>
                                  <a:pt x="6635" y="26513"/>
                                  <a:pt x="6674" y="26491"/>
                                  <a:pt x="6712" y="26466"/>
                                </a:cubicBezTo>
                                <a:cubicBezTo>
                                  <a:pt x="6724" y="26459"/>
                                  <a:pt x="6735" y="26451"/>
                                  <a:pt x="6747" y="26444"/>
                                </a:cubicBezTo>
                              </a:path>
                              <a:path w="2802" h="999">
                                <a:moveTo>
                                  <a:pt x="7005" y="26168"/>
                                </a:moveTo>
                                <a:cubicBezTo>
                                  <a:pt x="7016" y="26137"/>
                                  <a:pt x="7011" y="26192"/>
                                  <a:pt x="7010" y="26200"/>
                                </a:cubicBezTo>
                                <a:cubicBezTo>
                                  <a:pt x="7005" y="26238"/>
                                  <a:pt x="7001" y="26276"/>
                                  <a:pt x="6997" y="26314"/>
                                </a:cubicBezTo>
                                <a:cubicBezTo>
                                  <a:pt x="6997" y="26318"/>
                                  <a:pt x="6996" y="26322"/>
                                  <a:pt x="6996" y="26326"/>
                                </a:cubicBezTo>
                                <a:cubicBezTo>
                                  <a:pt x="7008" y="26297"/>
                                  <a:pt x="7017" y="26268"/>
                                  <a:pt x="7026" y="26238"/>
                                </a:cubicBezTo>
                                <a:cubicBezTo>
                                  <a:pt x="7033" y="26216"/>
                                  <a:pt x="7037" y="26186"/>
                                  <a:pt x="7049" y="26166"/>
                                </a:cubicBezTo>
                                <a:cubicBezTo>
                                  <a:pt x="7051" y="26164"/>
                                  <a:pt x="7054" y="26161"/>
                                  <a:pt x="7056" y="26159"/>
                                </a:cubicBezTo>
                                <a:cubicBezTo>
                                  <a:pt x="7071" y="26163"/>
                                  <a:pt x="7086" y="26169"/>
                                  <a:pt x="7102" y="26170"/>
                                </a:cubicBezTo>
                                <a:cubicBezTo>
                                  <a:pt x="7129" y="26172"/>
                                  <a:pt x="7160" y="26165"/>
                                  <a:pt x="7184" y="26154"/>
                                </a:cubicBezTo>
                                <a:cubicBezTo>
                                  <a:pt x="7207" y="26144"/>
                                  <a:pt x="7227" y="26131"/>
                                  <a:pt x="7247" y="26116"/>
                                </a:cubicBezTo>
                                <a:cubicBezTo>
                                  <a:pt x="7263" y="26094"/>
                                  <a:pt x="7218" y="26152"/>
                                  <a:pt x="7215" y="26158"/>
                                </a:cubicBezTo>
                                <a:cubicBezTo>
                                  <a:pt x="7197" y="26187"/>
                                  <a:pt x="7182" y="26218"/>
                                  <a:pt x="7179" y="26253"/>
                                </a:cubicBezTo>
                                <a:cubicBezTo>
                                  <a:pt x="7177" y="26287"/>
                                  <a:pt x="7192" y="26308"/>
                                  <a:pt x="7224" y="26318"/>
                                </a:cubicBezTo>
                                <a:cubicBezTo>
                                  <a:pt x="7257" y="26328"/>
                                  <a:pt x="7281" y="26317"/>
                                  <a:pt x="7313" y="26309"/>
                                </a:cubicBezTo>
                              </a:path>
                              <a:path w="2802" h="999">
                                <a:moveTo>
                                  <a:pt x="7582" y="26137"/>
                                </a:moveTo>
                                <a:cubicBezTo>
                                  <a:pt x="7556" y="26139"/>
                                  <a:pt x="7533" y="26136"/>
                                  <a:pt x="7507" y="26153"/>
                                </a:cubicBezTo>
                                <a:cubicBezTo>
                                  <a:pt x="7470" y="26177"/>
                                  <a:pt x="7445" y="26215"/>
                                  <a:pt x="7424" y="26253"/>
                                </a:cubicBezTo>
                                <a:cubicBezTo>
                                  <a:pt x="7395" y="26305"/>
                                  <a:pt x="7394" y="26329"/>
                                  <a:pt x="7411" y="26379"/>
                                </a:cubicBezTo>
                                <a:cubicBezTo>
                                  <a:pt x="7463" y="26375"/>
                                  <a:pt x="7499" y="26349"/>
                                  <a:pt x="7539" y="26314"/>
                                </a:cubicBezTo>
                                <a:cubicBezTo>
                                  <a:pt x="7657" y="26212"/>
                                  <a:pt x="7759" y="26065"/>
                                  <a:pt x="7801" y="25913"/>
                                </a:cubicBezTo>
                                <a:cubicBezTo>
                                  <a:pt x="7806" y="25885"/>
                                  <a:pt x="7809" y="25877"/>
                                  <a:pt x="7806" y="25859"/>
                                </a:cubicBezTo>
                                <a:cubicBezTo>
                                  <a:pt x="7781" y="25855"/>
                                  <a:pt x="7778" y="25854"/>
                                  <a:pt x="7751" y="25895"/>
                                </a:cubicBezTo>
                                <a:cubicBezTo>
                                  <a:pt x="7678" y="26009"/>
                                  <a:pt x="7598" y="26174"/>
                                  <a:pt x="7604" y="26313"/>
                                </a:cubicBezTo>
                                <a:cubicBezTo>
                                  <a:pt x="7609" y="26340"/>
                                  <a:pt x="7610" y="26348"/>
                                  <a:pt x="7622" y="26362"/>
                                </a:cubicBezTo>
                                <a:cubicBezTo>
                                  <a:pt x="7667" y="26356"/>
                                  <a:pt x="7686" y="26352"/>
                                  <a:pt x="7728" y="26318"/>
                                </a:cubicBezTo>
                                <a:cubicBezTo>
                                  <a:pt x="7771" y="26283"/>
                                  <a:pt x="7806" y="26238"/>
                                  <a:pt x="7851" y="26207"/>
                                </a:cubicBezTo>
                                <a:cubicBezTo>
                                  <a:pt x="7854" y="26207"/>
                                  <a:pt x="7857" y="26206"/>
                                  <a:pt x="7860" y="26206"/>
                                </a:cubicBezTo>
                                <a:cubicBezTo>
                                  <a:pt x="7854" y="26241"/>
                                  <a:pt x="7834" y="26278"/>
                                  <a:pt x="7833" y="26314"/>
                                </a:cubicBezTo>
                                <a:cubicBezTo>
                                  <a:pt x="7832" y="26349"/>
                                  <a:pt x="7845" y="26321"/>
                                  <a:pt x="7851" y="26336"/>
                                </a:cubicBezTo>
                                <a:cubicBezTo>
                                  <a:pt x="7887" y="26303"/>
                                  <a:pt x="7915" y="26273"/>
                                  <a:pt x="7943" y="26232"/>
                                </a:cubicBezTo>
                                <a:cubicBezTo>
                                  <a:pt x="8004" y="26144"/>
                                  <a:pt x="8045" y="26046"/>
                                  <a:pt x="8082" y="25946"/>
                                </a:cubicBezTo>
                                <a:cubicBezTo>
                                  <a:pt x="8090" y="25925"/>
                                  <a:pt x="8093" y="25921"/>
                                  <a:pt x="8093" y="25907"/>
                                </a:cubicBezTo>
                                <a:cubicBezTo>
                                  <a:pt x="8049" y="25980"/>
                                  <a:pt x="8022" y="26061"/>
                                  <a:pt x="8005" y="26145"/>
                                </a:cubicBezTo>
                                <a:cubicBezTo>
                                  <a:pt x="7995" y="26193"/>
                                  <a:pt x="7978" y="26258"/>
                                  <a:pt x="8015" y="26297"/>
                                </a:cubicBezTo>
                                <a:cubicBezTo>
                                  <a:pt x="8019" y="26296"/>
                                  <a:pt x="8022" y="26296"/>
                                  <a:pt x="8026" y="26295"/>
                                </a:cubicBezTo>
                                <a:cubicBezTo>
                                  <a:pt x="8042" y="26268"/>
                                  <a:pt x="8054" y="26250"/>
                                  <a:pt x="8055" y="26216"/>
                                </a:cubicBezTo>
                                <a:cubicBezTo>
                                  <a:pt x="8056" y="26183"/>
                                  <a:pt x="8046" y="26127"/>
                                  <a:pt x="8009" y="26114"/>
                                </a:cubicBezTo>
                                <a:cubicBezTo>
                                  <a:pt x="7991" y="26108"/>
                                  <a:pt x="7998" y="26118"/>
                                  <a:pt x="7989" y="26118"/>
                                </a:cubicBezTo>
                                <a:cubicBezTo>
                                  <a:pt x="8031" y="26146"/>
                                  <a:pt x="8070" y="26165"/>
                                  <a:pt x="8122" y="26169"/>
                                </a:cubicBezTo>
                                <a:cubicBezTo>
                                  <a:pt x="8155" y="26171"/>
                                  <a:pt x="8184" y="26167"/>
                                  <a:pt x="8217" y="26162"/>
                                </a:cubicBezTo>
                                <a:cubicBezTo>
                                  <a:pt x="8228" y="26159"/>
                                  <a:pt x="8231" y="26158"/>
                                  <a:pt x="8238" y="26159"/>
                                </a:cubicBezTo>
                                <a:cubicBezTo>
                                  <a:pt x="8223" y="26178"/>
                                  <a:pt x="8207" y="26195"/>
                                  <a:pt x="8193" y="26215"/>
                                </a:cubicBezTo>
                                <a:cubicBezTo>
                                  <a:pt x="8166" y="26254"/>
                                  <a:pt x="8143" y="26294"/>
                                  <a:pt x="8171" y="26337"/>
                                </a:cubicBezTo>
                                <a:cubicBezTo>
                                  <a:pt x="8189" y="26365"/>
                                  <a:pt x="8254" y="26363"/>
                                  <a:pt x="8280" y="26354"/>
                                </a:cubicBezTo>
                                <a:cubicBezTo>
                                  <a:pt x="8290" y="26348"/>
                                  <a:pt x="8299" y="26342"/>
                                  <a:pt x="8309" y="26336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374040"/>
                            <a:ext cx="86436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861">
                                <a:moveTo>
                                  <a:pt x="8757" y="26328"/>
                                </a:moveTo>
                                <a:cubicBezTo>
                                  <a:pt x="8754" y="26308"/>
                                  <a:pt x="8760" y="26306"/>
                                  <a:pt x="8768" y="26287"/>
                                </a:cubicBezTo>
                                <a:cubicBezTo>
                                  <a:pt x="8790" y="26234"/>
                                  <a:pt x="8817" y="26183"/>
                                  <a:pt x="8842" y="26131"/>
                                </a:cubicBezTo>
                                <a:cubicBezTo>
                                  <a:pt x="8875" y="26063"/>
                                  <a:pt x="8909" y="25995"/>
                                  <a:pt x="8944" y="25928"/>
                                </a:cubicBezTo>
                                <a:cubicBezTo>
                                  <a:pt x="8957" y="25903"/>
                                  <a:pt x="8969" y="25879"/>
                                  <a:pt x="8985" y="25856"/>
                                </a:cubicBezTo>
                                <a:cubicBezTo>
                                  <a:pt x="8985" y="25907"/>
                                  <a:pt x="8970" y="25955"/>
                                  <a:pt x="8959" y="26005"/>
                                </a:cubicBezTo>
                                <a:cubicBezTo>
                                  <a:pt x="8943" y="26075"/>
                                  <a:pt x="8925" y="26145"/>
                                  <a:pt x="8915" y="26216"/>
                                </a:cubicBezTo>
                                <a:cubicBezTo>
                                  <a:pt x="8910" y="26251"/>
                                  <a:pt x="8914" y="26278"/>
                                  <a:pt x="8922" y="26295"/>
                                </a:cubicBezTo>
                                <a:cubicBezTo>
                                  <a:pt x="8931" y="26245"/>
                                  <a:pt x="8923" y="26207"/>
                                  <a:pt x="8903" y="26161"/>
                                </a:cubicBezTo>
                                <a:cubicBezTo>
                                  <a:pt x="8895" y="26153"/>
                                  <a:pt x="8892" y="26152"/>
                                  <a:pt x="8896" y="26144"/>
                                </a:cubicBezTo>
                                <a:cubicBezTo>
                                  <a:pt x="8915" y="26137"/>
                                  <a:pt x="8933" y="26131"/>
                                  <a:pt x="8953" y="26128"/>
                                </a:cubicBezTo>
                                <a:cubicBezTo>
                                  <a:pt x="9004" y="26121"/>
                                  <a:pt x="9067" y="26127"/>
                                  <a:pt x="9106" y="26165"/>
                                </a:cubicBezTo>
                                <a:cubicBezTo>
                                  <a:pt x="9139" y="26198"/>
                                  <a:pt x="9135" y="26242"/>
                                  <a:pt x="9117" y="26281"/>
                                </a:cubicBezTo>
                                <a:cubicBezTo>
                                  <a:pt x="9106" y="26304"/>
                                  <a:pt x="9085" y="26337"/>
                                  <a:pt x="9058" y="26344"/>
                                </a:cubicBezTo>
                                <a:cubicBezTo>
                                  <a:pt x="9033" y="26350"/>
                                  <a:pt x="9041" y="26326"/>
                                  <a:pt x="9043" y="26314"/>
                                </a:cubicBezTo>
                              </a:path>
                              <a:path w="2400" h="861">
                                <a:moveTo>
                                  <a:pt x="9259" y="26121"/>
                                </a:moveTo>
                                <a:cubicBezTo>
                                  <a:pt x="9245" y="26138"/>
                                  <a:pt x="9241" y="26140"/>
                                  <a:pt x="9234" y="26163"/>
                                </a:cubicBezTo>
                                <a:cubicBezTo>
                                  <a:pt x="9226" y="26189"/>
                                  <a:pt x="9224" y="26223"/>
                                  <a:pt x="9232" y="26250"/>
                                </a:cubicBezTo>
                                <a:cubicBezTo>
                                  <a:pt x="9240" y="26276"/>
                                  <a:pt x="9257" y="26293"/>
                                  <a:pt x="9285" y="26287"/>
                                </a:cubicBezTo>
                                <a:cubicBezTo>
                                  <a:pt x="9335" y="26276"/>
                                  <a:pt x="9378" y="26230"/>
                                  <a:pt x="9411" y="26194"/>
                                </a:cubicBezTo>
                                <a:cubicBezTo>
                                  <a:pt x="9428" y="26176"/>
                                  <a:pt x="9442" y="26160"/>
                                  <a:pt x="9461" y="26145"/>
                                </a:cubicBezTo>
                                <a:cubicBezTo>
                                  <a:pt x="9459" y="26177"/>
                                  <a:pt x="9449" y="26206"/>
                                  <a:pt x="9437" y="26241"/>
                                </a:cubicBezTo>
                                <a:cubicBezTo>
                                  <a:pt x="9415" y="26307"/>
                                  <a:pt x="9391" y="26372"/>
                                  <a:pt x="9369" y="26438"/>
                                </a:cubicBezTo>
                                <a:cubicBezTo>
                                  <a:pt x="9350" y="26495"/>
                                  <a:pt x="9335" y="26553"/>
                                  <a:pt x="9318" y="26611"/>
                                </a:cubicBezTo>
                                <a:cubicBezTo>
                                  <a:pt x="9309" y="26642"/>
                                  <a:pt x="9300" y="26656"/>
                                  <a:pt x="9282" y="26678"/>
                                </a:cubicBezTo>
                                <a:cubicBezTo>
                                  <a:pt x="9262" y="26664"/>
                                  <a:pt x="9252" y="26656"/>
                                  <a:pt x="9240" y="26630"/>
                                </a:cubicBezTo>
                                <a:cubicBezTo>
                                  <a:pt x="9223" y="26593"/>
                                  <a:pt x="9209" y="26545"/>
                                  <a:pt x="9211" y="26504"/>
                                </a:cubicBezTo>
                                <a:cubicBezTo>
                                  <a:pt x="9213" y="26472"/>
                                  <a:pt x="9223" y="26447"/>
                                  <a:pt x="9236" y="26419"/>
                                </a:cubicBezTo>
                              </a:path>
                              <a:path w="2400" h="861">
                                <a:moveTo>
                                  <a:pt x="9641" y="26112"/>
                                </a:moveTo>
                                <a:cubicBezTo>
                                  <a:pt x="9633" y="26134"/>
                                  <a:pt x="9625" y="26156"/>
                                  <a:pt x="9618" y="26178"/>
                                </a:cubicBezTo>
                                <a:cubicBezTo>
                                  <a:pt x="9611" y="26201"/>
                                  <a:pt x="9599" y="26235"/>
                                  <a:pt x="9605" y="26260"/>
                                </a:cubicBezTo>
                                <a:cubicBezTo>
                                  <a:pt x="9611" y="26269"/>
                                  <a:pt x="9612" y="26272"/>
                                  <a:pt x="9619" y="26275"/>
                                </a:cubicBezTo>
                                <a:cubicBezTo>
                                  <a:pt x="9643" y="26265"/>
                                  <a:pt x="9662" y="26252"/>
                                  <a:pt x="9681" y="26234"/>
                                </a:cubicBezTo>
                                <a:cubicBezTo>
                                  <a:pt x="9705" y="26212"/>
                                  <a:pt x="9729" y="26186"/>
                                  <a:pt x="9756" y="26167"/>
                                </a:cubicBezTo>
                                <a:cubicBezTo>
                                  <a:pt x="9770" y="26157"/>
                                  <a:pt x="9777" y="26160"/>
                                  <a:pt x="9789" y="26157"/>
                                </a:cubicBezTo>
                                <a:cubicBezTo>
                                  <a:pt x="9796" y="26179"/>
                                  <a:pt x="9789" y="26196"/>
                                  <a:pt x="9782" y="26219"/>
                                </a:cubicBezTo>
                                <a:cubicBezTo>
                                  <a:pt x="9773" y="26248"/>
                                  <a:pt x="9762" y="26273"/>
                                  <a:pt x="9759" y="26303"/>
                                </a:cubicBezTo>
                                <a:cubicBezTo>
                                  <a:pt x="9790" y="26285"/>
                                  <a:pt x="9817" y="26262"/>
                                  <a:pt x="9845" y="26239"/>
                                </a:cubicBezTo>
                                <a:cubicBezTo>
                                  <a:pt x="9878" y="26211"/>
                                  <a:pt x="9911" y="26180"/>
                                  <a:pt x="9948" y="26157"/>
                                </a:cubicBezTo>
                                <a:cubicBezTo>
                                  <a:pt x="9965" y="26147"/>
                                  <a:pt x="9992" y="26134"/>
                                  <a:pt x="9997" y="26164"/>
                                </a:cubicBezTo>
                                <a:cubicBezTo>
                                  <a:pt x="10002" y="26196"/>
                                  <a:pt x="9984" y="26234"/>
                                  <a:pt x="9975" y="26263"/>
                                </a:cubicBezTo>
                                <a:cubicBezTo>
                                  <a:pt x="9972" y="26273"/>
                                  <a:pt x="9970" y="26284"/>
                                  <a:pt x="9967" y="26294"/>
                                </a:cubicBezTo>
                              </a:path>
                              <a:path w="2400" h="861">
                                <a:moveTo>
                                  <a:pt x="10229" y="26124"/>
                                </a:moveTo>
                                <a:cubicBezTo>
                                  <a:pt x="10222" y="26160"/>
                                  <a:pt x="10209" y="26195"/>
                                  <a:pt x="10199" y="26231"/>
                                </a:cubicBezTo>
                                <a:cubicBezTo>
                                  <a:pt x="10161" y="26366"/>
                                  <a:pt x="10120" y="26504"/>
                                  <a:pt x="10111" y="26645"/>
                                </a:cubicBezTo>
                                <a:cubicBezTo>
                                  <a:pt x="10110" y="26666"/>
                                  <a:pt x="10109" y="26670"/>
                                  <a:pt x="10112" y="26683"/>
                                </a:cubicBezTo>
                                <a:cubicBezTo>
                                  <a:pt x="10126" y="26646"/>
                                  <a:pt x="10136" y="26606"/>
                                  <a:pt x="10147" y="26566"/>
                                </a:cubicBezTo>
                                <a:cubicBezTo>
                                  <a:pt x="10170" y="26482"/>
                                  <a:pt x="10197" y="26400"/>
                                  <a:pt x="10230" y="26319"/>
                                </a:cubicBezTo>
                                <a:cubicBezTo>
                                  <a:pt x="10241" y="26293"/>
                                  <a:pt x="10281" y="26169"/>
                                  <a:pt x="10325" y="26170"/>
                                </a:cubicBezTo>
                                <a:cubicBezTo>
                                  <a:pt x="10328" y="26172"/>
                                  <a:pt x="10331" y="26175"/>
                                  <a:pt x="10334" y="26177"/>
                                </a:cubicBezTo>
                                <a:cubicBezTo>
                                  <a:pt x="10336" y="26211"/>
                                  <a:pt x="10329" y="26241"/>
                                  <a:pt x="10320" y="26274"/>
                                </a:cubicBezTo>
                                <a:cubicBezTo>
                                  <a:pt x="10309" y="26312"/>
                                  <a:pt x="10296" y="26350"/>
                                  <a:pt x="10274" y="26383"/>
                                </a:cubicBezTo>
                                <a:cubicBezTo>
                                  <a:pt x="10246" y="26424"/>
                                  <a:pt x="10245" y="26371"/>
                                  <a:pt x="10245" y="26351"/>
                                </a:cubicBezTo>
                              </a:path>
                              <a:path w="2400" h="861">
                                <a:moveTo>
                                  <a:pt x="10557" y="25846"/>
                                </a:moveTo>
                                <a:cubicBezTo>
                                  <a:pt x="10557" y="25882"/>
                                  <a:pt x="10540" y="25914"/>
                                  <a:pt x="10530" y="25950"/>
                                </a:cubicBezTo>
                                <a:cubicBezTo>
                                  <a:pt x="10504" y="26038"/>
                                  <a:pt x="10466" y="26155"/>
                                  <a:pt x="10483" y="26248"/>
                                </a:cubicBezTo>
                                <a:cubicBezTo>
                                  <a:pt x="10488" y="26277"/>
                                  <a:pt x="10495" y="26263"/>
                                  <a:pt x="10509" y="26269"/>
                                </a:cubicBezTo>
                                <a:cubicBezTo>
                                  <a:pt x="10530" y="26239"/>
                                  <a:pt x="10538" y="26208"/>
                                  <a:pt x="10541" y="26171"/>
                                </a:cubicBezTo>
                                <a:cubicBezTo>
                                  <a:pt x="10542" y="26157"/>
                                  <a:pt x="10540" y="26146"/>
                                  <a:pt x="10539" y="26132"/>
                                </a:cubicBezTo>
                                <a:cubicBezTo>
                                  <a:pt x="10553" y="26146"/>
                                  <a:pt x="10559" y="26152"/>
                                  <a:pt x="10581" y="26154"/>
                                </a:cubicBezTo>
                                <a:cubicBezTo>
                                  <a:pt x="10598" y="26156"/>
                                  <a:pt x="10623" y="26155"/>
                                  <a:pt x="10637" y="26168"/>
                                </a:cubicBezTo>
                                <a:cubicBezTo>
                                  <a:pt x="10656" y="26185"/>
                                  <a:pt x="10650" y="26224"/>
                                  <a:pt x="10648" y="26246"/>
                                </a:cubicBezTo>
                                <a:cubicBezTo>
                                  <a:pt x="10645" y="26276"/>
                                  <a:pt x="10635" y="26310"/>
                                  <a:pt x="10640" y="26341"/>
                                </a:cubicBezTo>
                                <a:cubicBezTo>
                                  <a:pt x="10641" y="26344"/>
                                  <a:pt x="10643" y="26347"/>
                                  <a:pt x="10644" y="26350"/>
                                </a:cubicBezTo>
                                <a:cubicBezTo>
                                  <a:pt x="10665" y="26333"/>
                                  <a:pt x="10679" y="26318"/>
                                  <a:pt x="10693" y="26290"/>
                                </a:cubicBezTo>
                                <a:cubicBezTo>
                                  <a:pt x="10710" y="26257"/>
                                  <a:pt x="10722" y="26222"/>
                                  <a:pt x="10720" y="26185"/>
                                </a:cubicBezTo>
                                <a:cubicBezTo>
                                  <a:pt x="10719" y="26165"/>
                                  <a:pt x="10709" y="26161"/>
                                  <a:pt x="10693" y="26161"/>
                                </a:cubicBezTo>
                                <a:cubicBezTo>
                                  <a:pt x="10683" y="26167"/>
                                  <a:pt x="10680" y="26169"/>
                                  <a:pt x="10693" y="26161"/>
                                </a:cubicBezTo>
                              </a:path>
                              <a:path w="2400" h="861">
                                <a:moveTo>
                                  <a:pt x="10935" y="25823"/>
                                </a:moveTo>
                                <a:cubicBezTo>
                                  <a:pt x="10929" y="25858"/>
                                  <a:pt x="10912" y="25893"/>
                                  <a:pt x="10900" y="25927"/>
                                </a:cubicBezTo>
                                <a:cubicBezTo>
                                  <a:pt x="10879" y="25989"/>
                                  <a:pt x="10862" y="26053"/>
                                  <a:pt x="10853" y="26118"/>
                                </a:cubicBezTo>
                                <a:cubicBezTo>
                                  <a:pt x="10847" y="26163"/>
                                  <a:pt x="10840" y="26216"/>
                                  <a:pt x="10852" y="26260"/>
                                </a:cubicBezTo>
                                <a:cubicBezTo>
                                  <a:pt x="10854" y="26264"/>
                                  <a:pt x="10856" y="26268"/>
                                  <a:pt x="10858" y="26272"/>
                                </a:cubicBezTo>
                                <a:cubicBezTo>
                                  <a:pt x="10879" y="26250"/>
                                  <a:pt x="10884" y="26225"/>
                                  <a:pt x="10890" y="26194"/>
                                </a:cubicBezTo>
                                <a:cubicBezTo>
                                  <a:pt x="10895" y="26169"/>
                                  <a:pt x="10897" y="26143"/>
                                  <a:pt x="10902" y="26118"/>
                                </a:cubicBezTo>
                                <a:cubicBezTo>
                                  <a:pt x="10919" y="26125"/>
                                  <a:pt x="10939" y="26136"/>
                                  <a:pt x="10959" y="26140"/>
                                </a:cubicBezTo>
                                <a:cubicBezTo>
                                  <a:pt x="10991" y="26147"/>
                                  <a:pt x="11020" y="26139"/>
                                  <a:pt x="11052" y="26137"/>
                                </a:cubicBezTo>
                                <a:cubicBezTo>
                                  <a:pt x="11056" y="26137"/>
                                  <a:pt x="11059" y="26137"/>
                                  <a:pt x="11063" y="26137"/>
                                </a:cubicBezTo>
                                <a:cubicBezTo>
                                  <a:pt x="11073" y="26167"/>
                                  <a:pt x="11064" y="26184"/>
                                  <a:pt x="11055" y="26216"/>
                                </a:cubicBezTo>
                                <a:cubicBezTo>
                                  <a:pt x="11046" y="26247"/>
                                  <a:pt x="11034" y="26285"/>
                                  <a:pt x="11043" y="26317"/>
                                </a:cubicBezTo>
                                <a:cubicBezTo>
                                  <a:pt x="11051" y="26347"/>
                                  <a:pt x="11089" y="26335"/>
                                  <a:pt x="11108" y="26323"/>
                                </a:cubicBezTo>
                                <a:cubicBezTo>
                                  <a:pt x="11130" y="26302"/>
                                  <a:pt x="11137" y="26295"/>
                                  <a:pt x="11153" y="26282"/>
                                </a:cubicBezTo>
                              </a:path>
                              <a:path w="2400" h="861">
                                <a:moveTo>
                                  <a:pt x="10512" y="26170"/>
                                </a:moveTo>
                                <a:cubicBezTo>
                                  <a:pt x="10512" y="26173"/>
                                  <a:pt x="10511" y="26177"/>
                                  <a:pt x="10511" y="26180"/>
                                </a:cubicBezTo>
                                <a:cubicBezTo>
                                  <a:pt x="10532" y="26167"/>
                                  <a:pt x="10540" y="26172"/>
                                  <a:pt x="10563" y="26168"/>
                                </a:cubicBezTo>
                                <a:cubicBezTo>
                                  <a:pt x="10580" y="26165"/>
                                  <a:pt x="10595" y="26164"/>
                                  <a:pt x="10611" y="26160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385920"/>
                            <a:ext cx="445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803">
                                <a:moveTo>
                                  <a:pt x="11965" y="26071"/>
                                </a:moveTo>
                                <a:cubicBezTo>
                                  <a:pt x="11962" y="26090"/>
                                  <a:pt x="11959" y="26096"/>
                                  <a:pt x="11954" y="26115"/>
                                </a:cubicBezTo>
                                <a:cubicBezTo>
                                  <a:pt x="11947" y="26143"/>
                                  <a:pt x="11936" y="26185"/>
                                  <a:pt x="11956" y="26210"/>
                                </a:cubicBezTo>
                                <a:cubicBezTo>
                                  <a:pt x="11977" y="26237"/>
                                  <a:pt x="12015" y="26206"/>
                                  <a:pt x="12034" y="26193"/>
                                </a:cubicBezTo>
                                <a:cubicBezTo>
                                  <a:pt x="12073" y="26167"/>
                                  <a:pt x="12108" y="26135"/>
                                  <a:pt x="12145" y="26106"/>
                                </a:cubicBezTo>
                                <a:cubicBezTo>
                                  <a:pt x="12161" y="26094"/>
                                  <a:pt x="12163" y="26090"/>
                                  <a:pt x="12175" y="26087"/>
                                </a:cubicBezTo>
                                <a:cubicBezTo>
                                  <a:pt x="12171" y="26122"/>
                                  <a:pt x="12160" y="26155"/>
                                  <a:pt x="12145" y="26192"/>
                                </a:cubicBezTo>
                                <a:cubicBezTo>
                                  <a:pt x="12115" y="26264"/>
                                  <a:pt x="12084" y="26336"/>
                                  <a:pt x="12055" y="26409"/>
                                </a:cubicBezTo>
                                <a:cubicBezTo>
                                  <a:pt x="12032" y="26469"/>
                                  <a:pt x="12012" y="26530"/>
                                  <a:pt x="11991" y="26590"/>
                                </a:cubicBezTo>
                                <a:cubicBezTo>
                                  <a:pt x="11984" y="26610"/>
                                  <a:pt x="11977" y="26651"/>
                                  <a:pt x="11952" y="26658"/>
                                </a:cubicBezTo>
                                <a:cubicBezTo>
                                  <a:pt x="11931" y="26664"/>
                                  <a:pt x="11910" y="26641"/>
                                  <a:pt x="11895" y="26631"/>
                                </a:cubicBezTo>
                                <a:cubicBezTo>
                                  <a:pt x="11860" y="26606"/>
                                  <a:pt x="11815" y="26573"/>
                                  <a:pt x="11829" y="26524"/>
                                </a:cubicBezTo>
                                <a:cubicBezTo>
                                  <a:pt x="11841" y="26481"/>
                                  <a:pt x="11868" y="26446"/>
                                  <a:pt x="11892" y="26409"/>
                                </a:cubicBezTo>
                              </a:path>
                              <a:path w="1238" h="803">
                                <a:moveTo>
                                  <a:pt x="12402" y="26037"/>
                                </a:moveTo>
                                <a:cubicBezTo>
                                  <a:pt x="12420" y="26032"/>
                                  <a:pt x="12435" y="26036"/>
                                  <a:pt x="12454" y="26038"/>
                                </a:cubicBezTo>
                                <a:cubicBezTo>
                                  <a:pt x="12484" y="26041"/>
                                  <a:pt x="12515" y="26042"/>
                                  <a:pt x="12543" y="26045"/>
                                </a:cubicBezTo>
                                <a:cubicBezTo>
                                  <a:pt x="12549" y="26046"/>
                                  <a:pt x="12555" y="26048"/>
                                  <a:pt x="12561" y="26049"/>
                                </a:cubicBezTo>
                              </a:path>
                              <a:path w="1238" h="803">
                                <a:moveTo>
                                  <a:pt x="12410" y="26156"/>
                                </a:moveTo>
                                <a:cubicBezTo>
                                  <a:pt x="12432" y="26140"/>
                                  <a:pt x="12448" y="26145"/>
                                  <a:pt x="12473" y="26137"/>
                                </a:cubicBezTo>
                                <a:cubicBezTo>
                                  <a:pt x="12496" y="26130"/>
                                  <a:pt x="12518" y="26123"/>
                                  <a:pt x="12541" y="26115"/>
                                </a:cubicBezTo>
                              </a:path>
                              <a:path w="1238" h="803">
                                <a:moveTo>
                                  <a:pt x="12937" y="25856"/>
                                </a:moveTo>
                                <a:cubicBezTo>
                                  <a:pt x="12921" y="25878"/>
                                  <a:pt x="12905" y="25902"/>
                                  <a:pt x="12893" y="25927"/>
                                </a:cubicBezTo>
                                <a:cubicBezTo>
                                  <a:pt x="12868" y="25979"/>
                                  <a:pt x="12846" y="26038"/>
                                  <a:pt x="12835" y="26095"/>
                                </a:cubicBezTo>
                                <a:cubicBezTo>
                                  <a:pt x="12827" y="26137"/>
                                  <a:pt x="12816" y="26198"/>
                                  <a:pt x="12844" y="26236"/>
                                </a:cubicBezTo>
                                <a:cubicBezTo>
                                  <a:pt x="12871" y="26272"/>
                                  <a:pt x="12918" y="26243"/>
                                  <a:pt x="12945" y="26224"/>
                                </a:cubicBezTo>
                                <a:cubicBezTo>
                                  <a:pt x="12993" y="26191"/>
                                  <a:pt x="13030" y="26140"/>
                                  <a:pt x="13049" y="26085"/>
                                </a:cubicBezTo>
                                <a:cubicBezTo>
                                  <a:pt x="13065" y="26039"/>
                                  <a:pt x="13068" y="25988"/>
                                  <a:pt x="13046" y="25944"/>
                                </a:cubicBezTo>
                                <a:cubicBezTo>
                                  <a:pt x="13030" y="25913"/>
                                  <a:pt x="13000" y="25891"/>
                                  <a:pt x="12966" y="25883"/>
                                </a:cubicBezTo>
                                <a:cubicBezTo>
                                  <a:pt x="12959" y="25883"/>
                                  <a:pt x="12953" y="25882"/>
                                  <a:pt x="12946" y="25882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5.25pt;width:215.25pt;height:58.4pt" coordorigin="1620,305" coordsize="4305,1168">
                <v:shape id="shape_0" coordorigin="5469,24828" coordsize="2327,600" path="m5697,25033c5679,25027,5669,25023,5650,25027c5626,25032,5605,25048,5587,25064c5568,25081,5553,25102,5551,25128c5548,25181,5588,25226,5612,25269c5625,25292,5637,25321,5635,25348c5633,25375,5618,25395,5596,25409c5572,25425,5547,25431,5519,25422c5494,25414,5475,25391,5470,25365c5465,25339,5477,25300,5495,25281c5501,25277,5507,25274,5513,25270em5793,25187c5794,25197,5794,25199,5797,25205c5830,25200,5861,25181,5872,25148c5874,25137,5874,25133,5866,25127c5847,25129,5830,25135,5815,25149c5794,25169,5777,25196,5766,25222c5754,25251,5749,25281,5750,25312c5751,25332,5754,25359,5773,25371c5799,25387,5838,25359,5855,25342c5860,25335,5866,25327,5871,25320em5966,25141c5971,25164,5970,25182,5968,25205c5965,25235,5962,25266,5959,25296c5957,25311,5956,25322,5958,25337c5981,25340,5989,25324,6005,25306c6025,25282,6044,25257,6065,25234c6075,25224,6077,25221,6086,25217c6102,25240,6096,25254,6094,25283c6092,25309,6088,25343,6099,25368c6103,25374,6107,25379,6111,25385em6274,24840c6263,24829,6268,24842,6264,24867c6249,24973,6243,25081,6228,25187c6223,25225,6217,25262,6213,25300c6213,25304,6212,25309,6212,25313c6226,25296,6237,25278,6250,25259c6277,25219,6309,25183,6347,25154c6364,25142,6375,25140,6393,25133c6403,25162,6396,25178,6380,25207c6364,25236,6342,25262,6321,25287c6310,25300,6292,25317,6287,25334c6283,25347,6289,25361,6295,25372c6311,25401,6330,25402,6358,25399c6380,25397,6387,25391,6408,25382em6541,25130c6546,25155,6539,25177,6537,25204c6534,25241,6531,25278,6531,25315c6531,25337,6531,25359,6532,25381c6544,25338,6549,25294,6558,25250c6564,25219,6568,25177,6583,25149c6585,25147,6588,25144,6590,25142c6610,25153,6622,25171,6641,25184c6668,25203,6697,25213,6730,25209c6758,25206,6789,25191,6810,25173c6830,25156,6825,25151,6821,25138c6801,25154,6785,25174,6771,25196c6750,25227,6732,25267,6723,25303c6717,25328,6714,25362,6733,25382c6752,25402,6793,25398,6816,25388c6850,25373,6874,25348,6900,25322em7034,25106c7017,25115,7003,25120,6986,25138c6958,25168,6937,25227,6929,25267c6923,25301,6933,25313,6947,25339c6981,25336,6998,25335,7028,25310c7113,25239,7170,25118,7204,25015c7218,24972,7226,24934,7223,24889c7222,24885,7220,24882,7219,24878c7192,24889,7182,24895,7164,24926c7114,25011,7082,25114,7065,25210c7056,25262,7053,25302,7070,25351c7109,25352,7121,25353,7159,25325c7199,25295,7229,25255,7264,25220c7280,25205,7284,25201,7294,25192c7299,25213,7298,25232,7297,25259c7296,25288,7300,25306,7308,25332c7340,25332,7347,25334,7371,25301c7409,25250,7436,25186,7458,25127c7488,25047,7512,24965,7539,24884c7545,24866,7546,24862,7550,24852c7522,24969,7487,25084,7475,25205c7471,25247,7474,25274,7486,25310c7502,25284,7509,25266,7512,25232c7514,25202,7521,25098,7488,25078c7476,25077,7472,25075,7470,25084c7476,25103,7477,25116,7491,25134c7524,25176,7587,25185,7632,25161c7650,25152,7675,25113,7664,25126c7661,25131,7658,25137,7655,25142c7637,25181,7600,25241,7616,25287c7627,25320,7640,25328,7676,25328c7731,25328,7765,25274,7795,25236e" stroked="t" o:allowincell="f" style="position:absolute;left:1620;top:330;width:1318;height:339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8061,24785" coordsize="2223,1011" path="m8066,25349c8054,25384,8068,25318,8069,25312c8081,25259,8093,25205,8110,25153c8132,25084,8157,25016,8186,24950c8200,24917,8216,24883,8239,24855c8248,24896,8237,24940,8231,24983c8221,25059,8209,25136,8204,25213c8201,25263,8199,25316,8211,25364em8192,25205c8181,25183,8170,25167,8158,25147c8156,25143,8155,25140,8153,25136c8169,25121,8181,25120,8203,25116c8238,25109,8273,25105,8308,25107c8343,25109,8381,25117,8409,25140c8435,25161,8445,25194,8443,25226c8441,25258,8426,25290,8406,25315c8398,25325,8369,25358,8353,25355c8341,25346,8338,25339,8347,25325em8601,25131c8589,25143,8578,25153,8571,25176c8558,25217,8560,25250,8574,25288c8599,25280,8612,25276,8633,25253c8655,25229,8673,25201,8697,25178c8700,25175,8703,25173,8706,25170c8718,25209,8708,25249,8700,25291c8687,25366,8670,25439,8656,25514c8643,25583,8632,25652,8617,25721c8610,25750,8604,25770,8590,25795c8565,25779,8553,25767,8539,25733c8518,25683,8500,25627,8497,25572c8494,25520,8513,25475,8535,25430c8540,25419,8545,25408,8550,25397em8863,25111c8840,25134,8838,25156,8832,25189c8825,25227,8809,25275,8816,25314c8821,25325,8821,25328,8829,25331c8857,25323,8875,25306,8897,25287c8929,25259,8957,25227,8987,25197c9000,25184,9011,25178,9025,25169c9030,25196,9023,25218,9017,25245c9012,25269,9003,25295,9006,25320c9007,25323,9008,25327,9009,25330c9040,25321,9054,25303,9075,25278c9097,25252,9117,25220,9143,25198c9147,25196,9150,25194,9154,25192c9164,25229,9155,25257,9154,25295c9153,25326,9152,25355,9150,25386em9308,25160c9305,25180,9304,25202,9299,25224c9287,25279,9279,25334,9271,25390c9261,25455,9253,25521,9244,25586c9239,25622,9235,25658,9230,25694c9233,25658,9236,25623,9243,25588c9262,25487,9298,25393,9344,25302c9364,25263,9392,25197,9436,25177c9440,25177,9445,25177,9449,25177c9461,25205,9453,25229,9444,25259c9432,25299,9417,25329,9392,25362c9367,25396,9367,25363,9358,25341em9649,24785c9647,24815,9639,24840,9627,24872c9601,24941,9584,25014,9572,25086c9562,25146,9552,25209,9560,25270c9562,25276,9563,25283,9565,25289c9579,25270,9590,25255,9591,25222c9592,25197,9592,25171,9588,25146c9587,25143,9587,25141,9586,25138c9607,25147,9613,25149,9636,25149c9664,25149,9710,25134,9725,25168c9753,25233,9714,25312,9742,25377c9768,25358,9784,25344,9798,25308c9817,25260,9829,25202,9827,25150c9826,25124,9820,25095,9794,25091c9782,25091,9778,25091,9770,25095em10003,24881c10006,24877,10008,24872,10011,24868c10012,24875,10007,24910,10002,24932c9982,25015,9965,25099,9948,25183c9939,25230,9930,25275,9927,25323c9944,25295,9954,25266,9966,25235c9977,25206,9987,25167,10021,25159c10043,25154,10071,25167,10093,25171c10114,25175,10132,25172,10153,25173c10164,25172,10168,25172,10174,25177c10167,25207,10152,25235,10143,25265c10137,25285,10129,25315,10146,25332c10171,25357,10207,25340,10232,25328c10263,25313,10274,25307,10283,25283e" stroked="t" o:allowincell="f" style="position:absolute;left:3089;top:305;width:1259;height:573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10906,24901" coordsize="1491,519" path="m10908,25119c10920,25139,10929,25163,10940,25185c10965,25233,10995,25278,11030,25319c11054,25347,11080,25372,11104,25399c11111,25408,11114,25412,11118,25419em10906,25403c10916,25389,10922,25375,10933,25360c10978,25300,11038,25248,11096,25201c11120,25182,11140,25163,11164,25146em11388,25117c11408,25123,11424,25124,11445,25123c11471,25122,11499,25121,11524,25125c11531,25127,11537,25129,11544,25131em11361,25215c11370,25231,11385,25230,11405,25230c11436,25230,11465,25225,11496,25223c11520,25221,11539,25217,11563,25214em11791,25199c11802,25195,11816,25188,11828,25187c11854,25184,11882,25184,11908,25182c11942,25180,11977,25179,12010,25176c12027,25176,12032,25177,12038,25166em12250,24922c12260,24915,12265,24905,12280,24902c12306,24897,12349,24907,12358,24936c12366,24962,12350,24997,12338,25019c12325,25043,12299,25064,12291,25090c12284,25113,12296,25118,12316,25129c12335,25140,12361,25149,12376,25166c12392,25185,12400,25212,12394,25236c12386,25269,12360,25298,12338,25322c12314,25347,12285,25364,12252,25374c12224,25383,12202,25382,12176,25368c12163,25361,12157,25349,12150,25337e" stroked="t" o:allowincell="f" style="position:absolute;left:4702;top:371;width:844;height:293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5508,25846" coordsize="2802,999" path="m5508,26129c5512,26110,5516,26109,5526,26092c5544,26063,5576,26006,5613,25999c5624,25996,5627,25995,5634,26000c5644,26034,5638,26068,5632,26104c5621,26166,5604,26227,5592,26289c5584,26328,5577,26360,5593,26395c5626,26393,5649,26378,5678,26361c5708,26343,5754,26303,5792,26312c5818,26318,5820,26353,5828,26373c5833,26386,5836,26390,5847,26391c5866,26373,5881,26358,5893,26333c5911,26294,5920,26253,5928,26211c5933,26183,5944,26133,5930,26106c5927,26103,5923,26099,5920,26096em6131,26106c6107,26103,6098,26109,6085,26132c6066,26166,6056,26206,6049,26243c6044,26271,6032,26315,6051,26341c6069,26366,6104,26330,6116,26318c6148,26286,6172,26247,6193,26208c6202,26191,6210,26173,6219,26156c6207,26190,6200,26223,6199,26259c6199,26285,6201,26321,6223,26340c6241,26355,6261,26349,6281,26345em6478,26134c6462,26128,6455,26125,6441,26136c6418,26155,6403,26177,6388,26203c6371,26232,6354,26262,6350,26296c6347,26320,6360,26334,6384,26329c6417,26322,6443,26295,6468,26274c6488,26257,6503,26237,6521,26218c6519,26245,6510,26269,6511,26297c6512,26319,6517,26344,6541,26352c6558,26357,6566,26343,6575,26334em6746,26131c6735,26130,6728,26126,6707,26148c6688,26167,6671,26193,6667,26221c6667,26226,6668,26231,6668,26236c6698,26244,6711,26245,6744,26237c6772,26230,6810,26207,6840,26212c6874,26218,6857,26270,6853,26290c6831,26408,6803,26523,6795,26643c6791,26698,6802,26768,6784,26821c6781,26834,6781,26838,6773,26843c6747,26834,6729,26825,6706,26804c6653,26756,6568,26677,6561,26601c6558,26570,6577,26556,6599,26540c6635,26513,6674,26491,6712,26466c6724,26459,6735,26451,6747,26444em7005,26168c7016,26137,7011,26192,7010,26200c7005,26238,7001,26276,6997,26314c6997,26318,6996,26322,6996,26326c7008,26297,7017,26268,7026,26238c7033,26216,7037,26186,7049,26166c7051,26164,7054,26161,7056,26159c7071,26163,7086,26169,7102,26170c7129,26172,7160,26165,7184,26154c7207,26144,7227,26131,7247,26116c7263,26094,7218,26152,7215,26158c7197,26187,7182,26218,7179,26253c7177,26287,7192,26308,7224,26318c7257,26328,7281,26317,7313,26309em7582,26137c7556,26139,7533,26136,7507,26153c7470,26177,7445,26215,7424,26253c7395,26305,7394,26329,7411,26379c7463,26375,7499,26349,7539,26314c7657,26212,7759,26065,7801,25913c7806,25885,7809,25877,7806,25859c7781,25855,7778,25854,7751,25895c7678,26009,7598,26174,7604,26313c7609,26340,7610,26348,7622,26362c7667,26356,7686,26352,7728,26318c7771,26283,7806,26238,7851,26207c7854,26207,7857,26206,7860,26206c7854,26241,7834,26278,7833,26314c7832,26349,7845,26321,7851,26336c7887,26303,7915,26273,7943,26232c8004,26144,8045,26046,8082,25946c8090,25925,8093,25921,8093,25907c8049,25980,8022,26061,8005,26145c7995,26193,7978,26258,8015,26297c8019,26296,8022,26296,8026,26295c8042,26268,8054,26250,8055,26216c8056,26183,8046,26127,8009,26114c7991,26108,7998,26118,7989,26118c8031,26146,8070,26165,8122,26169c8155,26171,8184,26167,8217,26162c8228,26159,8231,26158,8238,26159c8223,26178,8207,26195,8193,26215c8166,26254,8143,26294,8171,26337c8189,26365,8254,26363,8280,26354c8290,26348,8299,26342,8309,26336e" stroked="t" o:allowincell="f" style="position:absolute;left:1642;top:907;width:1587;height:565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8754,25823" coordsize="2400,861" path="m8757,26328c8754,26308,8760,26306,8768,26287c8790,26234,8817,26183,8842,26131c8875,26063,8909,25995,8944,25928c8957,25903,8969,25879,8985,25856c8985,25907,8970,25955,8959,26005c8943,26075,8925,26145,8915,26216c8910,26251,8914,26278,8922,26295c8931,26245,8923,26207,8903,26161c8895,26153,8892,26152,8896,26144c8915,26137,8933,26131,8953,26128c9004,26121,9067,26127,9106,26165c9139,26198,9135,26242,9117,26281c9106,26304,9085,26337,9058,26344c9033,26350,9041,26326,9043,26314em9259,26121c9245,26138,9241,26140,9234,26163c9226,26189,9224,26223,9232,26250c9240,26276,9257,26293,9285,26287c9335,26276,9378,26230,9411,26194c9428,26176,9442,26160,9461,26145c9459,26177,9449,26206,9437,26241c9415,26307,9391,26372,9369,26438c9350,26495,9335,26553,9318,26611c9309,26642,9300,26656,9282,26678c9262,26664,9252,26656,9240,26630c9223,26593,9209,26545,9211,26504c9213,26472,9223,26447,9236,26419em9641,26112c9633,26134,9625,26156,9618,26178c9611,26201,9599,26235,9605,26260c9611,26269,9612,26272,9619,26275c9643,26265,9662,26252,9681,26234c9705,26212,9729,26186,9756,26167c9770,26157,9777,26160,9789,26157c9796,26179,9789,26196,9782,26219c9773,26248,9762,26273,9759,26303c9790,26285,9817,26262,9845,26239c9878,26211,9911,26180,9948,26157c9965,26147,9992,26134,9997,26164c10002,26196,9984,26234,9975,26263c9972,26273,9970,26284,9967,26294em10229,26124c10222,26160,10209,26195,10199,26231c10161,26366,10120,26504,10111,26645c10110,26666,10109,26670,10112,26683c10126,26646,10136,26606,10147,26566c10170,26482,10197,26400,10230,26319c10241,26293,10281,26169,10325,26170c10328,26172,10331,26175,10334,26177c10336,26211,10329,26241,10320,26274c10309,26312,10296,26350,10274,26383c10246,26424,10245,26371,10245,26351em10557,25846c10557,25882,10540,25914,10530,25950c10504,26038,10466,26155,10483,26248c10488,26277,10495,26263,10509,26269c10530,26239,10538,26208,10541,26171c10542,26157,10540,26146,10539,26132c10553,26146,10559,26152,10581,26154c10598,26156,10623,26155,10637,26168c10656,26185,10650,26224,10648,26246c10645,26276,10635,26310,10640,26341c10641,26344,10643,26347,10644,26350c10665,26333,10679,26318,10693,26290c10710,26257,10722,26222,10720,26185c10719,26165,10709,26161,10693,26161c10683,26167,10680,26169,10693,26161em10935,25823c10929,25858,10912,25893,10900,25927c10879,25989,10862,26053,10853,26118c10847,26163,10840,26216,10852,26260c10854,26264,10856,26268,10858,26272c10879,26250,10884,26225,10890,26194c10895,26169,10897,26143,10902,26118c10919,26125,10939,26136,10959,26140c10991,26147,11020,26139,11052,26137c11056,26137,11059,26137,11063,26137c11073,26167,11064,26184,11055,26216c11046,26247,11034,26285,11043,26317c11051,26347,11089,26335,11108,26323c11130,26302,11137,26295,11153,26282em10512,26170c10512,26173,10511,26177,10511,26180c10532,26167,10540,26172,10563,26168c10580,26165,10595,26164,10611,26160e" stroked="t" o:allowincell="f" style="position:absolute;left:3482;top:894;width:1360;height:487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11825,25856" coordsize="1238,803" path="m11965,26071c11962,26090,11959,26096,11954,26115c11947,26143,11936,26185,11956,26210c11977,26237,12015,26206,12034,26193c12073,26167,12108,26135,12145,26106c12161,26094,12163,26090,12175,26087c12171,26122,12160,26155,12145,26192c12115,26264,12084,26336,12055,26409c12032,26469,12012,26530,11991,26590c11984,26610,11977,26651,11952,26658c11931,26664,11910,26641,11895,26631c11860,26606,11815,26573,11829,26524c11841,26481,11868,26446,11892,26409em12402,26037c12420,26032,12435,26036,12454,26038c12484,26041,12515,26042,12543,26045c12549,26046,12555,26048,12561,26049em12410,26156c12432,26140,12448,26145,12473,26137c12496,26130,12518,26123,12541,26115em12937,25856c12921,25878,12905,25902,12893,25927c12868,25979,12846,26038,12835,26095c12827,26137,12816,26198,12844,26236c12871,26272,12918,26243,12945,26224c12993,26191,13030,26140,13049,26085c13065,26039,13068,25988,13046,25944c13030,25913,13000,25891,12966,25883c12959,25883,12953,25882,12946,25882e" stroked="t" o:allowincell="f" style="position:absolute;left:5223;top:913;width:701;height:454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56" w:dyaOrig="21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4.85pt;width:407.75pt;height:97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61755897" r:id="rId8"/>
        </w:objec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48:00Z</dcterms:created>
  <dc:creator>Claudia Oberleitner</dc:creator>
  <dc:description/>
  <dc:language>en-US</dc:language>
  <cp:lastModifiedBy>Martin Oberleitner</cp:lastModifiedBy>
  <cp:lastPrinted>2013-10-13T12:35:00Z</cp:lastPrinted>
  <dcterms:modified xsi:type="dcterms:W3CDTF">2013-10-13T19:52:00Z</dcterms:modified>
  <cp:revision>4</cp:revision>
  <dc:subject/>
  <dc:title>Q 11/1</dc:title>
</cp:coreProperties>
</file>